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PROGRAM OPERACYJNY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INFRASTRUKTURA I ŚRODOWISKO</w:t>
      </w:r>
    </w:p>
    <w:p>
      <w:pPr>
        <w:pStyle w:val="Normal"/>
        <w:spacing w:lineRule="auto" w:line="360"/>
        <w:rPr>
          <w:rFonts w:ascii="Arial" w:hAnsi="Arial" w:cs="Arial"/>
          <w:shadow/>
          <w:color w:val="4F6228"/>
          <w:spacing w:val="4"/>
          <w:sz w:val="16"/>
          <w:szCs w:val="20"/>
        </w:rPr>
      </w:pPr>
      <w:r>
        <w:rPr>
          <w:rFonts w:cs="Arial" w:ascii="Arial" w:hAnsi="Arial"/>
          <w:shadow/>
          <w:color w:val="4F6228"/>
          <w:spacing w:val="4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0"/>
        </w:rPr>
      </w:pPr>
      <w:r>
        <w:rPr>
          <w:rFonts w:cs="Arial" w:ascii="Arial" w:hAnsi="Arial"/>
          <w:shadow/>
          <w:color w:val="4F6228"/>
          <w:spacing w:val="4"/>
          <w:sz w:val="32"/>
          <w:szCs w:val="40"/>
        </w:rPr>
        <w:t>2014 – 2020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0"/>
        </w:rPr>
      </w:pPr>
      <w:r>
        <w:rPr>
          <w:rFonts w:cs="Arial" w:ascii="Arial" w:hAnsi="Arial"/>
          <w:shadow/>
          <w:color w:val="4F6228"/>
          <w:spacing w:val="4"/>
          <w:sz w:val="32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4F6228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4F6228"/>
          <w:spacing w:val="4"/>
          <w:sz w:val="40"/>
          <w:szCs w:val="46"/>
        </w:rPr>
        <w:t>Kryteria wyboru projektów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4F6228"/>
          <w:spacing w:val="4"/>
          <w:sz w:val="52"/>
          <w:szCs w:val="46"/>
        </w:rPr>
      </w:pPr>
      <w:r>
        <w:rPr>
          <w:rFonts w:cs="Arial" w:ascii="Arial" w:hAnsi="Arial"/>
          <w:b/>
          <w:bCs/>
          <w:shadow/>
          <w:color w:val="4F6228"/>
          <w:spacing w:val="4"/>
          <w:sz w:val="52"/>
          <w:szCs w:val="46"/>
        </w:rPr>
      </w:r>
    </w:p>
    <w:p>
      <w:pPr>
        <w:pStyle w:val="Normal"/>
        <w:rPr>
          <w:b/>
          <w:b/>
          <w:bCs/>
          <w:color w:val="4F6228"/>
          <w:sz w:val="36"/>
          <w:szCs w:val="36"/>
        </w:rPr>
      </w:pPr>
      <w:r>
        <w:rPr>
          <w:b/>
          <w:bCs/>
          <w:color w:val="4F6228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OŚ PRIORYTETOWA II OCHRONA ŚRODOWISKA, W TYM ADAPTACJA DO ZMIAN KLIMATU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color w:val="4F6228"/>
          <w:sz w:val="24"/>
        </w:rPr>
      </w:pPr>
      <w:r>
        <w:rPr>
          <w:rFonts w:cs="Arial" w:ascii="Arial" w:hAnsi="Arial"/>
          <w:color w:val="4F6228"/>
          <w:spacing w:val="4"/>
          <w:sz w:val="24"/>
          <w:szCs w:val="46"/>
        </w:rPr>
        <w:t>DZIAŁANIE 2.1: Adaptacja do zmian klimatu wraz z zabezpieczeniem i zwiększeniem odporności na klęski żywiołowe, w szczególności katastrofy naturalne oraz monitoring środowiska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color w:val="4F6228"/>
          <w:sz w:val="22"/>
          <w:szCs w:val="22"/>
        </w:rPr>
      </w:pPr>
      <w:r>
        <w:rPr>
          <w:rFonts w:cs="Calibri" w:ascii="Calibri" w:hAnsi="Calibri"/>
          <w:b/>
          <w:color w:val="4F6228"/>
          <w:sz w:val="22"/>
          <w:szCs w:val="22"/>
        </w:rPr>
        <w:t xml:space="preserve">Typ projektu: </w:t>
      </w:r>
      <w:r>
        <w:rPr>
          <w:rFonts w:cs="Calibri" w:ascii="Calibri" w:hAnsi="Calibri"/>
          <w:color w:val="4F6228"/>
          <w:sz w:val="22"/>
          <w:szCs w:val="22"/>
        </w:rPr>
        <w:t>Działania informacyjno – edukacyjne w zakresie zmian klimatu i adaptacji do ni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008000"/>
          <w:spacing w:val="4"/>
          <w:sz w:val="32"/>
          <w:szCs w:val="46"/>
        </w:rPr>
      </w:pPr>
      <w:r>
        <w:rPr>
          <w:rFonts w:cs="Arial" w:ascii="Arial" w:hAnsi="Arial"/>
          <w:b/>
          <w:shadow/>
          <w:color w:val="008000"/>
          <w:spacing w:val="4"/>
          <w:sz w:val="32"/>
          <w:szCs w:val="46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rFonts w:cs="Arial" w:ascii="Arial" w:hAnsi="Arial"/>
          <w:color w:val="008000"/>
          <w:spacing w:val="4"/>
          <w:sz w:val="24"/>
          <w:szCs w:val="46"/>
        </w:rPr>
        <w:t>DZIAŁANIE 2.1: Adaptacja do zmian klimatu wraz z zabezpieczeniem i zwiększeniem odporności na klęski żywiołowe, w szczególności katastrofy naturalne oraz monitoring środowiska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yp projektu: </w:t>
      </w:r>
      <w:r>
        <w:rPr>
          <w:rFonts w:cs="Calibri" w:ascii="Calibri" w:hAnsi="Calibri"/>
          <w:sz w:val="22"/>
          <w:szCs w:val="22"/>
        </w:rPr>
        <w:t>Działania informacyjno – edukacyjne w zakresie zmian klimatu i adaptacji do nich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  <w:t xml:space="preserve">Tryb wyboru: </w:t>
      </w:r>
      <w:r>
        <w:rPr>
          <w:rFonts w:cs="Calibri" w:ascii="Calibri" w:hAnsi="Calibri"/>
          <w:bCs/>
          <w:color w:val="000000"/>
          <w:sz w:val="22"/>
          <w:szCs w:val="20"/>
        </w:rPr>
        <w:t>Pozakonkursowy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bCs/>
          <w:color w:val="000000"/>
          <w:sz w:val="22"/>
          <w:szCs w:val="20"/>
        </w:rPr>
      </w:pPr>
      <w:r>
        <w:rPr>
          <w:rFonts w:cs="Calibri" w:ascii="Calibri" w:hAnsi="Calibri"/>
          <w:b/>
          <w:bCs/>
          <w:color w:val="000000"/>
          <w:sz w:val="22"/>
          <w:szCs w:val="20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odatkowe kryteria formalne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5531"/>
        <w:gridCol w:w="8906"/>
        <w:gridCol w:w="1126"/>
      </w:tblGrid>
      <w:tr>
        <w:trPr>
          <w:trHeight w:val="3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3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prawność wykonania Planu realizacji projektu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iCs/>
                <w:szCs w:val="20"/>
              </w:rPr>
              <w:footnoteReference w:id="2"/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zgodność załączonego do wniosku Planu realizacji projektu z instrukcją jego wykonania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sięg projektu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ryterium uznaje się za spełnione jeżeli projekt  posiada potencjał kształtowania świadomości ekologicznej w skali ogólnopolskiej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yłączenie finansowania emisji spotów reklamowych w TV w ramach kosztów kwalifikowanych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ryterium uznaje się za spełnione, jeżeli projekt nie uwzględnia emisji spotów reklamowych w TV lub gdy stanowią one koszt niekwalifikowany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  <w:tr>
        <w:trPr>
          <w:trHeight w:val="33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sięg zrealizowanych przedsięwzięć edukacyjno-promocyjnych oraz informacyjnych</w:t>
            </w:r>
          </w:p>
        </w:tc>
        <w:tc>
          <w:tcPr>
            <w:tcW w:w="8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ryterium uznaje się za spełnione jeśli projekt przewiduje objęcie działaniami edukacyjno-promocyjnymi  oraz informacyjnymi 10 000 000 osób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Kryteria merytoryczne I stopnia </w:t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88"/>
        <w:gridCol w:w="5263"/>
        <w:gridCol w:w="6162"/>
        <w:gridCol w:w="709"/>
        <w:gridCol w:w="1067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zasadnienie potrzeby realizacji przedsięwzięcia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nioskodawca przedstawił konkretne problemy dotyczące braków i potrzeb grupy celowej w zakresie edukacji i informacji. Wskazano precyzyjne i realistyczne cele szczegółowe projektu. Zdiagnozowane niedostatki i potrzeby są oparte na wiarygodnych danych empirycznych wraz ze wskazaniem źródeł informacji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potrzeby zostały zidentyfikowane w stopniu wystarczającym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dekwatność i trafność zaplanowanych zadań i metod ich realizacji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aproponowane formy, metody,  instrumenty lub narzędzia edukacyjne są współmierne i dopasowane do zidentyfikowanych potrzeb informacyjnych, edukacyjnych, celów szczegółowych, specyfiki grupy celowej oraz  tematyki projektu.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96" w:hanging="396"/>
              <w:rPr/>
            </w:pPr>
            <w:r>
              <w:rPr>
                <w:rFonts w:cs="Calibri" w:ascii="Calibri" w:hAnsi="Calibri"/>
                <w:szCs w:val="20"/>
              </w:rPr>
              <w:t>5 p. – projekt spełnia kryterium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3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–zakres działań jest niewystarczający lub niewspółmierny do zidentyfikowanych potrz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ykorzystanie nowoczesnych narzędzi edukacyjnych, przyjaznych środowisku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ykorzystuje nowoczesne, przyjazne środowisku technologie przekazu informacji oraz, o ile jest to uzasadnione, odznacza się potencjałem  rozwojowym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3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2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zakres działań jest niewystarczający lub niewspółmierny do zidentyfikowanych potrz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Właściwa identyfikacja grupy celowej/grup celowych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ażda grupa celowa projektu została trafnie dobrana i opisana, również w odniesieniu do celów szczegółowych projektu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nioskodawca uzasadnił wybór grupy celowej (rozpoznanie potrzeb,  motywacji, sposobu myślenia – wskazanie źródeł będących podstawą wyboru – badań, analiz, badań jakościowych lub doświadczenia, wiedzy samego wnioskodawcy).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12" w:hanging="581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grupy docelowe zostały zidentyfikowane w wystarczającym stopniu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grupy docelowe zidentyfikowane błędnie lub w niewystarczającym stopni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ksowość proponowanych działań z punktu widzenia grupy docelowej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planowane działania są wystarczające i uwzględniają wszystkie aspekty związane z potrzebami grupy docelowej w zakresie edukacji i informacji. Każdej grupie celowej przyporządkowano adekwatne działania. Ocenie podlega stopień zaspokojenia potrzeb przez różnorodne działania, a nie sama różnorodność działań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23" w:hanging="323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0 p. – projekt nie spełnia kryterium – proponowany zakres działań jest niewystarczający lub niewspółmierny do zidentyfikowanych potrz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Komplementarność podejmowanych działań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bierze pod uwagę wcześniejsze działania w odniesieniu do danego obszaru tematycznego. Zaproponowane w ramach projektu działania stanowią kontynuację wcześniej podejmowanych działań edukacyjno-informacyjnych w danej tematyce lub odnoszą się do innych, realizowanych lub zrealizowanych przedsięwzięć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działania są wtórne lub niepowiązane z poprzednimi działaniami związanymi z danym obszarem tematyczny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Realność osiągnięcia oczekiwanych efektów ekologicznych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planowane efekty ekologiczne są  prawdopodobne do osiągnięcia i utrzymania, projekt opiera się na działaniach o potwierdzonej skuteczności i trwałości. Wnioskodawca opisał, jakie są warunki utrzymania efektów projektu po jego zakończeniu i w jaki sposób zamierza uzyskać ten stan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2" w:hanging="252"/>
              <w:rPr/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- efekty projektu są niemożliwe do osiągnięcia i utrzym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Zagrożenia dla osiągnięcia oczekiwanych efektów ekologicznych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zidentyfikował najbardziej prawdopodobne zagrożenia dla realizacji projektu i zaplanował adekwatne sposoby minimalizacji prawdopodobieństwa i skutków ich wystąpienia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9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tencjał organizacyjny wnioskodawcy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miot wnioskujący dysponuje personelem  mającym doświadczenie w zakresie prowadzenia działań dotyczących podobnego zakresu tematycznego i/lub doświadczeniem w zakresie realizacji analogicznych przedsięwzięć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 xml:space="preserve">10 p. – </w:t>
            </w:r>
            <w:r>
              <w:rPr>
                <w:rFonts w:cs="Calibri" w:ascii="Calibri" w:hAnsi="Calibri"/>
                <w:szCs w:val="20"/>
              </w:rPr>
              <w:t>Wnioskodawca w ciągu 5 lat, poprzedzających złożenie wniosku, zakończył pozytywnie realizację minimum 3 przedsięwzięć edukacyjnych o tematyce zbliżonej do wnioskowanego przedsięwzięcia, o tym samym charakterze oraz  koszcie całkowitym nie mniejszym niż 200 000,00 zł i potwierdza dysponowanie aktualnie co najmniej 2 ekspertami merytorycznym z dziedziny objętej wnioskiem oraz co najmniej 2 członków zespołu realizacyjnego ma doświadczenie w realizacji co najmniej 3 przedsięwzięć edukacyjnych, o tym samym charakterze  oraz koszcie całkowitym nie mniejszym niż 200 000,00 zł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7 p.</w:t>
            </w:r>
            <w:r>
              <w:rPr>
                <w:rFonts w:cs="Calibri" w:ascii="Calibri" w:hAnsi="Calibri"/>
                <w:szCs w:val="20"/>
              </w:rPr>
              <w:t xml:space="preserve"> – Wnioskodawca spełnia nie mniej niż jeden i nie więcej niż dwa spośród poniższych warunków: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w ciągu 5 lat, poprzedzających złożenie wniosku zakończył pozytywnie realizację minimum 3 przedsięwzięć edukacyjnych o tematyce zbliżonej do wnioskowanego przedsięwzięcia, o tym samym charakterze oraz koszcie całkowitym nie mniejszym niż 200 000,00 zł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nioskodawca potwierdza dysponowanie aktualnie co najmniej 2 ekspertami merytorycznym z dziedziny objętej wnioskiem.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Co najmniej 2 członków zespołu realizacyjnego ma doświadczenie w realizacji co najmniej 3 przedsięwzięć edukacyjnych, o tym samym charakterze  oraz koszcie całkowitym nie mniejszym niż 200 000,00 zł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0 p.</w:t>
            </w:r>
            <w:r>
              <w:rPr>
                <w:rFonts w:cs="Calibri" w:ascii="Calibri" w:hAnsi="Calibri"/>
                <w:szCs w:val="20"/>
              </w:rPr>
              <w:t xml:space="preserve"> – Wnioskodawca w ciągu 5 lat, poprzedzających złożenie wniosku, </w:t>
            </w:r>
            <w:r>
              <w:rPr>
                <w:rFonts w:cs="Calibri" w:ascii="Calibri" w:hAnsi="Calibri"/>
                <w:bCs/>
                <w:szCs w:val="20"/>
              </w:rPr>
              <w:t>nie</w:t>
            </w:r>
            <w:r>
              <w:rPr>
                <w:rFonts w:cs="Calibri" w:ascii="Calibri" w:hAnsi="Calibri"/>
                <w:szCs w:val="20"/>
              </w:rPr>
              <w:t xml:space="preserve"> zakończył pozytywnie realizacji minimum 3 przedsięwzięć edukacyjnych o tematyce zbliżonej do wnioskowanego przedsięwzięcia, o tym samym charakterze oraz koszcie całkowitym nie mniejszym niż 200 000,00 zł.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nie potwierdza dysponowania aktualnie co najmniej jednym ekspertem merytorycznym z dziedziny objętej wnioskiem. Żaden członek zespołu realizacyjnego nie ma doświadczenia w realizacji co najmniej 3 przedsięwzięć edukacyjnych, o tym samym charakterze  oraz koszcie całkowitym nie mniejszym niż 200 000,00 z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prawność kalkulacji kosztów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nioskodawca dokonał kalkulacji przedstawianych kosztów w oparciu o racjonalne i obiektywne przesłanki oraz przedstawił metodykę szacowania kosztów w oparciu o rzetelne dane.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>Planowane koszty są adekwatne do planowanych działań i rezultatów.</w:t>
            </w:r>
          </w:p>
          <w:p>
            <w:pPr>
              <w:pStyle w:val="Normal"/>
              <w:autoSpaceDE w:val="false"/>
              <w:spacing w:before="120" w:after="120"/>
              <w:ind w:left="851" w:hanging="851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33" w:hanging="33"/>
              <w:rPr/>
            </w:pPr>
            <w:r>
              <w:rPr>
                <w:rFonts w:cs="Calibri" w:ascii="Calibri" w:hAnsi="Calibri"/>
                <w:bCs/>
                <w:szCs w:val="20"/>
              </w:rPr>
              <w:t xml:space="preserve">10 p. – </w:t>
            </w:r>
            <w:r>
              <w:rPr>
                <w:rFonts w:cs="Calibri" w:ascii="Calibri" w:hAnsi="Calibri"/>
                <w:szCs w:val="20"/>
              </w:rPr>
              <w:t>ponad  90 % zaplanowanych kosztów stanowią koszty kwalifikowane, niezbędne i bezpośrednio związane z realizacją przedsięwzięcia, uzasadnione i szczegółowo skalkulowane, z podaniem kosztów jednostkowych, ponad 90 % zaplanowanych kosztów stanowią koszty,  których wysokość jest adekwatna do realizowanych działań;</w:t>
            </w:r>
          </w:p>
          <w:p>
            <w:pPr>
              <w:pStyle w:val="Normal"/>
              <w:autoSpaceDE w:val="false"/>
              <w:spacing w:before="120" w:after="120"/>
              <w:ind w:left="33" w:hanging="33"/>
              <w:rPr/>
            </w:pPr>
            <w:r>
              <w:rPr>
                <w:rFonts w:cs="Calibri" w:ascii="Calibri" w:hAnsi="Calibri"/>
                <w:bCs/>
                <w:szCs w:val="20"/>
              </w:rPr>
              <w:t>7 p.</w:t>
            </w:r>
            <w:r>
              <w:rPr>
                <w:rFonts w:cs="Calibri" w:ascii="Calibri" w:hAnsi="Calibri"/>
                <w:szCs w:val="20"/>
              </w:rPr>
              <w:t xml:space="preserve"> – 80 % - 90 % zaplanowanych kosztów stanowią koszty kwalifikowane,  niezbędne i bezpośrednio związane z realizacją przedsięwzięcia, uzasadnione i szczegółowo skalkulowane, z podaniem kosztów jednostkowych, których wysokość jest adekwatna do realizowanych działań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bCs/>
                <w:szCs w:val="20"/>
              </w:rPr>
              <w:t>0 p.</w:t>
            </w:r>
            <w:r>
              <w:rPr>
                <w:rFonts w:cs="Calibri" w:ascii="Calibri" w:hAnsi="Calibri"/>
                <w:szCs w:val="20"/>
              </w:rPr>
              <w:t xml:space="preserve"> – mniej niż 80 % zaplanowanych kosztów stanowią koszty kwalifikowane, niezbędne i bezpośrednio związane z realizacją przedsięwzięcia, uzasadnione i szczegółowo skalkulowane, z podaniem kosztów jednostkowych, których wysokość jest adekwatna do realizowanych działa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otarcie do osób szczególnie narażonych na zagrożenia </w:t>
            </w:r>
            <w:r>
              <w:rPr>
                <w:rFonts w:cs="Calibri" w:ascii="Calibri" w:hAnsi="Calibri"/>
                <w:szCs w:val="20"/>
              </w:rPr>
              <w:t>zmianami</w:t>
            </w:r>
            <w:r>
              <w:rPr>
                <w:rFonts w:cs="Calibri" w:ascii="Calibri" w:hAnsi="Calibri"/>
                <w:color w:val="FF000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>klimatu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Założenia projektu uwzględniają jasno wyodrębnione działania o charakterze bezpośrednim, skierowane do ludności zamieszkującej tereny szczególnie narażone na klęski żywiołowe i katastrofy naturalne (np. zasady prawidłowego zachowania w trakcie powodzi)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8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2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mowanie współpracy niejednorodnych podmiotów zaangażowanych do realizacji projektu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rojekt przyczynia się do integracji różnych podmiotów, które utworzą partnerstwo (ewentualnie będą zaangażowane) w realizację projektu (np. instytucje rządowe, samorządowe, pozarządowe organizacje ekologiczne, instytucje naukowe)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2 p. – projekt zakłada współpracę co najmniej dwóch podmiotów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0 p. – projekt nie zakłada współpracy różnych podmiot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15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</w:rPr>
              <w:t>horyzontalne kryterium merytoryczne I stopnie (przyjęte uchwałą KM 3/2015) – nie jest przedmiotem głosowania w ramach uchwały przyjmującej kryteria dla działania 2.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3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2 p. - projekty, które mają status flagowych projektów w ramach SUE BSR;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.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ind w:left="792" w:hanging="792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Su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104</w:t>
            </w:r>
          </w:p>
        </w:tc>
      </w:tr>
    </w:tbl>
    <w:p>
      <w:pPr>
        <w:pStyle w:val="Normal"/>
        <w:spacing w:lineRule="auto" w:line="276" w:before="0" w:after="120"/>
        <w:rPr/>
      </w:pPr>
      <w:r>
        <w:rPr>
          <w:rFonts w:cs="Calibri" w:ascii="Calibri" w:hAnsi="Calibri"/>
          <w:b/>
          <w:szCs w:val="22"/>
        </w:rPr>
        <w:t>Wymagane minimum, aby projekt przeszedł ocenę merytoryczna I stopnia: 60 % maksymalnej liczby punktów możliwych do uzyskani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  <w:r>
        <w:br w:type="page"/>
      </w:r>
    </w:p>
    <w:p>
      <w:pPr>
        <w:pStyle w:val="Normal"/>
        <w:spacing w:lineRule="auto" w:line="276" w:before="120" w:after="120"/>
        <w:rPr/>
      </w:pPr>
      <w:r>
        <w:rPr/>
        <w:t>Dodatkowe kryteria merytoryczne II stopnia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1"/>
        <w:gridCol w:w="10206"/>
        <w:gridCol w:w="1134"/>
      </w:tblGrid>
      <w:tr>
        <w:trPr>
          <w:trHeight w:val="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drożenie rekomendacji 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wdrożenie przez Wnioskodawcę rekomendacji zgłoszonych podczas oceny merytorycznej I stop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Cs w:val="20"/>
        </w:rPr>
      </w:pPr>
      <w:r>
        <w:rPr>
          <w:b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Kryterium ma zastosowanie w odniesieniu do załącznika uszczegóławiającego wniosek o dofinansowa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Object">
    <w:name w:val="object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ypyprojektwZnak">
    <w:name w:val="typy projektów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widowControl/>
      <w:spacing w:before="280" w:after="280"/>
      <w:ind w:left="720" w:hanging="0"/>
      <w:contextualSpacing/>
    </w:pPr>
    <w:rPr>
      <w:rFonts w:eastAsia="Calibri"/>
      <w:sz w:val="24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NormalnyWyrwnanydorodka">
    <w:name w:val="Normalny + Wyrównany do środka"/>
    <w:basedOn w:val="TextBody"/>
    <w:qFormat/>
    <w:pPr>
      <w:keepNext w:val="true"/>
      <w:tabs>
        <w:tab w:val="clear" w:pos="708"/>
        <w:tab w:val="left" w:pos="0" w:leader="none"/>
      </w:tabs>
      <w:jc w:val="center"/>
    </w:pPr>
    <w:rPr>
      <w:lang w:val="pl-PL"/>
    </w:rPr>
  </w:style>
  <w:style w:type="paragraph" w:styleId="Typyprojektw">
    <w:name w:val="typy projektów"/>
    <w:basedOn w:val="Normal"/>
    <w:qFormat/>
    <w:pPr>
      <w:numPr>
        <w:ilvl w:val="0"/>
        <w:numId w:val="1"/>
      </w:numPr>
    </w:pPr>
    <w:rPr>
      <w:b/>
      <w:bCs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55:00Z</dcterms:created>
  <dc:creator>Małgorzata Żelazko</dc:creator>
  <dc:description/>
  <cp:keywords/>
  <dc:language>en-US</dc:language>
  <cp:lastModifiedBy>Aldona Orlowska</cp:lastModifiedBy>
  <cp:lastPrinted>2015-04-16T11:02:00Z</cp:lastPrinted>
  <dcterms:modified xsi:type="dcterms:W3CDTF">2015-04-30T11:31:00Z</dcterms:modified>
  <cp:revision>33</cp:revision>
  <dc:subject/>
  <dc:title>1</dc:title>
</cp:coreProperties>
</file>