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Monika Stopa" w:date="2015-04-10T11:05:00Z"/>
        </w:rPr>
      </w:pPr>
      <w:ins w:id="0" w:author="Monika Stopa" w:date="2015-04-10T11:05:00Z">
        <w:r>
          <w:rPr/>
          <w:t>,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shadow/>
          <w:color w:val="008000"/>
          <w:spacing w:val="4"/>
          <w:sz w:val="32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shadow/>
          <w:color w:val="008000"/>
          <w:spacing w:val="4"/>
          <w:sz w:val="32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shadow/>
          <w:color w:val="008000"/>
          <w:spacing w:val="4"/>
          <w:sz w:val="16"/>
          <w:szCs w:val="20"/>
        </w:rPr>
      </w:pPr>
      <w:r>
        <w:rPr>
          <w:rFonts w:cs="Arial" w:ascii="Arial" w:hAnsi="Arial"/>
          <w:shadow/>
          <w:color w:val="008000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0"/>
        </w:rPr>
      </w:pPr>
      <w:r>
        <w:rPr>
          <w:rFonts w:cs="Arial" w:ascii="Arial" w:hAnsi="Arial"/>
          <w:shadow/>
          <w:color w:val="008000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0"/>
        </w:rPr>
      </w:pPr>
      <w:r>
        <w:rPr>
          <w:rFonts w:cs="Arial" w:ascii="Arial" w:hAnsi="Arial"/>
          <w:shadow/>
          <w:color w:val="008000"/>
          <w:spacing w:val="4"/>
          <w:sz w:val="32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Kryteria wyboru projektów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8000"/>
          <w:spacing w:val="4"/>
          <w:sz w:val="52"/>
          <w:szCs w:val="46"/>
        </w:rPr>
      </w:pPr>
      <w:r>
        <w:rPr>
          <w:rFonts w:cs="Arial" w:ascii="Arial" w:hAnsi="Arial"/>
          <w:b/>
          <w:bCs/>
          <w:shadow/>
          <w:color w:val="008000"/>
          <w:spacing w:val="4"/>
          <w:sz w:val="52"/>
          <w:szCs w:val="4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shadow/>
          <w:color w:val="008000"/>
          <w:spacing w:val="4"/>
          <w:sz w:val="32"/>
          <w:szCs w:val="46"/>
        </w:rPr>
        <w:t>OŚ PRIORYTETOWA V Rozwój transportu kolejowego w Polsce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357"/>
        <w:jc w:val="center"/>
        <w:rPr>
          <w:rFonts w:ascii="Arial" w:hAnsi="Arial" w:cs="Arial"/>
          <w:b/>
          <w:b/>
          <w:bCs/>
          <w:shadow/>
          <w:color w:val="008000"/>
          <w:spacing w:val="4"/>
          <w:sz w:val="36"/>
          <w:szCs w:val="36"/>
        </w:rPr>
      </w:pPr>
      <w:r>
        <w:rPr>
          <w:rFonts w:cs="Arial" w:ascii="Arial" w:hAnsi="Arial"/>
          <w:b/>
          <w:bCs/>
          <w:shadow/>
          <w:color w:val="008000"/>
          <w:spacing w:val="4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  <w:r>
        <w:br w:type="page"/>
      </w:r>
    </w:p>
    <w:p>
      <w:pPr>
        <w:pStyle w:val="Normal"/>
        <w:widowControl/>
        <w:spacing w:before="0" w:after="200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  <w:t>Działanie 5.1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kolejowej sieci TEN-T</w:t>
      </w:r>
    </w:p>
    <w:p>
      <w:pPr>
        <w:pStyle w:val="Normal"/>
        <w:spacing w:lineRule="auto" w:line="360"/>
        <w:ind w:left="1276" w:hanging="127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</w:rPr>
        <w:t>budowa, modernizacja i rehabilitacja linii kolejowych, w tym z możliwością: instalacji ERTMS, budowy i modernizacji przystanków kolejowych, systemów zasilania trakcyjnego, sterowania ruchem kolejowym, systemów usprawniających zarządzanie przewozami pasażerskimi i towarowymi oraz obiektów inżynieryjnych</w:t>
      </w:r>
    </w:p>
    <w:p>
      <w:pPr>
        <w:pStyle w:val="Normal"/>
        <w:spacing w:lineRule="auto" w:line="360"/>
        <w:ind w:left="1276" w:hanging="127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</w:rPr>
        <w:t>zabudowa ERTMS na liniach kolejowych</w:t>
      </w:r>
    </w:p>
    <w:p>
      <w:pPr>
        <w:pStyle w:val="Normal"/>
        <w:spacing w:lineRule="auto" w:line="360"/>
        <w:ind w:left="1276" w:hanging="1276"/>
        <w:rPr>
          <w:rFonts w:ascii="Calibri" w:hAnsi="Calibri" w:cs="Calibri"/>
          <w:sz w:val="22"/>
          <w:del w:id="4" w:author="Remigiusz Wiacek" w:date="2015-04-29T10:59:00Z"/>
        </w:rPr>
      </w:pPr>
      <w:del w:id="2" w:author="Remigiusz Wiacek" w:date="2015-04-29T10:59:00Z">
        <w:r>
          <w:rPr>
            <w:rFonts w:cs="Calibri" w:ascii="Calibri" w:hAnsi="Calibri"/>
            <w:b/>
            <w:sz w:val="22"/>
          </w:rPr>
          <w:delText xml:space="preserve">Typ projektu: </w:delText>
        </w:r>
      </w:del>
      <w:del w:id="3" w:author="Remigiusz Wiacek" w:date="2015-04-29T10:59:00Z">
        <w:r>
          <w:rPr>
            <w:rFonts w:cs="Calibri" w:ascii="Calibri" w:hAnsi="Calibri"/>
            <w:sz w:val="22"/>
          </w:rPr>
          <w:delText>horyzontalne projekty multilokalizacyjne mające na celu  zastosowanie systemowych rozwiązań prowadzących do poprawy konkurencyjności transportu kolejowego w Polsce</w:delText>
        </w:r>
      </w:del>
    </w:p>
    <w:p>
      <w:pPr>
        <w:pStyle w:val="Normal"/>
        <w:widowControl/>
        <w:spacing w:before="240" w:after="200"/>
        <w:rPr/>
      </w:pPr>
      <w:r>
        <w:rPr>
          <w:rFonts w:cs="Calibri" w:ascii="Calibri" w:hAnsi="Calibri"/>
          <w:b/>
          <w:sz w:val="22"/>
          <w:szCs w:val="22"/>
        </w:rPr>
        <w:t>Dodatkowe kryteria formaln</w:t>
      </w:r>
      <w:r>
        <w:rPr/>
        <w:t xml:space="preserve">e 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499"/>
        <w:gridCol w:w="7345"/>
        <w:gridCol w:w="966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łożenie w sieci TEN-T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izacja projektu w sieci TEN-T zgodnie z Rozporządzeniem Parlamentu Europejskiego i Rady (UE) nr 1315/2013  z dnia 11 grudnia 2013 r. w sprawie unijnych wytycznych dotyczących rozwoju transeuropejskiej sieci transportowej i uchylającym decyzję nr 661/2010/UE.</w:t>
            </w:r>
          </w:p>
          <w:p>
            <w:pPr>
              <w:pStyle w:val="Normal"/>
              <w:spacing w:before="60" w:after="60"/>
              <w:rPr/>
            </w:pPr>
            <w:del w:id="5" w:author="Remigiusz Wiacek" w:date="2015-04-29T11:03:00Z">
              <w:r>
                <w:rPr>
                  <w:rFonts w:cs="Calibri" w:ascii="Calibri" w:hAnsi="Calibri"/>
                </w:rPr>
                <w:delText xml:space="preserve">W przypadku horyzontalnych projektów multilokalizacyjnych </w:delText>
              </w:r>
            </w:del>
            <w:ins w:id="6" w:author="Remigiusz Wiacek" w:date="2015-04-29T11:03:00Z">
              <w:r>
                <w:rPr>
                  <w:rFonts w:cs="Calibri" w:ascii="Calibri" w:hAnsi="Calibri"/>
                </w:rPr>
                <w:t>K</w:t>
              </w:r>
            </w:ins>
            <w:del w:id="7" w:author="Remigiusz Wiacek" w:date="2015-04-29T11:03:00Z">
              <w:r>
                <w:rPr>
                  <w:rFonts w:cs="Calibri" w:ascii="Calibri" w:hAnsi="Calibri"/>
                </w:rPr>
                <w:delText>k</w:delText>
              </w:r>
            </w:del>
            <w:r>
              <w:rPr>
                <w:rFonts w:cs="Calibri" w:ascii="Calibri" w:hAnsi="Calibri"/>
              </w:rPr>
              <w:t>ryterium będzie spełnione gdy ponad 60%  (km linii</w:t>
            </w:r>
            <w:del w:id="8" w:author="Remigiusz Wiacek" w:date="2015-04-29T11:04:00Z">
              <w:r>
                <w:rPr>
                  <w:rFonts w:cs="Calibri" w:ascii="Calibri" w:hAnsi="Calibri"/>
                </w:rPr>
                <w:delText xml:space="preserve"> lub liczba obiektów</w:delText>
              </w:r>
            </w:del>
            <w:r>
              <w:rPr>
                <w:rFonts w:cs="Calibri" w:ascii="Calibri" w:hAnsi="Calibri"/>
              </w:rPr>
              <w:t>) będzie położona w sieci TEN-T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lang w:eastAsia="en-US"/>
              </w:rPr>
              <w:t>ś</w:t>
            </w:r>
            <w:r>
              <w:rPr>
                <w:rFonts w:eastAsia="Calibri" w:cs="Calibri" w:ascii="Calibri" w:hAnsi="Calibri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lang w:eastAsia="en-US"/>
              </w:rPr>
              <w:t>ń</w:t>
            </w:r>
            <w:r>
              <w:rPr>
                <w:rFonts w:eastAsia="Calibri" w:cs="Calibri" w:ascii="Calibri" w:hAnsi="Calibri"/>
                <w:lang w:eastAsia="en-US"/>
              </w:rPr>
              <w:t>czeniu inwestycji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lang w:eastAsia="en-US"/>
              </w:rPr>
              <w:t>ś</w:t>
            </w:r>
            <w:r>
              <w:rPr>
                <w:rFonts w:eastAsia="Calibri" w:cs="Calibri" w:ascii="Calibri" w:hAnsi="Calibri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lang w:eastAsia="en-US"/>
              </w:rPr>
              <w:t>ń</w:t>
            </w:r>
            <w:r>
              <w:rPr>
                <w:rFonts w:eastAsia="Calibri" w:cs="Calibri" w:ascii="Calibri" w:hAnsi="Calibri"/>
                <w:lang w:eastAsia="en-US"/>
              </w:rPr>
              <w:t>czeniu realizacji inwestycji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ramami wdrożenia ERTMS (Europejski System Zarządzania Ruchem Kolejowym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Rozwiązania przyjęte w projekcie obejmują lub umożliwiają w przyszłości wdrażanie systemu ERTMS</w:t>
            </w:r>
            <w:del w:id="9" w:author="Remigiusz Wiacek" w:date="2015-04-29T12:03:00Z">
              <w:r>
                <w:rPr>
                  <w:rFonts w:cs="Calibri" w:ascii="Calibri" w:hAnsi="Calibri"/>
                </w:rPr>
                <w:delText xml:space="preserve"> lub też w przypadku horyzontalnych projektów multilokalizacyjnych są neutralne z tego punktu widzenia</w:delText>
              </w:r>
            </w:del>
            <w:r>
              <w:rPr>
                <w:rFonts w:cs="Calibri" w:ascii="Calibri" w:hAnsi="Calibri"/>
              </w:rPr>
              <w:t xml:space="preserve">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Zgodność z Dokumentem Implementacyjnym do SRT (Strategii Rozwoju Transportu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0" w:author="Remigiusz Wiacek" w:date="2015-04-29T11:02:00Z">
              <w:r>
                <w:rPr>
                  <w:rFonts w:cs="Calibri" w:ascii="Calibri" w:hAnsi="Calibri"/>
                </w:rPr>
                <w:t>U</w:t>
              </w:r>
            </w:ins>
            <w:del w:id="11" w:author="Remigiusz Wiacek" w:date="2015-04-29T11:02:00Z">
              <w:r>
                <w:rPr>
                  <w:rFonts w:cs="Calibri" w:ascii="Calibri" w:hAnsi="Calibri"/>
                </w:rPr>
                <w:delText>Dla projektów liniowych: u</w:delText>
              </w:r>
            </w:del>
            <w:r>
              <w:rPr>
                <w:rFonts w:cs="Calibri" w:ascii="Calibri" w:hAnsi="Calibri"/>
              </w:rPr>
              <w:t xml:space="preserve">jęcie na liście projektów w DI. Kryterium uznaje się za spełnione dla projektów uprzednio ujętych na LPI PO IiŚ 2007-13, zgodnie z częścią opisową DI.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del w:id="12" w:author="Remigiusz Wiacek" w:date="2015-04-29T11:02:00Z">
              <w:r>
                <w:rPr>
                  <w:rFonts w:cs="Calibri" w:ascii="Calibri" w:hAnsi="Calibri"/>
                </w:rPr>
                <w:delText>Dla projektów multilokalizacyjnych : ujęcie typu projektu w części opisowej DI.</w:delText>
              </w:r>
            </w:del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del w:id="13" w:author="Remigiusz Wiacek" w:date="2015-03-26T09:24:00Z">
              <w:r>
                <w:rPr>
                  <w:rFonts w:cs="Calibri" w:ascii="Calibri" w:hAnsi="Calibri"/>
                </w:rPr>
                <w:delText>Elementy projektu na sieci TEN-T</w:delText>
              </w:r>
            </w:del>
            <w:ins w:id="14" w:author="Remigiusz Wiacek" w:date="2015-03-26T09:24:00Z">
              <w:r>
                <w:rPr>
                  <w:rFonts w:cs="Calibri" w:ascii="Calibri" w:hAnsi="Calibri"/>
                </w:rPr>
                <w:t>Projekt</w:t>
              </w:r>
            </w:ins>
            <w:del w:id="15" w:author="Remigiusz Wiacek" w:date="2015-03-26T09:25:00Z">
              <w:r>
                <w:rPr>
                  <w:rFonts w:cs="Calibri" w:ascii="Calibri" w:hAnsi="Calibri"/>
                </w:rPr>
                <w:delText xml:space="preserve"> są</w:delText>
              </w:r>
            </w:del>
            <w:r>
              <w:rPr>
                <w:rFonts w:cs="Calibri" w:ascii="Calibri" w:hAnsi="Calibri"/>
              </w:rPr>
              <w:t xml:space="preserve"> realizowan</w:t>
            </w:r>
            <w:ins w:id="16" w:author="Remigiusz Wiacek" w:date="2015-03-26T09:25:00Z">
              <w:r>
                <w:rPr>
                  <w:rFonts w:cs="Calibri" w:ascii="Calibri" w:hAnsi="Calibri"/>
                </w:rPr>
                <w:t>y</w:t>
              </w:r>
            </w:ins>
            <w:del w:id="17" w:author="Remigiusz Wiacek" w:date="2015-03-26T09:25:00Z">
              <w:r>
                <w:rPr>
                  <w:rFonts w:cs="Calibri" w:ascii="Calibri" w:hAnsi="Calibri"/>
                </w:rPr>
                <w:delText>e</w:delText>
              </w:r>
            </w:del>
            <w:r>
              <w:rPr>
                <w:rFonts w:cs="Calibri" w:ascii="Calibri" w:hAnsi="Calibri"/>
              </w:rPr>
              <w:t xml:space="preserve"> zgodnie z wymaganiami TSI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rPr/>
        <w:t xml:space="preserve">Kryteria merytoryczne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4639"/>
        <w:gridCol w:w="1560"/>
        <w:gridCol w:w="1842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18" w:author="Remigiusz Wiacek" w:date="2015-04-29T11:27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19" w:author="Remigiusz Wiacek" w:date="2015-04-29T11:27:00Z">
              <w:r>
                <w:rPr>
                  <w:rFonts w:cs="Calibri" w:ascii="Calibri" w:hAnsi="Calibri"/>
                  <w:b/>
                  <w:szCs w:val="20"/>
                </w:rPr>
                <w:t>Nazwa kryterium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20" w:author="Remigiusz Wiacek" w:date="2015-04-29T11:27:00Z">
              <w:r>
                <w:rPr>
                  <w:rFonts w:cs="Calibri" w:ascii="Calibri" w:hAnsi="Calibri"/>
                  <w:b/>
                  <w:szCs w:val="20"/>
                </w:rPr>
                <w:t>Opis kryterium</w:t>
              </w:r>
            </w:ins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21" w:author="Remigiusz Wiacek" w:date="2015-04-29T11:27:00Z">
              <w:r>
                <w:rPr>
                  <w:rFonts w:cs="Calibri" w:ascii="Calibri" w:hAnsi="Calibri"/>
                  <w:b/>
                  <w:szCs w:val="20"/>
                </w:rPr>
                <w:t>Zasady oceny kryterium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2" w:author="Remigiusz Wiacek" w:date="2015-04-29T11:27:00Z">
              <w:r>
                <w:rPr>
                  <w:rFonts w:cs="Calibri" w:ascii="Calibri" w:hAnsi="Calibri"/>
                  <w:b/>
                  <w:szCs w:val="20"/>
                </w:rPr>
                <w:t>Waga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ins w:id="23" w:author="Remigiusz Wiacek" w:date="2015-04-29T11:27:00Z">
              <w:r>
                <w:rPr>
                  <w:rFonts w:cs="Calibri" w:ascii="Calibri" w:hAnsi="Calibri"/>
                  <w:b/>
                  <w:szCs w:val="20"/>
                </w:rPr>
                <w:t>Maksymalna punktacja</w:t>
              </w:r>
            </w:ins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24" w:author="Remigiusz Wiacek" w:date="2015-04-29T11:27:00Z">
              <w:r>
                <w:rPr>
                  <w:rFonts w:cs="Calibri" w:ascii="Calibri" w:hAnsi="Calibri"/>
                  <w:szCs w:val="20"/>
                </w:rPr>
                <w:t>1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5" w:author="Remigiusz Wiacek" w:date="2015-04-29T11:27:00Z">
              <w:r>
                <w:rPr>
                  <w:rFonts w:cs="Calibri" w:ascii="Calibri" w:hAnsi="Calibri"/>
                  <w:szCs w:val="20"/>
                </w:rPr>
                <w:t>Rozwój sieci TEN-T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6" w:author="Remigiusz Wiacek" w:date="2015-04-29T11:27:00Z">
              <w:r>
                <w:rPr>
                  <w:rFonts w:cs="Calibri" w:ascii="Calibri" w:hAnsi="Calibri"/>
                  <w:szCs w:val="20"/>
                </w:rPr>
                <w:t xml:space="preserve">Projekt służy domykaniu ciągów TEN-T </w:t>
              </w:r>
            </w:ins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  <w:ins w:id="31" w:author="Monika Stopa" w:date="2015-04-29T12:51:00Z"/>
              </w:rPr>
            </w:pPr>
            <w:ins w:id="27" w:author="Remigiusz Wiacek" w:date="2015-04-29T11:31:00Z">
              <w:r>
                <w:rPr>
                  <w:rFonts w:cs="Calibri" w:ascii="Calibri" w:hAnsi="Calibri"/>
                  <w:szCs w:val="20"/>
                </w:rPr>
                <w:t>2 pkt - p</w:t>
              </w:r>
            </w:ins>
            <w:ins w:id="28" w:author="Remigiusz Wiacek" w:date="2015-04-29T11:27:00Z">
              <w:r>
                <w:rPr>
                  <w:rFonts w:cs="Calibri" w:ascii="Calibri" w:hAnsi="Calibri"/>
                  <w:szCs w:val="20"/>
                </w:rPr>
                <w:t xml:space="preserve">rojekt obejmuje </w:t>
              </w:r>
            </w:ins>
            <w:ins w:id="29" w:author="Monika Stopa" w:date="2015-04-29T14:12:00Z">
              <w:r>
                <w:rPr>
                  <w:rFonts w:cs="Calibri" w:ascii="Calibri" w:hAnsi="Calibri"/>
                  <w:szCs w:val="20"/>
                </w:rPr>
                <w:t>uzupełnienie</w:t>
              </w:r>
            </w:ins>
            <w:ins w:id="30" w:author="Remigiusz Wiacek" w:date="2015-04-29T11:27:00Z">
              <w:r>
                <w:rPr>
                  <w:rFonts w:cs="Calibri" w:ascii="Calibri" w:hAnsi="Calibri"/>
                  <w:szCs w:val="20"/>
                </w:rPr>
                <w:t xml:space="preserve"> odcinka linii kolejowej w TEN-T już zrealizowanego lub w trakcie realizacji</w:t>
              </w:r>
            </w:ins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ins w:id="32" w:author="Monika Stopa" w:date="2015-04-29T12:51:00Z">
              <w:r>
                <w:rPr>
                  <w:rFonts w:cs="Calibri" w:ascii="Calibri" w:hAnsi="Calibri"/>
                  <w:szCs w:val="20"/>
                </w:rPr>
                <w:t>1</w:t>
              </w:r>
            </w:ins>
            <w:ins w:id="33" w:author="Monika Stopa" w:date="2015-04-29T13:49:00Z">
              <w:r>
                <w:rPr>
                  <w:rFonts w:cs="Calibri" w:ascii="Calibri" w:hAnsi="Calibri"/>
                  <w:szCs w:val="20"/>
                </w:rPr>
                <w:t xml:space="preserve"> </w:t>
              </w:r>
            </w:ins>
            <w:ins w:id="34" w:author="Monika Stopa" w:date="2015-04-29T12:51:00Z">
              <w:r>
                <w:rPr>
                  <w:rFonts w:cs="Calibri" w:ascii="Calibri" w:hAnsi="Calibri"/>
                  <w:szCs w:val="20"/>
                </w:rPr>
                <w:t>pkt  - pro</w:t>
              </w:r>
            </w:ins>
            <w:ins w:id="35" w:author="Monika Stopa" w:date="2015-04-29T12:54:00Z">
              <w:r>
                <w:rPr>
                  <w:rFonts w:cs="Calibri" w:ascii="Calibri" w:hAnsi="Calibri"/>
                  <w:szCs w:val="20"/>
                </w:rPr>
                <w:t xml:space="preserve">jekt stanowi element ciągu TEN-T </w:t>
              </w:r>
            </w:ins>
            <w:ins w:id="36" w:author="Monika Stopa" w:date="2015-04-29T16:09:00Z">
              <w:r>
                <w:rPr>
                  <w:rFonts w:cs="Calibri" w:ascii="Calibri" w:hAnsi="Calibri"/>
                  <w:szCs w:val="20"/>
                </w:rPr>
                <w:t>(sieć bazowa lub kompleksowa)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37" w:author="Monika Stopa" w:date="2015-04-29T13:08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38" w:author="Monika Stopa" w:date="2015-04-29T13:08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39" w:author="Remigiusz Wiacek" w:date="2015-04-29T11:27:00Z">
              <w:r>
                <w:rPr>
                  <w:rFonts w:cs="Calibri" w:ascii="Calibri" w:hAnsi="Calibri"/>
                  <w:szCs w:val="20"/>
                </w:rPr>
                <w:t>2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40" w:author="Remigiusz Wiacek" w:date="2015-04-29T11:27:00Z">
              <w:r>
                <w:rPr>
                  <w:rFonts w:cs="Calibri" w:ascii="Calibri" w:hAnsi="Calibri"/>
                  <w:szCs w:val="20"/>
                </w:rPr>
                <w:t>Funkcja linii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41" w:author="Remigiusz Wiacek" w:date="2015-04-29T11:27:00Z">
              <w:r>
                <w:rPr>
                  <w:rFonts w:cs="Calibri" w:ascii="Calibri" w:hAnsi="Calibri"/>
                  <w:szCs w:val="20"/>
                </w:rPr>
                <w:t>Projekt wspiera rozwój przewozów towarów koleją</w:t>
              </w:r>
            </w:ins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  <w:ins w:id="43" w:author="Remigiusz Wiacek" w:date="2015-04-29T11:27:00Z"/>
              </w:rPr>
            </w:pPr>
            <w:ins w:id="42" w:author="Remigiusz Wiacek" w:date="2015-04-29T11:27:00Z">
              <w:r>
                <w:rPr>
                  <w:rFonts w:eastAsia="Calibri" w:cs="Calibri" w:ascii="Calibri" w:hAnsi="Calibri"/>
                  <w:szCs w:val="20"/>
                </w:rPr>
                <w:t>Projekt dotyczy inwestycji na linii kolejowej:</w:t>
              </w:r>
            </w:ins>
          </w:p>
          <w:p>
            <w:pPr>
              <w:pStyle w:val="Normal"/>
              <w:jc w:val="both"/>
              <w:rPr>
                <w:ins w:id="47" w:author="Remigiusz Wiacek" w:date="2015-04-29T11:27:00Z"/>
              </w:rPr>
            </w:pPr>
            <w:ins w:id="44" w:author="Remigiusz Wiacek" w:date="2015-04-29T11:27:00Z">
              <w:r>
                <w:rPr>
                  <w:rFonts w:eastAsia="Calibri" w:cs="Calibri" w:ascii="Calibri" w:hAnsi="Calibri"/>
                  <w:szCs w:val="20"/>
                </w:rPr>
                <w:t xml:space="preserve">2 pkt </w:t>
              </w:r>
            </w:ins>
            <w:ins w:id="45" w:author="Monika Stopa" w:date="2015-04-29T13:49:00Z">
              <w:r>
                <w:rPr>
                  <w:rFonts w:eastAsia="Calibri" w:cs="Calibri" w:ascii="Calibri" w:hAnsi="Calibri"/>
                  <w:szCs w:val="20"/>
                </w:rPr>
                <w:t xml:space="preserve">- </w:t>
              </w:r>
            </w:ins>
            <w:ins w:id="46" w:author="Remigiusz Wiacek" w:date="2015-04-29T11:27:00Z">
              <w:r>
                <w:rPr>
                  <w:rFonts w:eastAsia="Calibri" w:cs="Calibri" w:ascii="Calibri" w:hAnsi="Calibri"/>
                  <w:szCs w:val="20"/>
                </w:rPr>
                <w:t>wykorzystywanej do ruchu towarowego lub mieszanego</w:t>
              </w:r>
            </w:ins>
          </w:p>
          <w:p>
            <w:pPr>
              <w:pStyle w:val="Normal"/>
              <w:jc w:val="both"/>
              <w:rPr/>
            </w:pPr>
            <w:ins w:id="48" w:author="Remigiusz Wiacek" w:date="2015-04-29T11:27:00Z">
              <w:r>
                <w:rPr>
                  <w:rFonts w:eastAsia="Calibri" w:cs="Calibri" w:ascii="Calibri" w:hAnsi="Calibri"/>
                  <w:szCs w:val="20"/>
                </w:rPr>
                <w:t>1 pkt</w:t>
              </w:r>
            </w:ins>
            <w:ins w:id="49" w:author="Monika Stopa" w:date="2015-04-29T13:49:00Z">
              <w:r>
                <w:rPr>
                  <w:rFonts w:eastAsia="Calibri" w:cs="Calibri" w:ascii="Calibri" w:hAnsi="Calibri"/>
                  <w:szCs w:val="20"/>
                </w:rPr>
                <w:t xml:space="preserve"> </w:t>
              </w:r>
            </w:ins>
            <w:ins w:id="50" w:author="Remigiusz Wiacek" w:date="2015-04-29T11:27:00Z">
              <w:r>
                <w:rPr>
                  <w:rFonts w:eastAsia="Calibri" w:cs="Calibri" w:ascii="Calibri" w:hAnsi="Calibri"/>
                  <w:szCs w:val="20"/>
                </w:rPr>
                <w:t xml:space="preserve"> – </w:t>
              </w:r>
            </w:ins>
            <w:ins w:id="51" w:author="Monika Stopa" w:date="2015-04-29T13:49:00Z">
              <w:r>
                <w:rPr>
                  <w:rFonts w:eastAsia="Calibri" w:cs="Calibri" w:ascii="Calibri" w:hAnsi="Calibri"/>
                  <w:szCs w:val="20"/>
                </w:rPr>
                <w:t xml:space="preserve"> </w:t>
              </w:r>
            </w:ins>
            <w:ins w:id="52" w:author="Remigiusz Wiacek" w:date="2015-04-29T11:27:00Z">
              <w:r>
                <w:rPr>
                  <w:rFonts w:eastAsia="Calibri" w:cs="Calibri" w:ascii="Calibri" w:hAnsi="Calibri"/>
                  <w:szCs w:val="20"/>
                </w:rPr>
                <w:t xml:space="preserve">wykorzystywanej do ruchu pasażerskiego 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0"/>
              </w:rPr>
            </w:pPr>
            <w:ins w:id="53" w:author="Monika Stopa" w:date="2015-04-29T13:12:00Z">
              <w:r>
                <w:rPr>
                  <w:rFonts w:eastAsia="Calibri"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4" w:author="Monika Stopa" w:date="2015-04-29T13:11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55" w:author="Remigiusz Wiacek" w:date="2015-04-29T11:27:00Z">
              <w:r>
                <w:rPr>
                  <w:rFonts w:cs="Calibri" w:ascii="Calibri" w:hAnsi="Calibri"/>
                  <w:szCs w:val="20"/>
                </w:rPr>
                <w:t>3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ins w:id="56" w:author="Remigiusz Wiacek" w:date="2015-04-29T11:27:00Z">
              <w:r>
                <w:rPr>
                  <w:rFonts w:cs="Calibri" w:ascii="Calibri" w:hAnsi="Calibri"/>
                  <w:szCs w:val="20"/>
                </w:rPr>
                <w:t xml:space="preserve">Funkcja linii 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7" w:author="Remigiusz Wiacek" w:date="2015-04-29T11:27:00Z">
              <w:r>
                <w:rPr>
                  <w:rFonts w:cs="Calibri" w:ascii="Calibri" w:hAnsi="Calibri"/>
                  <w:szCs w:val="20"/>
                </w:rPr>
                <w:t>Projekt wspiera rozwój kolejowych połączeń z portami morskich, portami lotniczymi, ośrodkami przemysłowymi lub gospodarczymi</w:t>
              </w:r>
            </w:ins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  <w:ins w:id="61" w:author="Remigiusz Wiacek" w:date="2015-04-29T11:27:00Z"/>
              </w:rPr>
            </w:pPr>
            <w:ins w:id="58" w:author="Remigiusz Wiacek" w:date="2015-04-29T11:2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ojekt dotyczy inwestycji na linii kolejowej, która</w:t>
              </w:r>
            </w:ins>
            <w:ins w:id="59" w:author="Monika Stopa" w:date="2015-04-29T16:1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:</w:t>
              </w:r>
            </w:ins>
            <w:del w:id="60" w:author="Monika Stopa" w:date="2015-04-29T16:1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delText xml:space="preserve"> </w:delText>
              </w:r>
            </w:del>
          </w:p>
          <w:p>
            <w:pPr>
              <w:pStyle w:val="Normal"/>
              <w:rPr>
                <w:ins w:id="66" w:author="Remigiusz Wiacek" w:date="2015-04-29T11:49:00Z"/>
              </w:rPr>
            </w:pPr>
            <w:ins w:id="62" w:author="Remigiusz Wiacek" w:date="2015-04-29T11:49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2</w:t>
              </w:r>
            </w:ins>
            <w:ins w:id="63" w:author="Remigiusz Wiacek" w:date="2015-04-29T11:2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pkt – </w:t>
              </w:r>
            </w:ins>
            <w:ins w:id="64" w:author="Monika Stopa" w:date="2015-04-29T16:1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stanowi </w:t>
              </w:r>
            </w:ins>
            <w:ins w:id="65" w:author="Remigiusz Wiacek" w:date="2015-04-29T11:49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bezpośrednie połączenie do portów morskich, portów lotniczych, lub do ośrodków przemysłowych lub gospodarczych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7" w:author="Remigiusz Wiacek" w:date="2015-04-29T11:49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1 pkt </w:t>
              </w:r>
            </w:ins>
            <w:ins w:id="68" w:author="Remigiusz Wiacek" w:date="2015-04-29T11:49:00Z">
              <w:del w:id="69" w:author="Monika Stopa" w:date="2015-04-29T16:14:00Z">
                <w:r>
                  <w:rPr>
                    <w:rFonts w:eastAsia="Calibri" w:cs="Calibri" w:ascii="Calibri" w:hAnsi="Calibri"/>
                    <w:bCs/>
                    <w:szCs w:val="20"/>
                    <w:lang w:eastAsia="en-US"/>
                  </w:rPr>
                  <w:delText xml:space="preserve">- </w:delText>
                </w:r>
              </w:del>
            </w:ins>
            <w:ins w:id="70" w:author="Remigiusz Wiacek" w:date="2015-04-29T11:27:00Z">
              <w:del w:id="71" w:author="Monika Stopa" w:date="2015-04-29T16:14:00Z">
                <w:r>
                  <w:rPr>
                    <w:rFonts w:eastAsia="Calibri" w:cs="Calibri" w:ascii="Calibri" w:hAnsi="Calibri"/>
                    <w:bCs/>
                    <w:szCs w:val="20"/>
                    <w:lang w:eastAsia="en-US"/>
                  </w:rPr>
                  <w:delText>element</w:delText>
                </w:r>
              </w:del>
            </w:ins>
            <w:ins w:id="72" w:author="Monika Stopa" w:date="2015-04-29T16:1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–przyczynia się do lepszego </w:t>
              </w:r>
            </w:ins>
            <w:ins w:id="73" w:author="Remigiusz Wiacek" w:date="2015-04-29T11:2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połączenia portów morskich</w:t>
              </w:r>
            </w:ins>
            <w:ins w:id="74" w:author="Remigiusz Wiacek" w:date="2015-04-29T11:50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, portów lotniczych lub </w:t>
              </w:r>
            </w:ins>
            <w:ins w:id="75" w:author="Remigiusz Wiacek" w:date="2015-04-29T11:2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</w:t>
              </w:r>
            </w:ins>
            <w:ins w:id="76" w:author="Remigiusz Wiacek" w:date="2015-04-29T11:51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ośrodków przemysłowych lub gospodarczych </w:t>
              </w:r>
            </w:ins>
            <w:ins w:id="77" w:author="Remigiusz Wiacek" w:date="2015-04-29T11:2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z zapleczem gospodarczym w głębi kraju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78" w:author="Monika Stopa" w:date="2015-04-29T13:0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79" w:author="Monika Stopa" w:date="2015-04-29T13:12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541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80" w:author="Aldona Orlowska" w:date="2015-04-30T13:53:00Z">
              <w:r>
                <w:rPr>
                  <w:rFonts w:cs="Calibri" w:ascii="Calibri" w:hAnsi="Calibri"/>
                  <w:color w:val="000000"/>
                  <w:szCs w:val="20"/>
                </w:rPr>
                <w:t>horyzontalne kryterium merytoryczne I stopnie (przyjęte uchwałą KM 3/2015)</w:t>
              </w:r>
            </w:ins>
            <w:ins w:id="81" w:author="Aldona Orlowska" w:date="2015-04-30T13:53:00Z">
              <w:r>
                <w:rPr>
                  <w:rFonts w:cs="Calibri" w:ascii="Calibri" w:hAnsi="Calibri"/>
                </w:rPr>
                <w:t xml:space="preserve"> – nie jest przedmiotem głosowania w ramach uchwały przyjmującej kryteria dla działania 5.1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82" w:author="Aldona Orlowska" w:date="2015-04-30T13:54:00Z">
              <w:r>
                <w:rPr>
                  <w:rFonts w:cs="Calibri" w:ascii="Calibri" w:hAnsi="Calibri"/>
                  <w:szCs w:val="20"/>
                </w:rPr>
                <w:t>4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83" w:author="Aldona Orlowska" w:date="2015-04-30T13:52:00Z">
              <w:r>
                <w:rPr>
                  <w:rFonts w:cs="Calibri" w:ascii="Calibri" w:hAnsi="Calibri"/>
                  <w:bCs/>
                  <w:szCs w:val="20"/>
                </w:rPr>
                <w:t>Zgodność projektu ze Strategią Unii Europejskiej dla regionu Morza Bałtyckiego (</w:t>
              </w:r>
            </w:ins>
            <w:ins w:id="84" w:author="Aldona Orlowska" w:date="2015-04-30T13:52:00Z">
              <w:r>
                <w:rPr>
                  <w:rFonts w:cs="Calibri" w:ascii="Calibri" w:hAnsi="Calibri"/>
                  <w:b/>
                  <w:bCs/>
                  <w:szCs w:val="20"/>
                </w:rPr>
                <w:t>SUE RMB</w:t>
              </w:r>
            </w:ins>
            <w:ins w:id="85" w:author="Aldona Orlowska" w:date="2015-04-30T13:52:00Z">
              <w:r>
                <w:rPr>
                  <w:rFonts w:cs="Calibri" w:ascii="Calibri" w:hAnsi="Calibri"/>
                  <w:bCs/>
                  <w:szCs w:val="20"/>
                </w:rPr>
                <w:t>)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86" w:author="Aldona Orlowska" w:date="2015-04-30T13:52:00Z">
              <w:r>
                <w:rPr>
                  <w:rFonts w:cs="Calibri" w:ascii="Calibri" w:hAnsi="Calibri"/>
                </w:rPr>
                <w:t xml:space="preserve">Sprawdzane jest, w jakim stopniu  projekt jest zgodny lub komplementarny z celami Strategii Unii Europejskiej dla regionu Morza Bałtyckiego </w:t>
              </w:r>
            </w:ins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ns w:id="88" w:author="Aldona Orlowska" w:date="2015-04-30T13:52:00Z"/>
              </w:rPr>
            </w:pPr>
            <w:ins w:id="87" w:author="Aldona Orlowska" w:date="2015-04-30T13:52:00Z">
              <w:r>
                <w:rPr>
                  <w:rFonts w:cs="Calibri" w:ascii="Calibri" w:hAnsi="Calibri"/>
                </w:rPr>
                <w:t>Ocena zgodnie z następującą punktacją:</w:t>
              </w:r>
            </w:ins>
          </w:p>
          <w:p>
            <w:pPr>
              <w:pStyle w:val="Normal"/>
              <w:spacing w:before="120" w:after="120"/>
              <w:rPr>
                <w:rFonts w:ascii="Calibri" w:hAnsi="Calibri" w:cs="Calibri"/>
                <w:ins w:id="90" w:author="Aldona Orlowska" w:date="2015-04-30T13:52:00Z"/>
              </w:rPr>
            </w:pPr>
            <w:ins w:id="89" w:author="Aldona Orlowska" w:date="2015-04-30T13:52:00Z">
              <w:r>
                <w:rPr>
                  <w:rFonts w:cs="Calibri" w:ascii="Calibri" w:hAnsi="Calibri"/>
                </w:rPr>
                <w:t xml:space="preserve">2 pkt - projekty, które mają status flagowych projektów w ramach SUE BSR 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91" w:author="Aldona Orlowska" w:date="2015-04-30T13:52:00Z">
              <w:r>
                <w:rPr>
                  <w:rFonts w:cs="Calibri" w:ascii="Calibri" w:hAnsi="Calibri"/>
                </w:rPr>
  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92" w:author="Aldona Orlowska" w:date="2015-04-30T13:52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93" w:author="Aldona Orlowska" w:date="2015-04-30T13:52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276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94" w:author="Remigiusz Wiacek" w:date="2015-04-29T11:27:00Z">
              <w:r>
                <w:rPr>
                  <w:rFonts w:cs="Calibri" w:ascii="Calibri" w:hAnsi="Calibri"/>
                  <w:szCs w:val="20"/>
                </w:rPr>
                <w:t>Maksymalna liczba punktów</w:t>
              </w:r>
            </w:ins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95" w:author="Monika Stopa" w:date="2015-04-29T13:12:00Z">
              <w:r>
                <w:rPr>
                  <w:rFonts w:cs="Calibri" w:ascii="Calibri" w:hAnsi="Calibri"/>
                  <w:szCs w:val="20"/>
                </w:rPr>
                <w:t>1</w:t>
              </w:r>
            </w:ins>
            <w:ins w:id="96" w:author="Aldona Orlowska" w:date="2015-04-30T13:53:00Z">
              <w:r>
                <w:rPr>
                  <w:rFonts w:cs="Calibri" w:ascii="Calibri" w:hAnsi="Calibri"/>
                  <w:szCs w:val="20"/>
                </w:rPr>
                <w:t>2</w:t>
              </w:r>
            </w:ins>
            <w:del w:id="97" w:author="Aldona Orlowska" w:date="2015-04-30T13:53:00Z">
              <w:r>
                <w:rPr>
                  <w:rFonts w:cs="Calibri" w:ascii="Calibri" w:hAnsi="Calibri"/>
                  <w:szCs w:val="20"/>
                </w:rPr>
                <w:delText>0</w:delText>
              </w:r>
            </w:del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  <w:del w:id="99" w:author="Monika Stopa" w:date="2015-04-29T14:35:00Z"/>
        </w:rPr>
      </w:pPr>
      <w:del w:id="98" w:author="Monika Stopa" w:date="2015-04-29T14:35:00Z">
        <w:r>
          <w:rPr>
            <w:rFonts w:cs="Calibri" w:ascii="Calibri" w:hAnsi="Calibri"/>
            <w:b/>
            <w:sz w:val="22"/>
            <w:szCs w:val="22"/>
          </w:rPr>
        </w:r>
      </w:del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Kryteria merytoryczne </w:t>
      </w:r>
      <w:ins w:id="100" w:author="Remigiusz Wiacek" w:date="2015-04-29T11:10:00Z">
        <w:r>
          <w:rPr>
            <w:rFonts w:cs="Calibri" w:ascii="Calibri" w:hAnsi="Calibri"/>
            <w:b/>
            <w:sz w:val="22"/>
            <w:szCs w:val="22"/>
          </w:rPr>
          <w:t>II stopnia</w:t>
        </w:r>
      </w:ins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313"/>
        <w:gridCol w:w="3522"/>
        <w:gridCol w:w="6748"/>
        <w:gridCol w:w="1128"/>
      </w:tblGrid>
      <w:tr>
        <w:trPr>
          <w:trHeight w:val="535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cena</w:t>
            </w:r>
          </w:p>
        </w:tc>
      </w:tr>
      <w:tr>
        <w:trPr>
          <w:trHeight w:val="52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</w:t>
            </w:r>
            <w:ins w:id="101" w:author="Aldona Orlowska" w:date="2015-04-30T13:48:00Z">
              <w:r>
                <w:rPr>
                  <w:rFonts w:cs="Calibri" w:ascii="Calibri" w:hAnsi="Calibri"/>
                  <w:szCs w:val="20"/>
                </w:rPr>
                <w:t>4</w:t>
              </w:r>
            </w:ins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103" w:author="Remigiusz Wiacek" w:date="2015-04-29T15:12:00Z"/>
              </w:rPr>
            </w:pPr>
            <w:ins w:id="102" w:author="Remigiusz Wiacek" w:date="2015-04-29T15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Projekt zostanie uznany za „dojrzały” gdy spełnione zostaną łącznie następujące warunki: 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ins w:id="107" w:author="Remigiusz Wiacek" w:date="2015-04-29T15:12:00Z"/>
              </w:rPr>
            </w:pPr>
            <w:ins w:id="104" w:author="Remigiusz Wiacek" w:date="2015-04-29T15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opracowano studium wykonalności</w:t>
              </w:r>
            </w:ins>
            <w:ins w:id="105" w:author="Monika Stopa" w:date="2015-04-29T17:0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wraz z AKK</w:t>
              </w:r>
            </w:ins>
            <w:ins w:id="106" w:author="Remigiusz Wiacek" w:date="2015-04-29T15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, 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ins w:id="111" w:author="Remigiusz Wiacek" w:date="2015-04-29T15:12:00Z"/>
              </w:rPr>
            </w:pPr>
            <w:ins w:id="108" w:author="Remigiusz Wiacek" w:date="2015-04-29T15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wydano wszystkie niezbędne decyzje o środowiskowych uwarunkowaniach</w:t>
              </w:r>
            </w:ins>
            <w:ins w:id="109" w:author="Remigiusz Wiacek" w:date="2015-04-29T15:18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,</w:t>
              </w:r>
            </w:ins>
            <w:ins w:id="110" w:author="Remigiusz Wiacek" w:date="2015-04-29T15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ascii="Calibri" w:hAnsi="Calibri" w:cs="Calibri"/>
                <w:szCs w:val="20"/>
              </w:rPr>
            </w:pPr>
            <w:ins w:id="112" w:author="Remigiusz Wiacek" w:date="2015-04-29T15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  </w:r>
            </w:ins>
            <w:del w:id="113" w:author="Remigiusz Wiacek" w:date="2015-04-29T15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delText>Dla projektu wydano decyzje o środowiskowych uwarunkowaniach obejmujące wszystkie elementy projektu, które jej wymagają.</w:delText>
              </w:r>
            </w:del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1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4" w:author="Aldona Orlowska" w:date="2015-04-30T13:48:00Z">
              <w:r>
                <w:rPr>
                  <w:rFonts w:cs="Calibri" w:ascii="Calibri" w:hAnsi="Calibri"/>
                  <w:szCs w:val="20"/>
                </w:rPr>
                <w:delText>2</w:delText>
              </w:r>
            </w:del>
            <w:ins w:id="115" w:author="Aldona Orlowska" w:date="2015-04-30T13:48:00Z">
              <w:r>
                <w:rPr>
                  <w:rFonts w:cs="Calibri" w:ascii="Calibri" w:hAnsi="Calibri"/>
                  <w:szCs w:val="20"/>
                </w:rPr>
                <w:t>15</w:t>
              </w:r>
            </w:ins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Komplementarność z: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projektami z tej samej gałęzi transportu zrealizowanymi w ciągu ostatnich 5 lat poprzedzających rok złożenia wniosku, lub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z równolegle realizowanymi projektami / z projektami z tej samej gałęzi transportu zaakceptowanymi do realizacji, lub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komplementarność międzygałęziowa  (z innymi gałęziami transportu) z istniejącą infrastrukturą transportową / z równolegle realizowanymi projektami transportowymi / z projektami transportowymi zaakceptowanymi do realizacji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5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6" w:author="Aldona Orlowska" w:date="2015-04-30T13:48:00Z">
              <w:r>
                <w:rPr>
                  <w:rFonts w:cs="Calibri" w:ascii="Calibri" w:hAnsi="Calibri"/>
                  <w:szCs w:val="20"/>
                </w:rPr>
                <w:delText>3</w:delText>
              </w:r>
            </w:del>
            <w:ins w:id="117" w:author="Aldona Orlowska" w:date="2015-04-30T13:48:00Z">
              <w:r>
                <w:rPr>
                  <w:rFonts w:cs="Calibri" w:ascii="Calibri" w:hAnsi="Calibri"/>
                  <w:szCs w:val="20"/>
                </w:rPr>
                <w:t>16</w:t>
              </w:r>
            </w:ins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Cs w:val="20"/>
              </w:rPr>
              <w:t>Efektywn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 xml:space="preserve">ć ekonomiczna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ie dotyczy projektów zabudowy ERMTS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8" w:author="Aldona Orlowska" w:date="2015-04-30T13:48:00Z">
              <w:r>
                <w:rPr>
                  <w:rFonts w:cs="Calibri" w:ascii="Calibri" w:hAnsi="Calibri"/>
                  <w:szCs w:val="20"/>
                </w:rPr>
                <w:delText>4</w:delText>
              </w:r>
            </w:del>
            <w:ins w:id="119" w:author="Aldona Orlowska" w:date="2015-04-30T13:48:00Z">
              <w:r>
                <w:rPr>
                  <w:rFonts w:cs="Calibri" w:ascii="Calibri" w:hAnsi="Calibri"/>
                  <w:szCs w:val="20"/>
                </w:rPr>
                <w:t>17</w:t>
              </w:r>
            </w:ins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liminacja „wąskich gardeł”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dotyczy wyłącznie projektów obejmujących inwestycje w modernizację i rehabilitację istniejących szlaków kolejowych w sieci TEN-T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ojekcie przewiduje się likwidację punktowych ograniczeń prędkości i zwiększenie prędkości handlowej na odcinku linii kolejowej, na której w ramach projektu prowadzone będą prace modernizacyjne / lub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jeżeli na odcinku linii kolejowej, na której w ramach projektu prowadzone będą prace modernizacyjne występują punkty  lub odcinki o zmniejszonym dopuszczalnym nacisku na oś, w projekcie przewiduje się ich likwidację / lub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projekt obejmuje modernizację systemów SRK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</w:tbl>
    <w:p>
      <w:pPr>
        <w:pStyle w:val="Normal"/>
        <w:spacing w:lineRule="auto" w:line="360" w:before="240" w:after="0"/>
        <w:ind w:left="1560" w:hanging="1560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</w:r>
    </w:p>
    <w:p>
      <w:pPr>
        <w:pStyle w:val="Normal"/>
        <w:spacing w:lineRule="auto" w:line="360"/>
        <w:ind w:left="1276" w:hanging="1276"/>
        <w:rPr>
          <w:rFonts w:ascii="Calibri" w:hAnsi="Calibri" w:cs="Calibri"/>
          <w:sz w:val="22"/>
          <w:ins w:id="122" w:author="Remigiusz Wiacek" w:date="2015-04-29T10:58:00Z"/>
        </w:rPr>
      </w:pPr>
      <w:ins w:id="120" w:author="Remigiusz Wiacek" w:date="2015-04-29T10:58:00Z">
        <w:r>
          <w:rPr>
            <w:rFonts w:cs="Calibri" w:ascii="Calibri" w:hAnsi="Calibri"/>
            <w:b/>
            <w:sz w:val="22"/>
          </w:rPr>
          <w:t xml:space="preserve">Typ projektu: </w:t>
        </w:r>
      </w:ins>
      <w:ins w:id="121" w:author="Remigiusz Wiacek" w:date="2015-04-29T10:58:00Z">
        <w:r>
          <w:rPr>
            <w:rFonts w:cs="Calibri" w:ascii="Calibri" w:hAnsi="Calibri"/>
            <w:sz w:val="22"/>
          </w:rPr>
          <w:t>horyzontalne projekty multilokalizacyjne mające na celu  zastosowanie systemowych rozwiązań prowadzących do poprawy konkurencyjności transportu kolejowego w Polsce</w:t>
        </w:r>
      </w:ins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499"/>
        <w:gridCol w:w="7345"/>
        <w:gridCol w:w="966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ins w:id="123" w:author="Remigiusz Wiacek" w:date="2015-04-29T10:58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ins w:id="124" w:author="Remigiusz Wiacek" w:date="2015-04-29T10:58:00Z">
              <w:r>
                <w:rPr>
                  <w:rFonts w:cs="Calibri" w:ascii="Calibri" w:hAnsi="Calibri"/>
                  <w:b/>
                  <w:szCs w:val="20"/>
                  <w:u w:val="single"/>
                </w:rPr>
                <w:t>Nazwa Kryterium</w:t>
              </w:r>
            </w:ins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ins w:id="125" w:author="Remigiusz Wiacek" w:date="2015-04-29T10:58:00Z">
              <w:r>
                <w:rPr>
                  <w:rFonts w:cs="Calibri" w:ascii="Calibri" w:hAnsi="Calibri"/>
                  <w:b/>
                  <w:szCs w:val="20"/>
                  <w:u w:val="single"/>
                </w:rPr>
                <w:t>Opis Kryterium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ins w:id="126" w:author="Remigiusz Wiacek" w:date="2015-04-29T10:58:00Z">
              <w:r>
                <w:rPr>
                  <w:rFonts w:cs="Calibri" w:ascii="Calibri" w:hAnsi="Calibri"/>
                  <w:b/>
                  <w:szCs w:val="20"/>
                  <w:u w:val="single"/>
                </w:rPr>
                <w:t>TAK/NIE</w:t>
              </w:r>
            </w:ins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27" w:author="Remigiusz Wiacek" w:date="2015-04-29T10:58:00Z">
              <w:r>
                <w:rPr>
                  <w:rFonts w:cs="Calibri" w:ascii="Calibri" w:hAnsi="Calibri"/>
                  <w:szCs w:val="20"/>
                </w:rPr>
                <w:t>11.</w:t>
              </w:r>
            </w:ins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ins w:id="128" w:author="Remigiusz Wiacek" w:date="2015-04-29T10:58:00Z">
              <w:r>
                <w:rPr>
                  <w:rFonts w:cs="Calibri" w:ascii="Calibri" w:hAnsi="Calibri"/>
                </w:rPr>
                <w:t>Położenie w sieci TEN-T</w:t>
              </w:r>
            </w:ins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ins w:id="130" w:author="Remigiusz Wiacek" w:date="2015-04-29T10:58:00Z"/>
              </w:rPr>
            </w:pPr>
            <w:ins w:id="129" w:author="Remigiusz Wiacek" w:date="2015-04-29T10:58:00Z">
              <w:r>
                <w:rPr>
                  <w:rFonts w:cs="Calibri" w:ascii="Calibri" w:hAnsi="Calibri"/>
                </w:rPr>
                <w:t>Lokalizacja projektu w sieci TEN-T zgodnie z Rozporządzeniem Parlamentu Europejskiego i Rady (UE) nr 1315/2013  z dnia 11 grudnia 2013 r. w sprawie unijnych wytycznych dotyczących rozwoju transeuropejskiej sieci transportowej i uchylającym decyzję nr 661/2010/UE.</w:t>
              </w:r>
            </w:ins>
          </w:p>
          <w:p>
            <w:pPr>
              <w:pStyle w:val="Normal"/>
              <w:spacing w:before="60" w:after="60"/>
              <w:rPr/>
            </w:pPr>
            <w:ins w:id="131" w:author="Remigiusz Wiacek" w:date="2015-04-29T11:04:00Z">
              <w:r>
                <w:rPr>
                  <w:rFonts w:cs="Calibri" w:ascii="Calibri" w:hAnsi="Calibri"/>
                </w:rPr>
                <w:t>K</w:t>
              </w:r>
            </w:ins>
            <w:ins w:id="132" w:author="Remigiusz Wiacek" w:date="2015-04-29T10:58:00Z">
              <w:r>
                <w:rPr>
                  <w:rFonts w:cs="Calibri" w:ascii="Calibri" w:hAnsi="Calibri"/>
                </w:rPr>
                <w:t xml:space="preserve">ryterium będzie spełnione gdy ponad 60% </w:t>
              </w:r>
            </w:ins>
            <w:ins w:id="133" w:author="Remigiusz Wiacek" w:date="2015-04-29T10:58:00Z">
              <w:del w:id="134" w:author="Monika Stopa" w:date="2015-04-29T14:16:00Z">
                <w:r>
                  <w:rPr>
                    <w:rFonts w:cs="Calibri" w:ascii="Calibri" w:hAnsi="Calibri"/>
                  </w:rPr>
                  <w:delText xml:space="preserve"> </w:delText>
                </w:r>
              </w:del>
            </w:ins>
            <w:ins w:id="135" w:author="Remigiusz Wiacek" w:date="2015-04-29T10:58:00Z">
              <w:r>
                <w:rPr>
                  <w:rFonts w:cs="Calibri" w:ascii="Calibri" w:hAnsi="Calibri"/>
                </w:rPr>
                <w:t>(km linii lub liczba obiektów) będzie położona w sieci TEN-T.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36" w:author="Remigiusz Wiacek" w:date="2015-04-29T10:58:00Z">
              <w:r>
                <w:rPr>
                  <w:rFonts w:cs="Calibri" w:ascii="Calibri" w:hAnsi="Calibri"/>
                  <w:szCs w:val="20"/>
                </w:rPr>
                <w:t>12.</w:t>
              </w:r>
            </w:ins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37" w:author="Remigiusz Wiacek" w:date="2015-04-29T10:58:00Z">
              <w:r>
                <w:rPr>
                  <w:rFonts w:eastAsia="Calibri" w:cs="Calibri" w:ascii="Calibri" w:hAnsi="Calibri"/>
                  <w:lang w:eastAsia="en-US"/>
                </w:rPr>
                <w:t>Gotowo</w:t>
              </w:r>
            </w:ins>
            <w:ins w:id="138" w:author="Remigiusz Wiacek" w:date="2015-04-29T10:58:00Z">
              <w:r>
                <w:rPr>
                  <w:rFonts w:eastAsia="TimesNewRoman;Arial Unicode MS" w:cs="Calibri" w:ascii="Calibri" w:hAnsi="Calibri"/>
                  <w:lang w:eastAsia="en-US"/>
                </w:rPr>
                <w:t xml:space="preserve">ść </w:t>
              </w:r>
            </w:ins>
            <w:ins w:id="139" w:author="Remigiusz Wiacek" w:date="2015-04-29T10:58:00Z">
              <w:r>
                <w:rPr>
                  <w:rFonts w:eastAsia="Calibri" w:cs="Calibri" w:ascii="Calibri" w:hAnsi="Calibri"/>
                  <w:lang w:eastAsia="en-US"/>
                </w:rPr>
                <w:t>projektu do funkcjonowania bezpo</w:t>
              </w:r>
            </w:ins>
            <w:ins w:id="140" w:author="Remigiusz Wiacek" w:date="2015-04-29T10:58:00Z">
              <w:r>
                <w:rPr>
                  <w:rFonts w:eastAsia="TimesNewRoman;Arial Unicode MS" w:cs="Calibri" w:ascii="Calibri" w:hAnsi="Calibri"/>
                  <w:lang w:eastAsia="en-US"/>
                </w:rPr>
                <w:t>ś</w:t>
              </w:r>
            </w:ins>
            <w:ins w:id="141" w:author="Remigiusz Wiacek" w:date="2015-04-29T10:58:00Z">
              <w:r>
                <w:rPr>
                  <w:rFonts w:eastAsia="Calibri" w:cs="Calibri" w:ascii="Calibri" w:hAnsi="Calibri"/>
                  <w:lang w:eastAsia="en-US"/>
                </w:rPr>
                <w:t>rednio po zako</w:t>
              </w:r>
            </w:ins>
            <w:ins w:id="142" w:author="Remigiusz Wiacek" w:date="2015-04-29T10:58:00Z">
              <w:r>
                <w:rPr>
                  <w:rFonts w:eastAsia="TimesNewRoman;Arial Unicode MS" w:cs="Calibri" w:ascii="Calibri" w:hAnsi="Calibri"/>
                  <w:lang w:eastAsia="en-US"/>
                </w:rPr>
                <w:t>ń</w:t>
              </w:r>
            </w:ins>
            <w:ins w:id="143" w:author="Remigiusz Wiacek" w:date="2015-04-29T10:58:00Z">
              <w:r>
                <w:rPr>
                  <w:rFonts w:eastAsia="Calibri" w:cs="Calibri" w:ascii="Calibri" w:hAnsi="Calibri"/>
                  <w:lang w:eastAsia="en-US"/>
                </w:rPr>
                <w:t>czeniu inwestycji</w:t>
              </w:r>
            </w:ins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ins w:id="144" w:author="Remigiusz Wiacek" w:date="2015-04-29T10:58:00Z">
              <w:r>
                <w:rPr>
                  <w:rFonts w:eastAsia="Calibri" w:cs="Calibri" w:ascii="Calibri" w:hAnsi="Calibri"/>
                  <w:lang w:eastAsia="en-US"/>
                </w:rPr>
                <w:t>Projekt jest zdolny do funkcjonowania bezpo</w:t>
              </w:r>
            </w:ins>
            <w:ins w:id="145" w:author="Remigiusz Wiacek" w:date="2015-04-29T10:58:00Z">
              <w:r>
                <w:rPr>
                  <w:rFonts w:eastAsia="TimesNewRoman;Arial Unicode MS" w:cs="Calibri" w:ascii="Calibri" w:hAnsi="Calibri"/>
                  <w:lang w:eastAsia="en-US"/>
                </w:rPr>
                <w:t>ś</w:t>
              </w:r>
            </w:ins>
            <w:ins w:id="146" w:author="Remigiusz Wiacek" w:date="2015-04-29T10:58:00Z">
              <w:r>
                <w:rPr>
                  <w:rFonts w:eastAsia="Calibri" w:cs="Calibri" w:ascii="Calibri" w:hAnsi="Calibri"/>
                  <w:lang w:eastAsia="en-US"/>
                </w:rPr>
                <w:t>rednio po zako</w:t>
              </w:r>
            </w:ins>
            <w:ins w:id="147" w:author="Remigiusz Wiacek" w:date="2015-04-29T10:58:00Z">
              <w:r>
                <w:rPr>
                  <w:rFonts w:eastAsia="TimesNewRoman;Arial Unicode MS" w:cs="Calibri" w:ascii="Calibri" w:hAnsi="Calibri"/>
                  <w:lang w:eastAsia="en-US"/>
                </w:rPr>
                <w:t>ń</w:t>
              </w:r>
            </w:ins>
            <w:ins w:id="148" w:author="Remigiusz Wiacek" w:date="2015-04-29T10:58:00Z">
              <w:r>
                <w:rPr>
                  <w:rFonts w:eastAsia="Calibri" w:cs="Calibri" w:ascii="Calibri" w:hAnsi="Calibri"/>
                  <w:lang w:eastAsia="en-US"/>
                </w:rPr>
                <w:t>czeniu realizacji inwestycji.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49" w:author="Remigiusz Wiacek" w:date="2015-04-29T10:58:00Z">
              <w:r>
                <w:rPr>
                  <w:rFonts w:cs="Calibri" w:ascii="Calibri" w:hAnsi="Calibri"/>
                  <w:szCs w:val="20"/>
                </w:rPr>
                <w:t>13.</w:t>
              </w:r>
            </w:ins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ins w:id="150" w:author="Remigiusz Wiacek" w:date="2015-04-29T10:58:00Z">
              <w:r>
                <w:rPr>
                  <w:rFonts w:cs="Calibri" w:ascii="Calibri" w:hAnsi="Calibri"/>
                </w:rPr>
                <w:t>Zgodność z ramami wdrożenia ERTMS (Europejski System Zarządzania Ruchem Kolejowym)</w:t>
              </w:r>
            </w:ins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51" w:author="Remigiusz Wiacek" w:date="2015-04-29T10:58:00Z">
              <w:r>
                <w:rPr>
                  <w:rFonts w:cs="Calibri" w:ascii="Calibri" w:hAnsi="Calibri"/>
                </w:rPr>
                <w:t xml:space="preserve">Rozwiązania przyjęte w projekcie obejmują lub umożliwiają w przyszłości wdrażanie systemu ERTMS lub </w:t>
              </w:r>
            </w:ins>
            <w:ins w:id="152" w:author="Remigiusz Wiacek" w:date="2015-04-29T10:58:00Z">
              <w:r>
                <w:rPr>
                  <w:rFonts w:cs="Calibri" w:ascii="Calibri" w:hAnsi="Calibri"/>
                  <w:strike/>
                </w:rPr>
                <w:t>też w przypadku horyzontalnych projektów multilokalizacyjnych</w:t>
              </w:r>
            </w:ins>
            <w:ins w:id="153" w:author="Remigiusz Wiacek" w:date="2015-04-29T10:58:00Z">
              <w:r>
                <w:rPr>
                  <w:rFonts w:cs="Calibri" w:ascii="Calibri" w:hAnsi="Calibri"/>
                </w:rPr>
                <w:t xml:space="preserve"> są neutralne z tego punktu widzenia. 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54" w:author="Remigiusz Wiacek" w:date="2015-04-29T10:58:00Z">
              <w:r>
                <w:rPr>
                  <w:rFonts w:cs="Calibri" w:ascii="Calibri" w:hAnsi="Calibri"/>
                  <w:szCs w:val="20"/>
                </w:rPr>
                <w:t>14.</w:t>
              </w:r>
            </w:ins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ins w:id="155" w:author="Remigiusz Wiacek" w:date="2015-04-29T10:58:00Z">
              <w:r>
                <w:rPr>
                  <w:rFonts w:cs="Calibri" w:ascii="Calibri" w:hAnsi="Calibri"/>
                </w:rPr>
                <w:t>Zgodność z Dokumentem Implementacyjnym do SRT (Strategii Rozwoju Transportu)</w:t>
              </w:r>
            </w:ins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56" w:author="Remigiusz Wiacek" w:date="2015-04-29T12:04:00Z">
              <w:r>
                <w:rPr>
                  <w:rFonts w:cs="Calibri" w:ascii="Calibri" w:hAnsi="Calibri"/>
                </w:rPr>
                <w:t>U</w:t>
              </w:r>
            </w:ins>
            <w:ins w:id="157" w:author="Remigiusz Wiacek" w:date="2015-04-29T10:58:00Z">
              <w:r>
                <w:rPr>
                  <w:rFonts w:cs="Calibri" w:ascii="Calibri" w:hAnsi="Calibri"/>
                </w:rPr>
                <w:t>jęcie typu projektu w części opisowej DI.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58" w:author="Remigiusz Wiacek" w:date="2015-04-29T10:58:00Z">
              <w:r>
                <w:rPr>
                  <w:rFonts w:cs="Calibri" w:ascii="Calibri" w:hAnsi="Calibri"/>
                  <w:szCs w:val="20"/>
                </w:rPr>
                <w:t>15.</w:t>
              </w:r>
            </w:ins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ins w:id="159" w:author="Remigiusz Wiacek" w:date="2015-04-29T10:58:00Z">
              <w:r>
                <w:rPr>
                  <w:rFonts w:cs="Calibri" w:ascii="Calibri" w:hAnsi="Calibri"/>
                </w:rPr>
                <w:t>Zgodność z TSI (Techniczne Specyfikacje Interoperacyjności)</w:t>
              </w:r>
            </w:ins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160" w:author="Remigiusz Wiacek" w:date="2015-04-29T10:58:00Z">
              <w:r>
                <w:rPr>
                  <w:rFonts w:cs="Calibri" w:ascii="Calibri" w:hAnsi="Calibri"/>
                </w:rPr>
                <w:t>Elementy projektu na sieci TEN-TProjekt są realizowanye zgodnie z wymaganiami TSI.</w:t>
              </w:r>
            </w:ins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widowControl/>
        <w:spacing w:before="240" w:after="200"/>
        <w:rPr/>
      </w:pPr>
      <w:r>
        <w:rPr/>
        <w:t xml:space="preserve">Kryteria merytoryczne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5773"/>
        <w:gridCol w:w="1134"/>
        <w:gridCol w:w="1134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161" w:author="Remigiusz Wiacek" w:date="2015-04-29T11:34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162" w:author="Remigiusz Wiacek" w:date="2015-04-29T11:34:00Z">
              <w:r>
                <w:rPr>
                  <w:rFonts w:cs="Calibri" w:ascii="Calibri" w:hAnsi="Calibri"/>
                  <w:b/>
                  <w:szCs w:val="20"/>
                </w:rPr>
                <w:t>Nazwa kryterium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163" w:author="Remigiusz Wiacek" w:date="2015-04-29T11:34:00Z">
              <w:r>
                <w:rPr>
                  <w:rFonts w:cs="Calibri" w:ascii="Calibri" w:hAnsi="Calibri"/>
                  <w:b/>
                  <w:szCs w:val="20"/>
                </w:rPr>
                <w:t>Opis kryterium</w:t>
              </w:r>
            </w:ins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164" w:author="Remigiusz Wiacek" w:date="2015-04-29T11:34:00Z">
              <w:r>
                <w:rPr>
                  <w:rFonts w:cs="Calibri" w:ascii="Calibri" w:hAnsi="Calibri"/>
                  <w:b/>
                  <w:szCs w:val="20"/>
                </w:rPr>
                <w:t>Zasady oceny kryterium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ins w:id="165" w:author="Remigiusz Wiacek" w:date="2015-04-29T11:34:00Z">
              <w:r>
                <w:rPr>
                  <w:rFonts w:cs="Calibri" w:ascii="Calibri" w:hAnsi="Calibri"/>
                  <w:b/>
                  <w:sz w:val="18"/>
                  <w:szCs w:val="20"/>
                </w:rPr>
                <w:t>Waga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ins w:id="166" w:author="Remigiusz Wiacek" w:date="2015-04-29T11:34:00Z">
              <w:r>
                <w:rPr>
                  <w:rFonts w:cs="Calibri" w:ascii="Calibri" w:hAnsi="Calibri"/>
                  <w:b/>
                  <w:sz w:val="18"/>
                  <w:szCs w:val="20"/>
                </w:rPr>
                <w:t>Maksymalna punktacja</w:t>
              </w:r>
            </w:ins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167" w:author="Remigiusz Wiacek" w:date="2015-04-29T11:34:00Z">
              <w:r>
                <w:rPr>
                  <w:rFonts w:cs="Calibri" w:ascii="Calibri" w:hAnsi="Calibri"/>
                  <w:szCs w:val="20"/>
                </w:rPr>
                <w:t>1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168" w:author="Remigiusz Wiacek" w:date="2015-04-29T11:34:00Z">
              <w:r>
                <w:rPr>
                  <w:rFonts w:cs="Calibri" w:ascii="Calibri" w:hAnsi="Calibri"/>
                  <w:szCs w:val="20"/>
                </w:rPr>
                <w:t>Rozwój sieci TEN-T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169" w:author="Remigiusz Wiacek" w:date="2015-04-29T11:34:00Z">
              <w:r>
                <w:rPr>
                  <w:rFonts w:cs="Calibri" w:ascii="Calibri" w:hAnsi="Calibri"/>
                  <w:szCs w:val="20"/>
                </w:rPr>
                <w:t xml:space="preserve">Projekt służy domykaniu ciągów TEN-T </w:t>
              </w:r>
            </w:ins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  <w:ins w:id="172" w:author="Monika Stopa" w:date="2015-04-29T16:17:00Z"/>
              </w:rPr>
            </w:pPr>
            <w:ins w:id="170" w:author="Monika Stopa" w:date="2015-04-29T16:17:00Z">
              <w:r>
                <w:rPr>
                  <w:rFonts w:cs="Calibri" w:ascii="Calibri" w:hAnsi="Calibri"/>
                  <w:szCs w:val="20"/>
                </w:rPr>
                <w:t>2 pkt - projekt obejmuje uzupełnienie odcinka linii kolejowej w TEN-T już zrealizowanego lub w trakcie realizacji</w:t>
              </w:r>
            </w:ins>
            <w:ins w:id="171" w:author="Monika Stopa" w:date="2015-04-29T16:17:00Z">
              <w:r>
                <w:rPr>
                  <w:rStyle w:val="FootnoteCharacters"/>
                  <w:rStyle w:val="FootnoteAnchor"/>
                  <w:rFonts w:cs="Calibri" w:ascii="Calibri" w:hAnsi="Calibri"/>
                  <w:szCs w:val="20"/>
                </w:rPr>
                <w:footnoteReference w:id="2"/>
              </w:r>
            </w:ins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ins w:id="173" w:author="Monika Stopa" w:date="2015-04-29T16:17:00Z">
              <w:r>
                <w:rPr>
                  <w:rFonts w:cs="Calibri" w:ascii="Calibri" w:hAnsi="Calibri"/>
                  <w:szCs w:val="20"/>
                </w:rPr>
                <w:t>1 pkt  - projekt stanowi element ciągu TEN-T (sieć bazowa lub kompleksowa)</w:t>
              </w:r>
            </w:ins>
            <w:ins w:id="174" w:author="Monika Stopa" w:date="2015-04-29T16:17:00Z">
              <w:r>
                <w:rPr>
                  <w:rStyle w:val="FootnoteCharacters"/>
                  <w:rFonts w:cs="Calibri" w:ascii="Calibri" w:hAnsi="Calibri"/>
                  <w:szCs w:val="20"/>
                </w:rPr>
                <w:t xml:space="preserve"> </w:t>
              </w:r>
            </w:ins>
            <w:ins w:id="175" w:author="Monika Stopa" w:date="2015-04-29T16:17:00Z">
              <w:r>
                <w:rPr>
                  <w:rStyle w:val="FootnoteCharacters"/>
                  <w:rStyle w:val="FootnoteAnchor"/>
                  <w:rFonts w:cs="Calibri" w:ascii="Calibri" w:hAnsi="Calibri"/>
                  <w:szCs w:val="20"/>
                </w:rPr>
                <w:footnoteReference w:id="3"/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ins w:id="176" w:author="Monika Stopa" w:date="2015-04-29T13:14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177" w:author="Monika Stopa" w:date="2015-04-29T13:16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178" w:author="Remigiusz Wiacek" w:date="2015-04-29T12:10:00Z">
              <w:r>
                <w:rPr>
                  <w:rFonts w:cs="Calibri" w:ascii="Calibri" w:hAnsi="Calibri"/>
                  <w:szCs w:val="20"/>
                </w:rPr>
                <w:t>2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179" w:author="Remigiusz Wiacek" w:date="2015-04-29T12:10:00Z">
              <w:r>
                <w:rPr>
                  <w:rFonts w:cs="Calibri" w:ascii="Calibri" w:hAnsi="Calibri"/>
                  <w:szCs w:val="20"/>
                </w:rPr>
                <w:t>Funkcja linii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180" w:author="Remigiusz Wiacek" w:date="2015-04-29T12:10:00Z">
              <w:r>
                <w:rPr>
                  <w:rFonts w:cs="Calibri" w:ascii="Calibri" w:hAnsi="Calibri"/>
                  <w:szCs w:val="20"/>
                </w:rPr>
                <w:t>Projekt wspiera rozwój przewozów towarów koleją</w:t>
              </w:r>
            </w:ins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182" w:author="Remigiusz Wiacek" w:date="2015-04-29T12:10:00Z"/>
              </w:rPr>
            </w:pPr>
            <w:ins w:id="181" w:author="Remigiusz Wiacek" w:date="2015-04-29T12:10:00Z">
              <w:r>
                <w:rPr>
                  <w:rFonts w:eastAsia="Calibri" w:cs="Calibri" w:ascii="Calibri" w:hAnsi="Calibri"/>
                  <w:szCs w:val="20"/>
                </w:rPr>
                <w:t>Projekt dotyczy inwestycji na liniach kolejowych:</w:t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  <w:ins w:id="185" w:author="Remigiusz Wiacek" w:date="2015-04-29T12:10:00Z"/>
              </w:rPr>
            </w:pPr>
            <w:ins w:id="183" w:author="Remigiusz Wiacek" w:date="2015-04-29T12:10:00Z">
              <w:r>
                <w:rPr>
                  <w:rFonts w:eastAsia="Calibri" w:cs="Calibri" w:ascii="Calibri" w:hAnsi="Calibri"/>
                  <w:szCs w:val="20"/>
                </w:rPr>
                <w:t>2 pkt -  wykorzystywanych do ruchu towarowego lub mieszanego</w:t>
              </w:r>
            </w:ins>
            <w:ins w:id="184" w:author="Remigiusz Wiacek" w:date="2015-04-29T12:10:00Z">
              <w:r>
                <w:rPr>
                  <w:rStyle w:val="FootnoteCharacters"/>
                  <w:rStyle w:val="FootnoteAnchor"/>
                  <w:rFonts w:eastAsia="Calibri" w:cs="Calibri" w:ascii="Calibri" w:hAnsi="Calibri"/>
                  <w:szCs w:val="20"/>
                </w:rPr>
                <w:footnoteReference w:id="4"/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ins w:id="186" w:author="Remigiusz Wiacek" w:date="2015-04-29T12:10:00Z">
              <w:r>
                <w:rPr>
                  <w:rFonts w:eastAsia="Calibri" w:cs="Calibri" w:ascii="Calibri" w:hAnsi="Calibri"/>
                  <w:szCs w:val="20"/>
                </w:rPr>
                <w:t xml:space="preserve">1 pkt – wykorzystywanych do ruchu pasażerskiego 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ins w:id="187" w:author="Monika Stopa" w:date="2015-04-29T13:14:00Z">
              <w:r>
                <w:rPr>
                  <w:rFonts w:eastAsia="Calibri"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188" w:author="Monika Stopa" w:date="2015-04-29T13:16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189" w:author="Remigiusz Wiacek" w:date="2015-04-29T12:10:00Z">
              <w:r>
                <w:rPr>
                  <w:rFonts w:cs="Calibri" w:ascii="Calibri" w:hAnsi="Calibri"/>
                  <w:szCs w:val="20"/>
                </w:rPr>
                <w:t>3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190" w:author="Remigiusz Wiacek" w:date="2015-04-29T12:10:00Z">
              <w:r>
                <w:rPr>
                  <w:rFonts w:cs="Calibri" w:ascii="Calibri" w:hAnsi="Calibri"/>
                  <w:szCs w:val="20"/>
                </w:rPr>
                <w:t xml:space="preserve">Funkcja linii 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191" w:author="Remigiusz Wiacek" w:date="2015-04-29T12:10:00Z">
              <w:r>
                <w:rPr>
                  <w:rFonts w:cs="Calibri" w:ascii="Calibri" w:hAnsi="Calibri"/>
                  <w:szCs w:val="20"/>
                </w:rPr>
                <w:t>Projekt wspiera rozwój kolejowych połączeń z portami morskich, portami lotniczymi, ośrodkami przemysłowymi lub gospodarczymi</w:t>
              </w:r>
            </w:ins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ns w:id="193" w:author="Monika Stopa" w:date="2015-04-29T16:20:00Z"/>
              </w:rPr>
            </w:pPr>
            <w:ins w:id="192" w:author="Monika Stopa" w:date="2015-04-29T16:20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ojekt dotyczy inwestycji na linii kolejowej, która:</w:t>
              </w:r>
            </w:ins>
          </w:p>
          <w:p>
            <w:pPr>
              <w:pStyle w:val="Normal"/>
              <w:rPr>
                <w:ins w:id="195" w:author="Monika Stopa" w:date="2015-04-29T16:20:00Z"/>
              </w:rPr>
            </w:pPr>
            <w:ins w:id="194" w:author="Monika Stopa" w:date="2015-04-29T16:20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2 pkt – stanowi bezpośrednie połączenie do portów morskich, portów lotniczych, lub do ośrodków przemysłowych lub gospodarczych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196" w:author="Monika Stopa" w:date="2015-04-29T16:20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 pkt  –</w:t>
              </w:r>
            </w:ins>
            <w:ins w:id="197" w:author="Monika Stopa" w:date="2015-04-29T16:2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</w:t>
              </w:r>
            </w:ins>
            <w:ins w:id="198" w:author="Monika Stopa" w:date="2015-04-29T16:20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zyczynia się do lepszego  połączenia portów morskich, portów lotniczych lub  ośrodków przemysłowych lub gospodarczych z zapleczem gospodarczym w głębi kraju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199" w:author="Monika Stopa" w:date="2015-04-29T13:1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00" w:author="Monika Stopa" w:date="2015-04-29T13:16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276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01" w:author="Aldona Orlowska" w:date="2015-04-30T13:54:00Z">
              <w:r>
                <w:rPr>
                  <w:rFonts w:cs="Calibri" w:ascii="Calibri" w:hAnsi="Calibri"/>
                  <w:color w:val="000000"/>
                  <w:szCs w:val="20"/>
                </w:rPr>
                <w:t>horyzontalne kryterium merytoryczne I stopnie (przyjęte uchwałą KM 3/2015)</w:t>
              </w:r>
            </w:ins>
            <w:ins w:id="202" w:author="Aldona Orlowska" w:date="2015-04-30T13:54:00Z">
              <w:r>
                <w:rPr>
                  <w:rFonts w:cs="Calibri" w:ascii="Calibri" w:hAnsi="Calibri"/>
                </w:rPr>
                <w:t xml:space="preserve"> – nie jest przedmiotem głosowania w ramach uchwały przyjmującej kryteria dla działania 5.1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203" w:author="Aldona Orlowska" w:date="2015-04-30T13:54:00Z">
              <w:r>
                <w:rPr>
                  <w:rFonts w:cs="Calibri" w:ascii="Calibri" w:hAnsi="Calibri"/>
                  <w:szCs w:val="20"/>
                </w:rPr>
                <w:t>4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04" w:author="Aldona Orlowska" w:date="2015-04-30T13:54:00Z">
              <w:r>
                <w:rPr>
                  <w:rFonts w:cs="Calibri" w:ascii="Calibri" w:hAnsi="Calibri"/>
                  <w:bCs/>
                  <w:szCs w:val="20"/>
                </w:rPr>
                <w:t>Zgodność projektu ze Strategią Unii Europejskiej dla regionu Morza Bałtyckiego (</w:t>
              </w:r>
            </w:ins>
            <w:ins w:id="205" w:author="Aldona Orlowska" w:date="2015-04-30T13:54:00Z">
              <w:r>
                <w:rPr>
                  <w:rFonts w:cs="Calibri" w:ascii="Calibri" w:hAnsi="Calibri"/>
                  <w:b/>
                  <w:bCs/>
                  <w:szCs w:val="20"/>
                </w:rPr>
                <w:t>SUE RMB</w:t>
              </w:r>
            </w:ins>
            <w:ins w:id="206" w:author="Aldona Orlowska" w:date="2015-04-30T13:54:00Z">
              <w:r>
                <w:rPr>
                  <w:rFonts w:cs="Calibri" w:ascii="Calibri" w:hAnsi="Calibri"/>
                  <w:bCs/>
                  <w:szCs w:val="20"/>
                </w:rPr>
                <w:t>)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07" w:author="Aldona Orlowska" w:date="2015-04-30T13:54:00Z">
              <w:r>
                <w:rPr>
                  <w:rFonts w:cs="Calibri" w:ascii="Calibri" w:hAnsi="Calibri"/>
                </w:rPr>
                <w:t xml:space="preserve">Sprawdzane jest, w jakim stopniu  projekt jest zgodny lub komplementarny z celami Strategii Unii Europejskiej dla regionu Morza Bałtyckiego </w:t>
              </w:r>
            </w:ins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ns w:id="209" w:author="Aldona Orlowska" w:date="2015-04-30T13:54:00Z"/>
              </w:rPr>
            </w:pPr>
            <w:ins w:id="208" w:author="Aldona Orlowska" w:date="2015-04-30T13:54:00Z">
              <w:r>
                <w:rPr>
                  <w:rFonts w:cs="Calibri" w:ascii="Calibri" w:hAnsi="Calibri"/>
                </w:rPr>
                <w:t>Ocena zgodnie z następującą punktacją:</w:t>
              </w:r>
            </w:ins>
          </w:p>
          <w:p>
            <w:pPr>
              <w:pStyle w:val="Normal"/>
              <w:spacing w:before="120" w:after="120"/>
              <w:rPr>
                <w:rFonts w:ascii="Calibri" w:hAnsi="Calibri" w:cs="Calibri"/>
                <w:ins w:id="211" w:author="Aldona Orlowska" w:date="2015-04-30T13:54:00Z"/>
              </w:rPr>
            </w:pPr>
            <w:ins w:id="210" w:author="Aldona Orlowska" w:date="2015-04-30T13:54:00Z">
              <w:r>
                <w:rPr>
                  <w:rFonts w:cs="Calibri" w:ascii="Calibri" w:hAnsi="Calibri"/>
                </w:rPr>
                <w:t xml:space="preserve">2 pkt - projekty, które mają status flagowych projektów w ramach SUE BSR 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212" w:author="Aldona Orlowska" w:date="2015-04-30T13:54:00Z">
              <w:r>
                <w:rPr>
                  <w:rFonts w:cs="Calibri" w:ascii="Calibri" w:hAnsi="Calibri"/>
                </w:rPr>
  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213" w:author="Aldona Orlowska" w:date="2015-04-30T13:54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14" w:author="Aldona Orlowska" w:date="2015-04-30T13:54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276" w:hRule="atLeast"/>
        </w:trPr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215" w:author="Remigiusz Wiacek" w:date="2015-04-29T11:34:00Z">
              <w:r>
                <w:rPr>
                  <w:rFonts w:cs="Calibri" w:ascii="Calibri" w:hAnsi="Calibri"/>
                  <w:szCs w:val="20"/>
                </w:rPr>
                <w:t>Maksymalna liczba punktów</w:t>
              </w:r>
            </w:ins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16" w:author="Monika Stopa" w:date="2015-04-29T13:18:00Z">
              <w:del w:id="217" w:author="Aldona Orlowska" w:date="2015-04-30T13:56:00Z">
                <w:r>
                  <w:rPr>
                    <w:rFonts w:cs="Calibri" w:ascii="Calibri" w:hAnsi="Calibri"/>
                    <w:szCs w:val="20"/>
                  </w:rPr>
                  <w:delText>10</w:delText>
                </w:r>
              </w:del>
            </w:ins>
            <w:ins w:id="218" w:author="Aldona Orlowska" w:date="2015-04-30T13:56:00Z">
              <w:r>
                <w:rPr>
                  <w:rFonts w:cs="Calibri" w:ascii="Calibri" w:hAnsi="Calibri"/>
                  <w:szCs w:val="20"/>
                </w:rPr>
                <w:t>12</w:t>
              </w:r>
            </w:ins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ins w:id="219" w:author="Remigiusz Wiacek" w:date="2015-04-29T10:58:00Z">
        <w:r>
          <w:rPr>
            <w:rFonts w:cs="Calibri" w:ascii="Calibri" w:hAnsi="Calibri"/>
            <w:b/>
            <w:sz w:val="22"/>
            <w:szCs w:val="22"/>
          </w:rPr>
          <w:t>Kryteria merytoryczne II stopnia</w:t>
        </w:r>
      </w:ins>
    </w:p>
    <w:tbl>
      <w:tblPr>
        <w:tblW w:w="1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312"/>
        <w:gridCol w:w="3522"/>
        <w:gridCol w:w="6748"/>
        <w:gridCol w:w="1024"/>
      </w:tblGrid>
      <w:tr>
        <w:trPr>
          <w:trHeight w:val="535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220" w:author="Remigiusz Wiacek" w:date="2015-04-29T10:58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221" w:author="Remigiusz Wiacek" w:date="2015-04-29T10:58:00Z">
              <w:r>
                <w:rPr>
                  <w:rFonts w:cs="Calibri" w:ascii="Calibri" w:hAnsi="Calibri"/>
                  <w:b/>
                  <w:szCs w:val="20"/>
                </w:rPr>
                <w:t>Nazwa kryterium</w:t>
              </w:r>
            </w:ins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222" w:author="Remigiusz Wiacek" w:date="2015-04-29T10:58:00Z">
              <w:r>
                <w:rPr>
                  <w:rFonts w:cs="Calibri" w:ascii="Calibri" w:hAnsi="Calibri"/>
                  <w:b/>
                  <w:szCs w:val="20"/>
                </w:rPr>
                <w:t>Opis kryterium</w:t>
              </w:r>
            </w:ins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223" w:author="Remigiusz Wiacek" w:date="2015-04-29T10:58:00Z">
              <w:r>
                <w:rPr>
                  <w:rFonts w:cs="Calibri" w:ascii="Calibri" w:hAnsi="Calibri"/>
                  <w:b/>
                  <w:szCs w:val="20"/>
                </w:rPr>
                <w:t>Zasady oceny kryterium</w:t>
              </w:r>
            </w:ins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ins w:id="224" w:author="Remigiusz Wiacek" w:date="2015-04-29T10:58:00Z">
              <w:r>
                <w:rPr>
                  <w:rFonts w:cs="Calibri" w:ascii="Calibri" w:hAnsi="Calibri"/>
                  <w:b/>
                  <w:szCs w:val="20"/>
                </w:rPr>
                <w:t>Ocena</w:t>
              </w:r>
            </w:ins>
          </w:p>
        </w:tc>
      </w:tr>
      <w:tr>
        <w:trPr>
          <w:trHeight w:val="52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25" w:author="Remigiusz Wiacek" w:date="2015-04-29T10:58:00Z">
              <w:r>
                <w:rPr>
                  <w:rFonts w:cs="Calibri" w:ascii="Calibri" w:hAnsi="Calibri"/>
                  <w:szCs w:val="20"/>
                </w:rPr>
                <w:t>1</w:t>
              </w:r>
            </w:ins>
            <w:ins w:id="226" w:author="Aldona Orlowska" w:date="2015-04-30T13:49:00Z">
              <w:r>
                <w:rPr>
                  <w:rFonts w:cs="Calibri" w:ascii="Calibri" w:hAnsi="Calibri"/>
                  <w:szCs w:val="20"/>
                </w:rPr>
                <w:t>4</w:t>
              </w:r>
            </w:ins>
            <w:ins w:id="227" w:author="Remigiusz Wiacek" w:date="2015-04-29T10:58:00Z">
              <w:r>
                <w:rPr>
                  <w:rFonts w:cs="Calibri" w:ascii="Calibri" w:hAnsi="Calibri"/>
                  <w:szCs w:val="20"/>
                </w:rPr>
                <w:t>.</w:t>
              </w:r>
            </w:ins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28" w:author="Remigiusz Wiacek" w:date="2015-04-29T10:58:00Z">
              <w:r>
                <w:rPr>
                  <w:rFonts w:cs="Calibri" w:ascii="Calibri" w:hAnsi="Calibri"/>
                  <w:szCs w:val="20"/>
                </w:rPr>
                <w:t>Przygotowanie projektu do realizacji</w:t>
              </w:r>
            </w:ins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29" w:author="Remigiusz Wiacek" w:date="2015-04-29T10:58:00Z">
              <w:r>
                <w:rPr>
                  <w:rFonts w:cs="Calibri" w:ascii="Calibri" w:hAnsi="Calibri"/>
                  <w:szCs w:val="20"/>
                </w:rPr>
                <w:t>Ocena stanu przygotowania projektu do realizacji</w:t>
              </w:r>
            </w:ins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ascii="Calibri" w:hAnsi="Calibri" w:cs="Calibri"/>
                <w:szCs w:val="20"/>
                <w:ins w:id="231" w:author="Remigiusz Wiacek" w:date="2015-04-29T15:14:00Z"/>
              </w:rPr>
            </w:pPr>
            <w:ins w:id="230" w:author="Remigiusz Wiacek" w:date="2015-04-29T15:14:00Z">
              <w:r>
                <w:rPr>
                  <w:rFonts w:cs="Calibri" w:ascii="Calibri" w:hAnsi="Calibri"/>
                  <w:szCs w:val="20"/>
                </w:rPr>
                <w:t xml:space="preserve">Projekt zostanie uznany za „dojrzały” gdy spełnione zostaną łącznie następujące warunki: 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Cs w:val="20"/>
                <w:ins w:id="235" w:author="Remigiusz Wiacek" w:date="2015-04-29T15:14:00Z"/>
              </w:rPr>
            </w:pPr>
            <w:ins w:id="232" w:author="Remigiusz Wiacek" w:date="2015-04-29T15:14:00Z">
              <w:r>
                <w:rPr>
                  <w:rFonts w:cs="Calibri" w:ascii="Calibri" w:hAnsi="Calibri"/>
                  <w:szCs w:val="20"/>
                </w:rPr>
                <w:t>opracowano studium wykonalności</w:t>
              </w:r>
            </w:ins>
            <w:ins w:id="233" w:author="Monika Stopa" w:date="2015-04-29T17:03:00Z">
              <w:r>
                <w:rPr>
                  <w:rFonts w:cs="Calibri" w:ascii="Calibri" w:hAnsi="Calibri"/>
                  <w:szCs w:val="20"/>
                </w:rPr>
                <w:t xml:space="preserve"> wraz z AKK</w:t>
              </w:r>
            </w:ins>
            <w:del w:id="234" w:author="Monika Stopa" w:date="2015-04-29T17:03:00Z">
              <w:r>
                <w:rPr>
                  <w:rFonts w:cs="Calibri" w:ascii="Calibri" w:hAnsi="Calibri"/>
                  <w:szCs w:val="20"/>
                </w:rPr>
                <w:delText xml:space="preserve">, </w:delText>
              </w:r>
            </w:del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ins w:id="239" w:author="Remigiusz Wiacek" w:date="2015-04-29T15:14:00Z"/>
              </w:rPr>
            </w:pPr>
            <w:ins w:id="236" w:author="Remigiusz Wiacek" w:date="2015-04-29T15:14:00Z">
              <w:r>
                <w:rPr>
                  <w:rFonts w:cs="Calibri" w:ascii="Calibri" w:hAnsi="Calibri"/>
                  <w:szCs w:val="20"/>
                </w:rPr>
                <w:t>wydano wszystkie niezbędne decyzje o środowiskowych uwarunkowaniach</w:t>
              </w:r>
            </w:ins>
            <w:ins w:id="237" w:author="Remigiusz Wiacek" w:date="2015-04-29T15:18:00Z">
              <w:r>
                <w:rPr>
                  <w:rFonts w:cs="Calibri" w:ascii="Calibri" w:hAnsi="Calibri"/>
                  <w:szCs w:val="20"/>
                </w:rPr>
                <w:t>,</w:t>
              </w:r>
            </w:ins>
            <w:ins w:id="238" w:author="Remigiusz Wiacek" w:date="2015-04-29T15:14:00Z">
              <w:r>
                <w:rPr>
                  <w:rFonts w:cs="Calibri" w:ascii="Calibri" w:hAnsi="Calibri"/>
                  <w:szCs w:val="20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Cs w:val="20"/>
              </w:rPr>
            </w:pPr>
            <w:ins w:id="240" w:author="Remigiusz Wiacek" w:date="2015-04-29T15:14:00Z">
              <w:r>
                <w:rPr>
                  <w:rFonts w:cs="Calibri" w:ascii="Calibri" w:hAnsi="Calibri"/>
                  <w:szCs w:val="20"/>
                </w:rPr>
  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  </w:r>
            </w:ins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41" w:author="Remigiusz Wiacek" w:date="2015-04-29T10:58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  <w:tr>
        <w:trPr>
          <w:trHeight w:val="126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42" w:author="Remigiusz Wiacek" w:date="2015-04-29T10:58:00Z">
              <w:del w:id="243" w:author="Aldona Orlowska" w:date="2015-04-30T13:49:00Z">
                <w:r>
                  <w:rPr>
                    <w:rFonts w:cs="Calibri" w:ascii="Calibri" w:hAnsi="Calibri"/>
                    <w:szCs w:val="20"/>
                  </w:rPr>
                  <w:delText>2</w:delText>
                </w:r>
              </w:del>
            </w:ins>
            <w:ins w:id="244" w:author="Aldona Orlowska" w:date="2015-04-30T13:49:00Z">
              <w:r>
                <w:rPr>
                  <w:rFonts w:cs="Calibri" w:ascii="Calibri" w:hAnsi="Calibri"/>
                  <w:szCs w:val="20"/>
                </w:rPr>
                <w:t>15</w:t>
              </w:r>
            </w:ins>
            <w:ins w:id="245" w:author="Remigiusz Wiacek" w:date="2015-04-29T10:58:00Z">
              <w:r>
                <w:rPr>
                  <w:rFonts w:cs="Calibri" w:ascii="Calibri" w:hAnsi="Calibri"/>
                  <w:szCs w:val="20"/>
                </w:rPr>
                <w:t>.</w:t>
              </w:r>
            </w:ins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46" w:author="Remigiusz Wiacek" w:date="2015-04-29T10:58:00Z">
              <w:r>
                <w:rPr>
                  <w:rFonts w:cs="Calibri" w:ascii="Calibri" w:hAnsi="Calibri"/>
                  <w:szCs w:val="20"/>
                </w:rPr>
                <w:t>Komplementarność</w:t>
              </w:r>
            </w:ins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47" w:author="Remigiusz Wiacek" w:date="2015-04-29T10:58:00Z">
              <w:r>
                <w:rPr>
                  <w:rFonts w:cs="Calibri" w:ascii="Calibri" w:hAnsi="Calibri"/>
                  <w:szCs w:val="20"/>
                </w:rPr>
                <w:t>Projekt jest powiązany z projektami już zrealizowanymi, będącymi w trakcie realizacji lub zaakceptowanymi do realizacji.</w:t>
              </w:r>
            </w:ins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  <w:ins w:id="249" w:author="Remigiusz Wiacek" w:date="2015-04-29T10:58:00Z"/>
              </w:rPr>
            </w:pPr>
            <w:ins w:id="248" w:author="Remigiusz Wiacek" w:date="2015-04-29T10:58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Komplementarność z:</w:t>
              </w:r>
            </w:ins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  <w:ins w:id="251" w:author="Remigiusz Wiacek" w:date="2015-04-29T10:58:00Z"/>
              </w:rPr>
            </w:pPr>
            <w:ins w:id="250" w:author="Remigiusz Wiacek" w:date="2015-04-29T10:58:00Z">
              <w:r>
                <w:rPr>
                  <w:rFonts w:cs="Calibri" w:ascii="Calibri" w:hAnsi="Calibri"/>
                  <w:bCs/>
                  <w:sz w:val="20"/>
                  <w:szCs w:val="20"/>
                  <w:lang w:eastAsia="en-US"/>
                </w:rPr>
                <w:t xml:space="preserve">projektami z tej samej gałęzi transportu zrealizowanymi w ciągu ostatnich 5 lat poprzedzających rok złożenia wniosku, lub </w:t>
              </w:r>
            </w:ins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  <w:ins w:id="253" w:author="Remigiusz Wiacek" w:date="2015-04-29T10:58:00Z"/>
              </w:rPr>
            </w:pPr>
            <w:ins w:id="252" w:author="Remigiusz Wiacek" w:date="2015-04-29T10:58:00Z">
              <w:r>
                <w:rPr>
                  <w:rFonts w:cs="Calibri" w:ascii="Calibri" w:hAnsi="Calibri"/>
                  <w:bCs/>
                  <w:sz w:val="20"/>
                  <w:szCs w:val="20"/>
                  <w:lang w:eastAsia="en-US"/>
                </w:rPr>
                <w:t xml:space="preserve">z równolegle realizowanymi projektami / z projektami z tej samej gałęzi transportu zaakceptowanymi do realizacji, lub </w:t>
              </w:r>
            </w:ins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ins w:id="254" w:author="Remigiusz Wiacek" w:date="2015-04-29T10:58:00Z">
              <w:r>
                <w:rPr>
                  <w:rFonts w:cs="Calibri" w:ascii="Calibri" w:hAnsi="Calibri"/>
                  <w:bCs/>
                  <w:sz w:val="20"/>
                  <w:szCs w:val="20"/>
                  <w:lang w:eastAsia="en-US"/>
                </w:rPr>
                <w:t>komplementarność międzygałęziowa  (z innymi gałęziami transportu) z istniejącą infrastrukturą transportową / z równolegle realizowanymi projektami transportowymi / z projektami transportowymi zaakceptowanymi do realizacji.</w:t>
              </w:r>
            </w:ins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55" w:author="Remigiusz Wiacek" w:date="2015-04-29T10:58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  <w:tr>
        <w:trPr>
          <w:trHeight w:val="54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6" w:author="Remigiusz Wiacek" w:date="2015-04-29T10:58:00Z">
              <w:del w:id="257" w:author="Aldona Orlowska" w:date="2015-04-30T13:49:00Z">
                <w:r>
                  <w:rPr>
                    <w:rFonts w:cs="Calibri" w:ascii="Calibri" w:hAnsi="Calibri"/>
                    <w:szCs w:val="20"/>
                  </w:rPr>
                  <w:delText>3</w:delText>
                </w:r>
              </w:del>
            </w:ins>
            <w:ins w:id="258" w:author="Aldona Orlowska" w:date="2015-04-30T13:49:00Z">
              <w:r>
                <w:rPr>
                  <w:rFonts w:cs="Calibri" w:ascii="Calibri" w:hAnsi="Calibri"/>
                  <w:szCs w:val="20"/>
                </w:rPr>
                <w:t>16</w:t>
              </w:r>
            </w:ins>
            <w:ins w:id="259" w:author="Remigiusz Wiacek" w:date="2015-04-29T10:58:00Z">
              <w:r>
                <w:rPr>
                  <w:rFonts w:cs="Calibri" w:ascii="Calibri" w:hAnsi="Calibri"/>
                  <w:szCs w:val="20"/>
                </w:rPr>
                <w:t>.</w:t>
              </w:r>
            </w:ins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ins w:id="260" w:author="Remigiusz Wiacek" w:date="2015-04-29T10:58:00Z">
              <w:r>
                <w:rPr>
                  <w:rFonts w:cs="Calibri" w:ascii="Calibri" w:hAnsi="Calibri"/>
                  <w:szCs w:val="20"/>
                </w:rPr>
                <w:t>Efektywno</w:t>
              </w:r>
            </w:ins>
            <w:ins w:id="261" w:author="Remigiusz Wiacek" w:date="2015-04-29T10:58:00Z">
              <w:r>
                <w:rPr>
                  <w:rFonts w:eastAsia="TimesNewRoman;Arial Unicode MS" w:cs="Calibri" w:ascii="Calibri" w:hAnsi="Calibri"/>
                  <w:szCs w:val="20"/>
                </w:rPr>
                <w:t>ś</w:t>
              </w:r>
            </w:ins>
            <w:ins w:id="262" w:author="Remigiusz Wiacek" w:date="2015-04-29T10:58:00Z">
              <w:r>
                <w:rPr>
                  <w:rFonts w:cs="Calibri" w:ascii="Calibri" w:hAnsi="Calibri"/>
                  <w:szCs w:val="20"/>
                </w:rPr>
                <w:t xml:space="preserve">ć ekonomiczna </w:t>
              </w:r>
            </w:ins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63" w:author="Remigiusz Wiacek" w:date="2015-04-29T10:58:00Z">
              <w:r>
                <w:rPr>
                  <w:rFonts w:cs="Calibri" w:ascii="Calibri" w:hAnsi="Calibri"/>
                  <w:szCs w:val="20"/>
                </w:rPr>
                <w:t xml:space="preserve">Nie dotyczy projektów zabudowy </w:t>
              </w:r>
            </w:ins>
            <w:ins w:id="264" w:author="Monika Stopa" w:date="2015-04-30T09:10:00Z">
              <w:r>
                <w:rPr>
                  <w:rFonts w:cs="Calibri" w:ascii="Calibri" w:hAnsi="Calibri"/>
                  <w:szCs w:val="20"/>
                </w:rPr>
                <w:t>ERTMS</w:t>
              </w:r>
            </w:ins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265" w:author="Remigiusz Wiacek" w:date="2015-04-29T10:58:00Z">
              <w:r>
                <w:rPr>
                  <w:rFonts w:cs="Calibri" w:ascii="Calibri" w:hAnsi="Calibri"/>
                  <w:szCs w:val="20"/>
                </w:rPr>
                <w:t>Wska</w:t>
              </w:r>
            </w:ins>
            <w:ins w:id="266" w:author="Remigiusz Wiacek" w:date="2015-04-29T10:58:00Z">
              <w:r>
                <w:rPr>
                  <w:rFonts w:eastAsia="TimesNewRoman;Arial Unicode MS" w:cs="Calibri" w:ascii="Calibri" w:hAnsi="Calibri"/>
                  <w:szCs w:val="20"/>
                </w:rPr>
                <w:t>ź</w:t>
              </w:r>
            </w:ins>
            <w:ins w:id="267" w:author="Remigiusz Wiacek" w:date="2015-04-29T10:58:00Z">
              <w:r>
                <w:rPr>
                  <w:rFonts w:cs="Calibri" w:ascii="Calibri" w:hAnsi="Calibri"/>
                  <w:szCs w:val="20"/>
                </w:rPr>
                <w:t>nik ekonomicznej bie</w:t>
              </w:r>
            </w:ins>
            <w:ins w:id="268" w:author="Remigiusz Wiacek" w:date="2015-04-29T10:58:00Z">
              <w:r>
                <w:rPr>
                  <w:rFonts w:eastAsia="TimesNewRoman;Arial Unicode MS" w:cs="Calibri" w:ascii="Calibri" w:hAnsi="Calibri"/>
                  <w:szCs w:val="20"/>
                </w:rPr>
                <w:t>żą</w:t>
              </w:r>
            </w:ins>
            <w:ins w:id="269" w:author="Remigiusz Wiacek" w:date="2015-04-29T10:58:00Z">
              <w:r>
                <w:rPr>
                  <w:rFonts w:cs="Calibri" w:ascii="Calibri" w:hAnsi="Calibri"/>
                  <w:szCs w:val="20"/>
                </w:rPr>
                <w:t>cej warto</w:t>
              </w:r>
            </w:ins>
            <w:ins w:id="270" w:author="Remigiusz Wiacek" w:date="2015-04-29T10:58:00Z">
              <w:r>
                <w:rPr>
                  <w:rFonts w:eastAsia="TimesNewRoman;Arial Unicode MS" w:cs="Calibri" w:ascii="Calibri" w:hAnsi="Calibri"/>
                  <w:szCs w:val="20"/>
                </w:rPr>
                <w:t>ś</w:t>
              </w:r>
            </w:ins>
            <w:ins w:id="271" w:author="Remigiusz Wiacek" w:date="2015-04-29T10:58:00Z">
              <w:r>
                <w:rPr>
                  <w:rFonts w:cs="Calibri" w:ascii="Calibri" w:hAnsi="Calibri"/>
                  <w:szCs w:val="20"/>
                </w:rPr>
                <w:t>ci netto jest dodatni, ENPV &gt; 0.</w:t>
              </w:r>
            </w:ins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72" w:author="Remigiusz Wiacek" w:date="2015-04-29T10:58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  <w:tr>
        <w:trPr>
          <w:trHeight w:val="85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73" w:author="Remigiusz Wiacek" w:date="2015-04-29T10:58:00Z">
              <w:del w:id="274" w:author="Aldona Orlowska" w:date="2015-04-30T13:49:00Z">
                <w:r>
                  <w:rPr>
                    <w:rFonts w:cs="Calibri" w:ascii="Calibri" w:hAnsi="Calibri"/>
                    <w:szCs w:val="20"/>
                  </w:rPr>
                  <w:delText>4</w:delText>
                </w:r>
              </w:del>
            </w:ins>
            <w:ins w:id="275" w:author="Aldona Orlowska" w:date="2015-04-30T13:49:00Z">
              <w:r>
                <w:rPr>
                  <w:rFonts w:cs="Calibri" w:ascii="Calibri" w:hAnsi="Calibri"/>
                  <w:szCs w:val="20"/>
                </w:rPr>
                <w:t>17</w:t>
              </w:r>
            </w:ins>
            <w:ins w:id="276" w:author="Remigiusz Wiacek" w:date="2015-04-29T10:58:00Z">
              <w:r>
                <w:rPr>
                  <w:rFonts w:cs="Calibri" w:ascii="Calibri" w:hAnsi="Calibri"/>
                  <w:szCs w:val="20"/>
                </w:rPr>
                <w:t>.</w:t>
              </w:r>
            </w:ins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277" w:author="Remigiusz Wiacek" w:date="2015-04-29T10:58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Eliminacja „wąskich gardeł”</w:t>
              </w:r>
            </w:ins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278" w:author="Remigiusz Wiacek" w:date="2015-04-29T10:58:00Z">
              <w:r>
                <w:rPr>
                  <w:rFonts w:cs="Calibri" w:ascii="Calibri" w:hAnsi="Calibri"/>
                  <w:szCs w:val="20"/>
                </w:rPr>
                <w:t>Kryterium dotyczy wyłącznie projektów obejmujących inwestycje w modernizację i rehabilitację istniejących szlaków kolejowych w sieci TEN-T</w:t>
              </w:r>
            </w:ins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  <w:ins w:id="280" w:author="Remigiusz Wiacek" w:date="2015-04-29T10:58:00Z"/>
              </w:rPr>
            </w:pPr>
            <w:ins w:id="279" w:author="Remigiusz Wiacek" w:date="2015-04-29T10:58:00Z">
              <w:r>
                <w:rPr>
                  <w:rFonts w:cs="Calibri" w:ascii="Calibri" w:hAnsi="Calibri"/>
                  <w:szCs w:val="20"/>
                </w:rPr>
                <w:t>W projekcie przewiduje się likwidację punktowych ograniczeń prędkości i zwiększenie prędkości handlowej na odcinku linii kolejowej, na której w ramach projektu prowadzone będą prace modernizacyjne / lub</w:t>
              </w:r>
            </w:ins>
          </w:p>
          <w:p>
            <w:pPr>
              <w:pStyle w:val="Normal"/>
              <w:rPr>
                <w:rFonts w:ascii="Calibri" w:hAnsi="Calibri" w:cs="Calibri"/>
                <w:szCs w:val="20"/>
                <w:ins w:id="282" w:author="Remigiusz Wiacek" w:date="2015-04-29T10:58:00Z"/>
              </w:rPr>
            </w:pPr>
            <w:ins w:id="281" w:author="Remigiusz Wiacek" w:date="2015-04-29T10:58:00Z">
              <w:r>
                <w:rPr>
                  <w:rFonts w:cs="Calibri" w:ascii="Calibri" w:hAnsi="Calibri"/>
                  <w:szCs w:val="20"/>
                </w:rPr>
                <w:t>jeżeli na odcinku linii kolejowej, na której w ramach projektu prowadzone będą prace modernizacyjne występują punkty  lub odcinki o zmniejszonym dopuszczalnym nacisku na oś, w projekcie przewiduje się ich likwidację / lub</w:t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283" w:author="Remigiusz Wiacek" w:date="2015-04-29T10:58:00Z">
              <w:r>
                <w:rPr>
                  <w:rFonts w:cs="Calibri" w:ascii="Calibri" w:hAnsi="Calibri"/>
                  <w:szCs w:val="20"/>
                </w:rPr>
                <w:t>projekt obejmuje modernizację systemów SRK.</w:t>
              </w:r>
            </w:ins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284" w:author="Remigiusz Wiacek" w:date="2015-04-29T10:58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</w:tbl>
    <w:p>
      <w:pPr>
        <w:pStyle w:val="Normal"/>
        <w:spacing w:lineRule="auto" w:line="360" w:before="240" w:after="0"/>
        <w:ind w:left="1560" w:hanging="1560"/>
        <w:rPr>
          <w:rFonts w:ascii="Arial" w:hAnsi="Arial" w:cs="Arial"/>
          <w:color w:val="008000"/>
          <w:spacing w:val="4"/>
          <w:sz w:val="24"/>
          <w:szCs w:val="46"/>
        </w:rPr>
      </w:pPr>
      <w:r>
        <w:br w:type="page"/>
      </w:r>
      <w:r>
        <w:rPr>
          <w:rFonts w:cs="Arial" w:ascii="Arial" w:hAnsi="Arial"/>
          <w:color w:val="008000"/>
          <w:spacing w:val="4"/>
          <w:sz w:val="24"/>
          <w:szCs w:val="46"/>
        </w:rPr>
        <w:t>Działanie 5.1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kolejowej sieci TEN-T oraz Działanie 5.2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transportu kolejowego poza TEN-T</w:t>
      </w:r>
    </w:p>
    <w:p>
      <w:pPr>
        <w:pStyle w:val="Normal"/>
        <w:ind w:left="1276" w:hanging="1276"/>
        <w:rPr/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</w:rPr>
        <w:t>nowocześn</w:t>
      </w:r>
      <w:r>
        <w:rPr>
          <w:rFonts w:cs="Calibri" w:ascii="Calibri" w:hAnsi="Calibri"/>
          <w:sz w:val="22"/>
          <w:szCs w:val="22"/>
        </w:rPr>
        <w:t>ienie (zakup lub modernizacja) taboru kolejoweg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do realizacji przewozów pasażerskich o charakterze ponadregionalnym, wraz z niezbędną infrastrukturą służącą jego utrzymaniu, w tym taboru i urządzeń niezbędnych do przygotowania składów/pociągów dla ruchu pasażerskiego (np. lokomotywy manewrowe).</w:t>
      </w:r>
      <w:r>
        <w:rPr/>
        <w:t xml:space="preserve"> </w:t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mają zastosowanie do Działania 5.1 (tabor poruszający się po liniach TEN-T) i Działania 5.2 (tabor poruszający się po liniach poza TEN-T i tabor do przewozów aglomeracyjnych).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494"/>
        <w:gridCol w:w="7345"/>
        <w:gridCol w:w="877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</w:rPr>
              <w:t xml:space="preserve">Tabor zgodny z </w:t>
            </w:r>
            <w:del w:id="285" w:author="Remigiusz Wiacek" w:date="2015-03-26T09:17:00Z">
              <w:r>
                <w:rPr>
                  <w:rFonts w:cs="Calibri" w:ascii="Calibri" w:hAnsi="Calibri"/>
                </w:rPr>
                <w:delText xml:space="preserve">normami </w:delText>
              </w:r>
            </w:del>
            <w:ins w:id="286" w:author="Remigiusz Wiacek" w:date="2015-03-26T09:17:00Z">
              <w:r>
                <w:rPr>
                  <w:rFonts w:cs="Calibri" w:ascii="Calibri" w:hAnsi="Calibri"/>
                </w:rPr>
                <w:t xml:space="preserve">wymogami </w:t>
              </w:r>
            </w:ins>
            <w:r>
              <w:rPr>
                <w:rFonts w:cs="Calibri" w:ascii="Calibri" w:hAnsi="Calibri"/>
              </w:rPr>
              <w:t>UIC  (Międzynarodowego Związku Kolei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</w:rPr>
              <w:t xml:space="preserve">Dotyczy:  zakupu lub modernizacji taboru (Warunek ten jest spełniony, jeśli zakupiony tabor  spełnia wymagania </w:t>
            </w:r>
            <w:del w:id="287" w:author="Remigiusz Wiacek" w:date="2015-03-26T09:18:00Z">
              <w:r>
                <w:rPr>
                  <w:rFonts w:cs="Calibri" w:ascii="Calibri" w:hAnsi="Calibri"/>
                </w:rPr>
                <w:delText xml:space="preserve">norm </w:delText>
              </w:r>
            </w:del>
            <w:ins w:id="288" w:author="Remigiusz Wiacek" w:date="2015-03-26T09:18:00Z">
              <w:r>
                <w:rPr>
                  <w:rFonts w:cs="Calibri" w:ascii="Calibri" w:hAnsi="Calibri"/>
                </w:rPr>
                <w:t xml:space="preserve">określone w Kartach </w:t>
              </w:r>
            </w:ins>
            <w:r>
              <w:rPr>
                <w:rFonts w:cs="Calibri" w:ascii="Calibri" w:hAnsi="Calibri"/>
              </w:rPr>
              <w:t>UIC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ewnienie parametrów trakcyjnych zgodnie z wymogami UIC (Międzynarodowego Związku Kolei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:  zakupu lub modernizacji TABORU 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or dalekobieżny - warunek spełniony przy osiągnięciu prędkości dla taboru zmodernizowanego i dla taboru zakupionego nie mniejszej niż 120 km/h;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omotywy elektryczne – warunek spełniony przy osiągnięciu prędkości dla taboru zmodernizowanego i dla taboru zakupionego nie mniejszej niż 120 km/h;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omotywy spalinowe – warunek spełniony przy osiągnięciu prędkości dla taboru zmodernizowanego i dla taboru zakupionego nie mniejszej niż 90 km/h;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or EZT – warunek spełniony, gdy parametry trakcyjne (przyspieszenie rozruchu i opóźnienie hamowania) są zgodne z normami UIC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ewnienie poprawy jakości taboru wykorzystywanego w przewozach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</w:rPr>
              <w:t xml:space="preserve">Tabor będzie wykorzystywany do realizacji przewozów o charakterze </w:t>
            </w:r>
            <w:del w:id="289" w:author="Remigiusz Wiacek" w:date="2015-03-20T10:26:00Z">
              <w:r>
                <w:rPr>
                  <w:rFonts w:cs="Calibri" w:ascii="Calibri" w:hAnsi="Calibri"/>
                </w:rPr>
                <w:delText xml:space="preserve">służby </w:delText>
              </w:r>
            </w:del>
            <w:ins w:id="290" w:author="Remigiusz Wiacek" w:date="2015-03-20T10:26:00Z">
              <w:r>
                <w:rPr>
                  <w:rFonts w:cs="Calibri" w:ascii="Calibri" w:hAnsi="Calibri"/>
                </w:rPr>
                <w:t xml:space="preserve">użyteczności </w:t>
              </w:r>
            </w:ins>
            <w:r>
              <w:rPr>
                <w:rFonts w:cs="Calibri" w:ascii="Calibri" w:hAnsi="Calibri"/>
              </w:rPr>
              <w:t>publicznej. W przypadku gdy tabor będzie wykorzystywany do przewozów komercyjnych, zostało wykazane, że bez dofinansowania przewoźnik nie zrealizowałby inwestycji w takim samym zakresie, a jest ona niezbędna dla osiągnięcia założonych celów w zakresie rozwoju regiona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jekt obejmuje tabor do realizacji: 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wozów międzyregionalnych prowadzonych na liniach w sieci TEN-T (w przypadku Działania 5.1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 xml:space="preserve">, lub 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ozów międzyregionalnych prowadzonych na liniach poza TEN-T (w przypadku Działania 5.2), lub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ozów aglomeracyjnych (w przypadku Działania 5.2)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zgodnie z </w:t>
            </w:r>
            <w:r>
              <w:rPr>
                <w:rFonts w:cs="Calibri" w:ascii="Calibri" w:hAnsi="Calibri"/>
                <w:i/>
                <w:szCs w:val="20"/>
              </w:rPr>
              <w:t>Planem zrównoważonego rozwoju publicznego transportu zbiorowego w zakresie sieci komunikacyjnej w międzywojewódzkich i międzynarodowych przewozach pasażerskich w transporcie kolejowym</w:t>
            </w:r>
            <w:r>
              <w:rPr>
                <w:rFonts w:cs="Calibri" w:ascii="Calibri" w:hAnsi="Calibri"/>
                <w:szCs w:val="20"/>
              </w:rPr>
              <w:t xml:space="preserve"> albo zgodnie z planami transportowymi przygotowywanymi przez samorządy wojewódzkie.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terium uważa się za spełnione, jeżeli w każdym akapicie co najmniej jedno z powyższych twierdzeń jest prawdziwe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osowanie do potrzeb osób niepełnosprawnych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or jest zgodny z wymogami TSI PRM. </w:t>
            </w:r>
          </w:p>
          <w:p>
            <w:pPr>
              <w:pStyle w:val="Normal"/>
              <w:jc w:val="both"/>
              <w:rPr>
                <w:del w:id="293" w:author="Remigiusz Wiacek" w:date="2015-03-26T09:19:00Z"/>
              </w:rPr>
            </w:pPr>
            <w:r>
              <w:rPr>
                <w:rFonts w:cs="Calibri" w:ascii="Calibri" w:hAnsi="Calibri"/>
              </w:rPr>
              <w:t>Kryterium nie dotyczy projektów</w:t>
            </w:r>
            <w:ins w:id="291" w:author="Remigiusz Wiacek" w:date="2015-03-26T09:19:00Z">
              <w:r>
                <w:rPr>
                  <w:rFonts w:cs="Calibri" w:ascii="Calibri" w:hAnsi="Calibri"/>
                </w:rPr>
                <w:t xml:space="preserve"> </w:t>
              </w:r>
            </w:ins>
            <w:del w:id="292" w:author="Remigiusz Wiacek" w:date="2015-03-26T09:19:00Z">
              <w:r>
                <w:rPr>
                  <w:rFonts w:cs="Calibri" w:ascii="Calibri" w:hAnsi="Calibri"/>
                </w:rPr>
                <w:delText>:</w:delText>
              </w:r>
            </w:del>
          </w:p>
          <w:p>
            <w:pPr>
              <w:pStyle w:val="Normal"/>
              <w:jc w:val="both"/>
              <w:rPr>
                <w:del w:id="296" w:author="Remigiusz Wiacek" w:date="2015-03-26T09:19:00Z"/>
              </w:rPr>
            </w:pPr>
            <w:r>
              <w:rPr>
                <w:rFonts w:cs="Calibri" w:ascii="Calibri" w:hAnsi="Calibri"/>
              </w:rPr>
              <w:t>z zakresu zakupu lub modernizacji lokomotyw oraz urządzeń niezbędnych do przygotowania składów/pociągów dla ruchu pasażerskiego</w:t>
            </w:r>
            <w:ins w:id="294" w:author="Remigiusz Wiacek" w:date="2015-03-26T09:19:00Z">
              <w:r>
                <w:rPr>
                  <w:rFonts w:cs="Calibri" w:ascii="Calibri" w:hAnsi="Calibri"/>
                </w:rPr>
                <w:t>.</w:t>
              </w:r>
            </w:ins>
            <w:del w:id="295" w:author="Remigiusz Wiacek" w:date="2015-03-26T09:19:00Z">
              <w:r>
                <w:rPr/>
                <w:delText>,</w:delText>
              </w:r>
            </w:del>
          </w:p>
          <w:p>
            <w:pPr>
              <w:pStyle w:val="Normal"/>
              <w:jc w:val="both"/>
              <w:rPr/>
            </w:pPr>
            <w:del w:id="297" w:author="Remigiusz Wiacek" w:date="2015-03-26T09:19:00Z">
              <w:r>
                <w:rPr/>
                <w:delText>z zakresu zakupu lub modernizacji taboru w Działaniu 5.2.</w:delText>
              </w:r>
            </w:del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ązanie projektu z infrastrukturą kolejową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dokumentacji aplikacyjnej wskazany został obszar, na którym będzie wykorzystywany dofinansowany tabor, a tak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zakupiony lub zmodernizowany tabor będzie poruszał się po </w:t>
            </w:r>
            <w:r>
              <w:rPr>
                <w:rFonts w:cs="Calibri" w:ascii="Calibri" w:hAnsi="Calibri"/>
              </w:rPr>
              <w:t>liniach kolejowych o parametrach technicznych umożliwiających optymalne wykorzystanie taboru, lub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up lub modernizacja taboru będzie powiązana z projektem infrastrukturalnym dotyczącym budowy, modernizacji lub rehabilitacji linii do parametrów eksploatacyjnych zgodnych z TEN-T (w przypadku Działania 5.1), lub zgodnych z kategorią tej linii (w przypadku Działania 5.2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Efektywn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ć ekonomiczn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merytoryczne I stopnia</w:t>
      </w:r>
    </w:p>
    <w:tbl>
      <w:tblPr>
        <w:tblW w:w="143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031"/>
        <w:gridCol w:w="3175"/>
        <w:gridCol w:w="6237"/>
        <w:gridCol w:w="696"/>
        <w:gridCol w:w="709"/>
      </w:tblGrid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ealizacja celów osi priorytetow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Ocena projektu pod kątem poprawy standardów podróżowania taborem kolejow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smallCaps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Cs w:val="20"/>
              </w:rPr>
              <w:t>3 pkt – zakup nowego taboru;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smallCaps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Cs w:val="20"/>
              </w:rPr>
              <w:t>2 pkt – modernizacja posiadanego taboru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2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rzygotowanie projektu do realizacji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Ocena stanu przygotowania projektu do realizacj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W przypadku, gdy któryś z wymienionych etapów przygotowania projektu nie jest konieczny, a projekt jest gotowy do realizacji otrzymuje maksymalną liczbę punktów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b/>
                <w:szCs w:val="20"/>
                <w:lang w:eastAsia="en-US"/>
              </w:rPr>
              <w:t>Budowa/rozbudowa infrastruktury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(w rozumieniu art.2 pkt.8 ustawy z dnia 29 stycznia 2004 r. prawo zamówień publicznych Dz.U. 2010.113.759 j.t. z późniejszymi zmianami):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max 3  pkt - prawo do dysponowania gruntem na cele budowlane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3 pkt - uregulowane w 100 %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2 pkt - uregulowane co najmniej w zakresie umożliwiającym uzyskanie pierwszego pozwolenia na budowę (w przypadku realizacji projektów w systemie „buduj”) / uregulowane co najmniej w 50 % (w przypadku realizacji projektów w systemie „zaprojektuj i wybuduj”).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- projekt budowlany co najmniej w zakresie umożliwiającym uzyskanie pierwszego pozwolenia na budowę / program funkcjonalno-użytkowy.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- decyzja o środowiskowych uwarunkowaniach obejmująca  wszystkie elementy projektu, które jej wymagają.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max 3  pkt - dokumentacja przetargowa (pełna dokumentacja niezbędna do wszczęcia postępowania o udzielnie zamówienia publicznego) posiadana w zakresie określonym współczynnikiem: szacunkowej wartości zamówienia w stosunku do całkowitej wartości zamówień w ramach projektu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3 pkt – współczynnik ≥ 50%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2 pkt – 50% &gt; współczynnik ≥ 30 %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– 30% &gt; współczynnik ≥ 20 %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Zakup i/lub remont taboru, urządzeń </w:t>
            </w:r>
            <w:r>
              <w:rPr>
                <w:rFonts w:cs="Calibri" w:ascii="Calibri" w:hAnsi="Calibri"/>
                <w:szCs w:val="20"/>
              </w:rPr>
              <w:t xml:space="preserve">(w rozumieniu art.2 pkt.2 oraz pkt.10 ustawy z dnia 29 stycznia 2004 r. prawo zamówień publicznych Dz.U.2010.113.759 j.t. z późniejszymi zmianami).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x 4 pkt: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specyfikacje techniczne obejmujące zakres całego projektu (opis przedmiotu zamówienia dla przeprowadzenia poszczególnych postępowań).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kt - Specyfikacje Istotnych Warunków Zamówienia obejmujące zakres całego projektu (dla przeprowadzenia poszczególnych postępowań).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 pkt - pełna dokumentacja niezbędna do wszczęcia postępowania o udzieleniu zamówienia publicznego (czyt. dokumentacja przetargowa).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fektywność ekonomiczna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ERR - ekonomiczna wewnętrzna stopa zwrotu z inwestycj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szystkie oceniane projekty zostaną uszeregowane malejąco wg wartości ERR w przedziałach określonych jednokrotnie z datą zamknięcia oceny aplikacji konkursowych, przy zastosowaniu średnich harmonicznych wyliczonych na podstawie potwierdzonych wartości ERR, po odrzuceniu skrajnych wyników: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4 pkt – H</w:t>
            </w:r>
            <w:r>
              <w:rPr>
                <w:rFonts w:cs="Calibri" w:ascii="Calibri" w:hAnsi="Calibri"/>
                <w:szCs w:val="20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Cs w:val="20"/>
                <w:lang w:val="en-US"/>
              </w:rPr>
              <w:t xml:space="preserve"> &lt; ERR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3 pkt – H</w:t>
            </w:r>
            <w:r>
              <w:rPr>
                <w:rFonts w:cs="Calibri" w:ascii="Calibri" w:hAnsi="Calibri"/>
                <w:szCs w:val="20"/>
                <w:vertAlign w:val="subscript"/>
                <w:lang w:val="en-US"/>
              </w:rPr>
              <w:t>2 </w:t>
            </w:r>
            <w:r>
              <w:rPr>
                <w:rFonts w:cs="Calibri" w:ascii="Calibri" w:hAnsi="Calibri"/>
                <w:szCs w:val="20"/>
                <w:lang w:val="en-US"/>
              </w:rPr>
              <w:t>&lt; ERR &lt;= H</w:t>
            </w:r>
            <w:r>
              <w:rPr>
                <w:rFonts w:cs="Calibri" w:ascii="Calibri" w:hAnsi="Calibri"/>
                <w:szCs w:val="20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– H</w:t>
            </w:r>
            <w:r>
              <w:rPr>
                <w:rFonts w:cs="Calibri" w:ascii="Calibri" w:hAnsi="Calibri"/>
                <w:szCs w:val="20"/>
                <w:vertAlign w:val="subscript"/>
              </w:rPr>
              <w:t>1 </w:t>
            </w:r>
            <w:r>
              <w:rPr>
                <w:rFonts w:cs="Calibri" w:ascii="Calibri" w:hAnsi="Calibri"/>
                <w:szCs w:val="20"/>
              </w:rPr>
              <w:t>&lt; ERR &lt;= H</w:t>
            </w:r>
            <w:r>
              <w:rPr>
                <w:rFonts w:cs="Calibri" w:ascii="Calibri" w:hAnsi="Calibri"/>
                <w:szCs w:val="20"/>
                <w:vertAlign w:val="subscript"/>
              </w:rPr>
              <w:t>2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 pkt – i &lt; ERR &lt;= H</w:t>
            </w:r>
            <w:r>
              <w:rPr>
                <w:rFonts w:cs="Calibri" w:ascii="Calibri" w:hAnsi="Calibri"/>
                <w:szCs w:val="20"/>
                <w:vertAlign w:val="subscript"/>
              </w:rPr>
              <w:t>1</w:t>
            </w:r>
            <w:r>
              <w:rPr>
                <w:rFonts w:cs="Calibri" w:ascii="Calibri" w:hAnsi="Calibri"/>
                <w:szCs w:val="20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gdzie i to ekonomiczna stopa dyskontowa, H</w:t>
            </w:r>
            <w:r>
              <w:rPr>
                <w:rFonts w:cs="Calibri" w:ascii="Calibri" w:hAnsi="Calibri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to średnia harmoniczna ERR projektów konkursowych po odrzuceniu dwóch skrajnych wyników, H1 to średnia harmoniczna drugiego najniższego wyniku ERR oraz H2, a H3 to średnia harmoniczna drugiego najwyższego wyniku ERR oraz H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 xml:space="preserve">Wykorzystywanego taboru w przewozach o charakterze </w:t>
            </w:r>
            <w:del w:id="298" w:author="Remigiusz Wiacek" w:date="2015-03-20T10:27:00Z">
              <w:r>
                <w:rPr>
                  <w:rFonts w:cs="Calibri" w:ascii="Calibri" w:hAnsi="Calibri"/>
                  <w:szCs w:val="20"/>
                </w:rPr>
                <w:delText xml:space="preserve">służby </w:delText>
              </w:r>
            </w:del>
            <w:ins w:id="299" w:author="Remigiusz Wiacek" w:date="2015-03-20T10:27:00Z">
              <w:r>
                <w:rPr>
                  <w:rFonts w:cs="Calibri" w:ascii="Calibri" w:hAnsi="Calibri"/>
                  <w:szCs w:val="20"/>
                </w:rPr>
                <w:t xml:space="preserve">użyteczności </w:t>
              </w:r>
            </w:ins>
            <w:r>
              <w:rPr>
                <w:rFonts w:cs="Calibri" w:ascii="Calibri" w:hAnsi="Calibri"/>
                <w:szCs w:val="20"/>
              </w:rPr>
              <w:t>publicznej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Ocena wykorzystania taboru w przewoz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 xml:space="preserve">2 pkt - tabor będzie wykorzystywany do realizacji przewozów o charakterze </w:t>
            </w:r>
            <w:del w:id="300" w:author="Remigiusz Wiacek" w:date="2015-03-20T10:27:00Z">
              <w:r>
                <w:rPr>
                  <w:rFonts w:cs="Calibri" w:ascii="Calibri" w:hAnsi="Calibri"/>
                  <w:szCs w:val="20"/>
                </w:rPr>
                <w:delText xml:space="preserve">służby </w:delText>
              </w:r>
            </w:del>
            <w:ins w:id="301" w:author="Remigiusz Wiacek" w:date="2015-03-20T10:27:00Z">
              <w:r>
                <w:rPr>
                  <w:rFonts w:cs="Calibri" w:ascii="Calibri" w:hAnsi="Calibri"/>
                  <w:szCs w:val="20"/>
                </w:rPr>
                <w:t xml:space="preserve">użyteczności </w:t>
              </w:r>
            </w:ins>
            <w:r>
              <w:rPr>
                <w:rFonts w:cs="Calibri" w:ascii="Calibri" w:hAnsi="Calibri"/>
                <w:szCs w:val="20"/>
              </w:rPr>
              <w:t>publicznej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tabor będzie wykorzystywany do przewozów komercyjnych i  projekt posiada zgodę KE na udzielenie indywidualnej pomocy publicznej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4</w:t>
            </w:r>
          </w:p>
        </w:tc>
      </w:tr>
      <w:tr>
        <w:trPr/>
        <w:tc>
          <w:tcPr>
            <w:tcW w:w="1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ins w:id="302" w:author="Aldona Orlowska" w:date="2015-04-30T13:55:00Z">
              <w:r>
                <w:rPr>
                  <w:rFonts w:cs="Calibri" w:ascii="Calibri" w:hAnsi="Calibri"/>
                  <w:color w:val="000000"/>
                  <w:szCs w:val="20"/>
                </w:rPr>
                <w:t>horyzontalne kryteria merytoryczne I stopnie (przyjęte uchwałą KM 3/2015)</w:t>
              </w:r>
            </w:ins>
            <w:ins w:id="303" w:author="Aldona Orlowska" w:date="2015-04-30T13:55:00Z">
              <w:r>
                <w:rPr>
                  <w:rFonts w:cs="Calibri" w:ascii="Calibri" w:hAnsi="Calibri"/>
                </w:rPr>
                <w:t xml:space="preserve"> – nie są przedmiotem głosowania w ramach uchwały przyjmującej kryteria dla działania 5.1 oraz 5.2</w:t>
              </w:r>
            </w:ins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Cs w:val="20"/>
              </w:rPr>
            </w:pPr>
            <w:ins w:id="304" w:author="Aldona Orlowska" w:date="2015-04-24T11:42:00Z">
              <w:r>
                <w:rPr>
                  <w:rFonts w:cs="Calibri" w:ascii="Calibri" w:hAnsi="Calibri"/>
                  <w:szCs w:val="20"/>
                </w:rPr>
                <w:t>5.</w:t>
              </w:r>
            </w:ins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ins w:id="305" w:author="Aldona Orlowska" w:date="2015-04-24T11:41:00Z">
              <w:r>
                <w:rPr>
                  <w:rFonts w:cs="Calibri" w:ascii="Calibri" w:hAnsi="Calibri"/>
                  <w:szCs w:val="20"/>
                </w:rPr>
                <w:t xml:space="preserve">Ponadregionalność projektu </w:t>
              </w:r>
            </w:ins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ins w:id="306" w:author="Aldona Orlowska" w:date="2015-04-24T11:41:00Z">
              <w:r>
                <w:rPr>
                  <w:rFonts w:cs="Calibri" w:ascii="Calibri" w:hAnsi="Calibri"/>
                  <w:szCs w:val="20"/>
                </w:rPr>
                <w:t xml:space="preserve">Zakres projektu jest zgodny z przyjętą przez Radę Ministrów strategią ponadregionalną oraz jest to przedsięwzięcie o rzeczywistym potencjale ponadregionalnym, tj. cechujące się wartością dodaną wynikającą z koncentracji na zadaniach wykraczających poza obszar województwa, istotnych dla rozwoju na szerszym obszarze. </w:t>
              </w:r>
            </w:ins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  <w:ins w:id="308" w:author="Aldona Orlowska" w:date="2015-04-24T11:41:00Z"/>
              </w:rPr>
            </w:pPr>
            <w:ins w:id="307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>1 pkt – spełnienie co najmniej jednego z czterech  warunków będzie skutkowało przyznaniem 1 punktu przy ocenie projektu. Bez względu na to czy projekt spełnia jedno, czy więcej  z  przedmiotowych warunków, otrzyma zawsze tę samą liczbę punktów: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spacing w:before="120" w:after="120"/>
              <w:rPr>
                <w:rFonts w:ascii="Calibri" w:hAnsi="Calibri" w:cs="Calibri"/>
                <w:szCs w:val="20"/>
                <w:ins w:id="311" w:author="Aldona Orlowska" w:date="2015-04-24T11:41:00Z"/>
              </w:rPr>
            </w:pPr>
            <w:ins w:id="309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zedsięwzięcie wynika ze strategii ponadregionalnej (tj. strategii </w:t>
              </w:r>
            </w:ins>
            <w:ins w:id="310" w:author="Aldona Orlowska" w:date="2015-04-24T11:41:00Z">
              <w:r>
                <w:rPr>
                  <w:rFonts w:cs="Calibri" w:ascii="Calibri" w:hAnsi="Calibri"/>
                  <w:szCs w:val="20"/>
                </w:rPr>
                <w:t xml:space="preserve">przyjętej przez Radę Ministrów: Strategia rozwoju społeczno-gospodarczego Polski Wschodniej do 2020, Strategia Rozwoju Polski Południowej do roku 2020 Strategia Polski Zachodniej 2020, Strategia Rozwoju Polski Centralnej do roku 2020 z perspektywą 2030)  </w:t>
              </w:r>
            </w:ins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  <w:ins w:id="313" w:author="Aldona Orlowska" w:date="2015-04-24T11:41:00Z"/>
              </w:rPr>
            </w:pPr>
            <w:ins w:id="312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lub 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ins w:id="319" w:author="Aldona Orlowska" w:date="2015-04-24T11:41:00Z"/>
              </w:rPr>
            </w:pPr>
            <w:ins w:id="314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ojekt realizowany jest w </w:t>
              </w:r>
            </w:ins>
            <w:ins w:id="315" w:author="Aldona Orlowska" w:date="2015-04-24T11:41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>partnerstwie</w:t>
              </w:r>
            </w:ins>
            <w:ins w:id="316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z podmiotem z przynajmniej jednego innego województwa objętego strategią ponadregionalną</w:t>
              </w:r>
            </w:ins>
            <w:ins w:id="317" w:author="Aldona Orlowska" w:date="2015-04-24T11:41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 xml:space="preserve">. </w:t>
              </w:r>
            </w:ins>
            <w:ins w:id="318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Partnerstwo rozumiane jest zgodnie z art. 33 ustawy z dnia 11 lipca 2014 r. o zasadach realizacji programów w zakresie polityki spójności finansowanych w perspektywie finansowej 2014-2020 (Dz. U. 2014 poz. 1146).; </w:t>
              </w:r>
            </w:ins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  <w:ins w:id="321" w:author="Aldona Orlowska" w:date="2015-04-24T11:41:00Z"/>
              </w:rPr>
            </w:pPr>
            <w:ins w:id="320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>lub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  <w:ins w:id="330" w:author="Aldona Orlowska" w:date="2015-04-24T11:41:00Z"/>
              </w:rPr>
            </w:pPr>
            <w:ins w:id="322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ojekt realizowany jest na </w:t>
              </w:r>
            </w:ins>
            <w:ins w:id="323" w:author="Aldona Orlowska" w:date="2015-04-24T11:41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>terenie więcej niż jednego województwa,</w:t>
              </w:r>
            </w:ins>
            <w:ins w:id="324" w:author="Aldona Orlowska" w:date="2015-04-24T11:41:00Z">
              <w:r>
                <w:rPr>
                  <w:rFonts w:cs="Calibri" w:ascii="Calibri" w:hAnsi="Calibri"/>
                  <w:bCs/>
                  <w:color w:val="000000"/>
                  <w:szCs w:val="20"/>
                </w:rPr>
                <w:t xml:space="preserve"> przy czym co najmniej jedno z województw</w:t>
              </w:r>
            </w:ins>
            <w:ins w:id="325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objęte jest  strategią ponadregionalną</w:t>
              </w:r>
            </w:ins>
            <w:ins w:id="326" w:author="Aldona Orlowska" w:date="2015-04-24T11:41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 xml:space="preserve"> </w:t>
              </w:r>
            </w:ins>
            <w:ins w:id="327" w:author="Aldona Orlowska" w:date="2015-04-24T11:41:00Z">
              <w:r>
                <w:rPr>
                  <w:rFonts w:cs="Calibri" w:ascii="Calibri" w:hAnsi="Calibri"/>
                  <w:bCs/>
                  <w:color w:val="000000"/>
                  <w:szCs w:val="20"/>
                </w:rPr>
                <w:t>oraz jest</w:t>
              </w:r>
            </w:ins>
            <w:ins w:id="328" w:author="Aldona Orlowska" w:date="2015-04-24T11:41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 xml:space="preserve"> </w:t>
              </w:r>
            </w:ins>
            <w:ins w:id="329" w:author="Aldona Orlowska" w:date="2015-04-24T11:41:00Z">
              <w:r>
                <w:rPr>
                  <w:rFonts w:cs="Calibri" w:ascii="Calibri" w:hAnsi="Calibri"/>
                  <w:bCs/>
                  <w:color w:val="000000"/>
                  <w:szCs w:val="20"/>
                </w:rPr>
                <w:t>zgodny z celami strategii ponadregionalnej,</w:t>
              </w:r>
            </w:ins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  <w:ins w:id="332" w:author="Aldona Orlowska" w:date="2015-04-24T11:41:00Z"/>
              </w:rPr>
            </w:pPr>
            <w:ins w:id="331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>lub</w:t>
              </w:r>
            </w:ins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ins w:id="333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ojekt jest </w:t>
              </w:r>
            </w:ins>
            <w:ins w:id="334" w:author="Aldona Orlowska" w:date="2015-04-24T11:41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>komplementarny</w:t>
              </w:r>
            </w:ins>
            <w:ins w:id="335" w:author="Aldona Orlowska" w:date="2015-04-24T11:41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z projektem wynikającym ze strategii ponadregionalnej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Cs/>
                <w:szCs w:val="20"/>
              </w:rPr>
            </w:pPr>
            <w:ins w:id="336" w:author="Aldona Orlowska" w:date="2015-04-24T11:41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ins w:id="337" w:author="Aldona Orlowska" w:date="2015-04-24T11:41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Cs w:val="20"/>
              </w:rPr>
            </w:pPr>
            <w:ins w:id="338" w:author="Aldona Orlowska" w:date="2015-04-24T11:42:00Z">
              <w:r>
                <w:rPr>
                  <w:rFonts w:cs="Calibri" w:ascii="Calibri" w:hAnsi="Calibri"/>
                  <w:szCs w:val="20"/>
                </w:rPr>
                <w:t>6.</w:t>
              </w:r>
            </w:ins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ins w:id="339" w:author="Aldona Orlowska" w:date="2015-04-24T11:41:00Z">
              <w:r>
                <w:rPr>
                  <w:rFonts w:cs="Calibri" w:ascii="Calibri" w:hAnsi="Calibri"/>
                  <w:bCs/>
                  <w:szCs w:val="20"/>
                </w:rPr>
                <w:t>Zgodność projektu ze Strategią Unii Europejskiej dla regionu Morza Bałtyckiego (</w:t>
              </w:r>
            </w:ins>
            <w:ins w:id="340" w:author="Aldona Orlowska" w:date="2015-04-24T11:41:00Z">
              <w:r>
                <w:rPr>
                  <w:rFonts w:cs="Calibri" w:ascii="Calibri" w:hAnsi="Calibri"/>
                  <w:b/>
                  <w:bCs/>
                  <w:szCs w:val="20"/>
                </w:rPr>
                <w:t>SUE RMB</w:t>
              </w:r>
            </w:ins>
            <w:ins w:id="341" w:author="Aldona Orlowska" w:date="2015-04-24T11:41:00Z">
              <w:r>
                <w:rPr>
                  <w:rFonts w:cs="Calibri" w:ascii="Calibri" w:hAnsi="Calibri"/>
                  <w:bCs/>
                  <w:szCs w:val="20"/>
                </w:rPr>
                <w:t>)</w:t>
              </w:r>
            </w:ins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ins w:id="342" w:author="Aldona Orlowska" w:date="2015-04-24T11:41:00Z">
              <w:r>
                <w:rPr>
                  <w:rFonts w:cs="Calibri" w:ascii="Calibri" w:hAnsi="Calibri"/>
                  <w:szCs w:val="20"/>
                </w:rPr>
                <w:t xml:space="preserve">Sprawdzane jest, w jakim stopniu  projekt jest zgodny lub komplementarny z celami Strategii Unii Europejskiej dla regionu Morza Bałtyckiego </w:t>
              </w:r>
            </w:ins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  <w:ins w:id="344" w:author="Aldona Orlowska" w:date="2015-04-24T11:41:00Z"/>
              </w:rPr>
            </w:pPr>
            <w:ins w:id="343" w:author="Aldona Orlowska" w:date="2015-04-24T11:41:00Z">
              <w:r>
                <w:rPr>
                  <w:rFonts w:cs="Calibri" w:ascii="Calibri" w:hAnsi="Calibri"/>
                  <w:szCs w:val="20"/>
                </w:rPr>
                <w:t>Ocena zgodnie z następującą punktacją:</w:t>
              </w:r>
            </w:ins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  <w:ins w:id="346" w:author="Aldona Orlowska" w:date="2015-04-24T11:41:00Z"/>
              </w:rPr>
            </w:pPr>
            <w:ins w:id="345" w:author="Aldona Orlowska" w:date="2015-04-24T11:41:00Z">
              <w:r>
                <w:rPr>
                  <w:rFonts w:cs="Calibri" w:ascii="Calibri" w:hAnsi="Calibri"/>
                  <w:szCs w:val="20"/>
                </w:rPr>
                <w:t xml:space="preserve">2 pkt - projekty, które mają status flagowych projektów w ramach SUE BSR </w:t>
              </w:r>
            </w:ins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ins w:id="347" w:author="Aldona Orlowska" w:date="2015-04-24T11:41:00Z">
              <w:r>
                <w:rPr>
                  <w:rFonts w:cs="Calibri" w:ascii="Calibri" w:hAnsi="Calibri"/>
                  <w:szCs w:val="20"/>
                </w:rPr>
  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  </w:r>
            </w:ins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Cs/>
                <w:szCs w:val="20"/>
              </w:rPr>
            </w:pPr>
            <w:ins w:id="348" w:author="Aldona Orlowska" w:date="2015-04-24T11:41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ins w:id="349" w:author="Aldona Orlowska" w:date="2015-04-24T11:41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/>
        <w:tc>
          <w:tcPr>
            <w:tcW w:w="1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ax liczba punkt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del w:id="350" w:author="Aldona Orlowska" w:date="2015-04-24T11:41:00Z">
              <w:r>
                <w:rPr>
                  <w:rFonts w:cs="Calibri" w:ascii="Calibri" w:hAnsi="Calibri"/>
                  <w:bCs/>
                  <w:szCs w:val="20"/>
                </w:rPr>
                <w:delText>36</w:delText>
              </w:r>
            </w:del>
            <w:ins w:id="351" w:author="Aldona Orlowska" w:date="2015-04-24T11:41:00Z">
              <w:r>
                <w:rPr>
                  <w:rFonts w:cs="Calibri" w:ascii="Calibri" w:hAnsi="Calibri"/>
                  <w:bCs/>
                  <w:szCs w:val="20"/>
                </w:rPr>
                <w:t>39</w:t>
              </w:r>
            </w:ins>
          </w:p>
        </w:tc>
      </w:tr>
    </w:tbl>
    <w:p>
      <w:pPr>
        <w:pStyle w:val="Normal"/>
        <w:spacing w:lineRule="auto" w:line="360" w:before="240" w:after="0"/>
        <w:ind w:left="1560" w:hanging="1560"/>
        <w:rPr>
          <w:rFonts w:ascii="Arial" w:hAnsi="Arial" w:cs="Arial"/>
          <w:color w:val="008000"/>
          <w:spacing w:val="4"/>
          <w:sz w:val="24"/>
          <w:szCs w:val="46"/>
        </w:rPr>
      </w:pPr>
      <w:r>
        <w:br w:type="page"/>
      </w:r>
      <w:r>
        <w:rPr>
          <w:rFonts w:cs="Arial" w:ascii="Arial" w:hAnsi="Arial"/>
          <w:color w:val="008000"/>
          <w:spacing w:val="4"/>
          <w:sz w:val="24"/>
          <w:szCs w:val="46"/>
        </w:rPr>
        <w:t>Działanie 5.2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.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transportu kolejowego poza TEN-T</w:t>
      </w:r>
    </w:p>
    <w:p>
      <w:pPr>
        <w:pStyle w:val="Akapitzlist"/>
        <w:spacing w:before="0" w:after="0"/>
        <w:ind w:left="1418" w:hanging="1418"/>
        <w:contextualSpacing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A: Kolej poza TEN-T</w:t>
      </w:r>
    </w:p>
    <w:p>
      <w:pPr>
        <w:pStyle w:val="Akapitzlist"/>
        <w:spacing w:before="0" w:after="0"/>
        <w:ind w:left="1418" w:hanging="1418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Typ projektu: </w:t>
        <w:tab/>
      </w:r>
      <w:r>
        <w:rPr>
          <w:rFonts w:cs="Calibri" w:ascii="Calibri" w:hAnsi="Calibri"/>
          <w:sz w:val="22"/>
          <w:szCs w:val="22"/>
        </w:rPr>
        <w:t>budowa, modernizacja i rehabilitacja linii kolejowych, w tym z możliwością: instalacji ERTMS, budowy i modernizacji przystanków kolejowych, systemów zasilania trakcyjnego, sterowania ruchem kolejowym, systemów usprawniających zarządzanie przewozami pasażerskimi i towarowymi oraz obiektów inżynieryjnych;</w:t>
      </w:r>
    </w:p>
    <w:p>
      <w:pPr>
        <w:pStyle w:val="Akapitzlist"/>
        <w:spacing w:before="0" w:after="0"/>
        <w:ind w:left="1418" w:hanging="1418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Typ projektu: </w:t>
        <w:tab/>
      </w:r>
      <w:r>
        <w:rPr>
          <w:rFonts w:cs="Calibri" w:ascii="Calibri" w:hAnsi="Calibri"/>
          <w:sz w:val="22"/>
          <w:szCs w:val="22"/>
        </w:rPr>
        <w:t>zabudowa ERTMS na liniach kolejowych,</w:t>
      </w:r>
    </w:p>
    <w:p>
      <w:pPr>
        <w:pStyle w:val="Normal"/>
        <w:ind w:left="1418" w:hanging="1418"/>
        <w:rPr>
          <w:rFonts w:ascii="Calibri" w:hAnsi="Calibri" w:cs="Calibri"/>
          <w:sz w:val="22"/>
          <w:del w:id="354" w:author="Remigiusz Wiacek" w:date="2015-04-29T11:06:00Z"/>
        </w:rPr>
      </w:pPr>
      <w:del w:id="352" w:author="Remigiusz Wiacek" w:date="2015-04-29T11:06:00Z">
        <w:r>
          <w:rPr>
            <w:rFonts w:cs="Calibri" w:ascii="Calibri" w:hAnsi="Calibri"/>
            <w:b/>
            <w:sz w:val="22"/>
          </w:rPr>
          <w:delText xml:space="preserve">Typ projektu: </w:delText>
          <w:tab/>
        </w:r>
      </w:del>
      <w:del w:id="353" w:author="Remigiusz Wiacek" w:date="2015-04-29T11:06:00Z">
        <w:r>
          <w:rPr>
            <w:rFonts w:cs="Calibri" w:ascii="Calibri" w:hAnsi="Calibri"/>
            <w:sz w:val="22"/>
            <w:szCs w:val="22"/>
          </w:rPr>
          <w:delText xml:space="preserve">horyzontalne projekty multilokalizacyjne mające na celu  zastosowanie systemowych rozwiązań prowadzących do poprawy konkurencyjności transportu kolejowego w Polsce. </w:delText>
        </w:r>
      </w:del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611"/>
        <w:gridCol w:w="6520"/>
        <w:gridCol w:w="963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inwestycj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realizacji inwestycj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ramami wdrożenia ERTMS (Europejski System Zarządzania Ruchem Kolejowym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Rozwiązania przyjęte w projekcie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7"/>
            </w:r>
            <w:r>
              <w:rPr>
                <w:rFonts w:cs="Calibri" w:ascii="Calibri" w:hAnsi="Calibri"/>
                <w:szCs w:val="20"/>
              </w:rPr>
              <w:t xml:space="preserve"> obejmują lub umożliwiają w przyszłości wdrażanie systemu ERTMS </w:t>
            </w:r>
            <w:del w:id="355" w:author="Monika Stopa" w:date="2015-04-29T13:21:00Z">
              <w:r>
                <w:rPr>
                  <w:rFonts w:cs="Calibri" w:ascii="Calibri" w:hAnsi="Calibri"/>
                  <w:szCs w:val="20"/>
                </w:rPr>
                <w:delText>lub też w przypadku horyzontalnych projektów multilokalizacyjnych są neutralne z tego punktu widzenia.</w:delText>
              </w:r>
            </w:del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Dokumentem Implementacyjnym do SRT (Strategii Rozwoju Transportu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ins w:id="356" w:author="Remigiusz Wiacek" w:date="2015-04-29T11:06:00Z">
              <w:r>
                <w:rPr>
                  <w:rFonts w:cs="Calibri" w:ascii="Calibri" w:hAnsi="Calibri"/>
                </w:rPr>
                <w:t>U</w:t>
              </w:r>
            </w:ins>
            <w:del w:id="357" w:author="Remigiusz Wiacek" w:date="2015-04-29T11:06:00Z">
              <w:r>
                <w:rPr>
                  <w:rFonts w:cs="Calibri" w:ascii="Calibri" w:hAnsi="Calibri"/>
                </w:rPr>
                <w:delText>Dla projektów liniowych: u</w:delText>
              </w:r>
            </w:del>
            <w:r>
              <w:rPr>
                <w:rFonts w:cs="Calibri" w:ascii="Calibri" w:hAnsi="Calibri"/>
              </w:rPr>
              <w:t xml:space="preserve">jęcie na liście projektów w DI. Kryterium uznaje się za spełnione dla projektów uprzednio ujętych na LPI PO IiŚ 2007-13, zgodnie z częścią opisową DI. 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del w:id="358" w:author="Remigiusz Wiacek" w:date="2015-04-29T11:06:00Z">
              <w:r>
                <w:rPr>
                  <w:rFonts w:cs="Calibri" w:ascii="Calibri" w:hAnsi="Calibri"/>
                </w:rPr>
                <w:delText>Dla projektów multilokalizacyjnych : ujęcie typu projektu w części opisowej DI.</w:delText>
              </w:r>
            </w:del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realizowany zgodnie z wymaganiami TS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rPr/>
        <w:t xml:space="preserve">Kryteria merytoryczne 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5915"/>
        <w:gridCol w:w="851"/>
        <w:gridCol w:w="1560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359" w:author="Remigiusz Wiacek" w:date="2015-04-29T11:29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360" w:author="Remigiusz Wiacek" w:date="2015-04-29T11:29:00Z">
              <w:r>
                <w:rPr>
                  <w:rFonts w:cs="Calibri" w:ascii="Calibri" w:hAnsi="Calibri"/>
                  <w:b/>
                  <w:szCs w:val="20"/>
                </w:rPr>
                <w:t>Nazwa kryterium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361" w:author="Remigiusz Wiacek" w:date="2015-04-29T11:29:00Z">
              <w:r>
                <w:rPr>
                  <w:rFonts w:cs="Calibri" w:ascii="Calibri" w:hAnsi="Calibri"/>
                  <w:b/>
                  <w:szCs w:val="20"/>
                </w:rPr>
                <w:t>Opis kryterium</w:t>
              </w:r>
            </w:ins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362" w:author="Remigiusz Wiacek" w:date="2015-04-29T11:29:00Z">
              <w:r>
                <w:rPr>
                  <w:rFonts w:cs="Calibri" w:ascii="Calibri" w:hAnsi="Calibri"/>
                  <w:b/>
                  <w:szCs w:val="20"/>
                </w:rPr>
                <w:t>Zasady oceny kryterium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363" w:author="Remigiusz Wiacek" w:date="2015-04-29T11:29:00Z">
              <w:r>
                <w:rPr>
                  <w:rFonts w:cs="Calibri" w:ascii="Calibri" w:hAnsi="Calibri"/>
                  <w:b/>
                  <w:szCs w:val="20"/>
                </w:rPr>
                <w:t>Waga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ins w:id="364" w:author="Remigiusz Wiacek" w:date="2015-04-29T11:29:00Z">
              <w:r>
                <w:rPr>
                  <w:rFonts w:cs="Calibri" w:ascii="Calibri" w:hAnsi="Calibri"/>
                  <w:b/>
                  <w:szCs w:val="20"/>
                </w:rPr>
                <w:t>Maksymalna punktacja</w:t>
              </w:r>
            </w:ins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365" w:author="Remigiusz Wiacek" w:date="2015-04-29T11:29:00Z">
              <w:r>
                <w:rPr>
                  <w:rFonts w:cs="Calibri" w:ascii="Calibri" w:hAnsi="Calibri"/>
                  <w:szCs w:val="20"/>
                </w:rPr>
                <w:t>1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ins w:id="366" w:author="Remigiusz Wiacek" w:date="2015-04-29T11:29:00Z">
              <w:r>
                <w:rPr>
                  <w:rFonts w:cs="Calibri" w:ascii="Calibri" w:hAnsi="Calibri"/>
                  <w:szCs w:val="20"/>
                </w:rPr>
                <w:t>Rozwój połączeń z siecią TEN-T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ins w:id="367" w:author="Remigiusz Wiacek" w:date="2015-04-29T11:29:00Z">
              <w:r>
                <w:rPr>
                  <w:rFonts w:cs="Calibri" w:ascii="Calibri" w:hAnsi="Calibri"/>
                  <w:szCs w:val="20"/>
                </w:rPr>
                <w:t xml:space="preserve">Projekt służy poprawie połączeń kolejowych z siecią TEN-T </w:t>
              </w:r>
            </w:ins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371" w:author="Remigiusz Wiacek" w:date="2015-04-29T11:31:00Z"/>
              </w:rPr>
            </w:pPr>
            <w:ins w:id="368" w:author="Remigiusz Wiacek" w:date="2015-04-29T11:31:00Z">
              <w:r>
                <w:rPr>
                  <w:rFonts w:cs="Calibri" w:ascii="Calibri" w:hAnsi="Calibri"/>
                  <w:szCs w:val="20"/>
                </w:rPr>
                <w:t>P</w:t>
              </w:r>
            </w:ins>
            <w:ins w:id="369" w:author="Remigiusz Wiacek" w:date="2015-04-29T11:29:00Z">
              <w:r>
                <w:rPr>
                  <w:rFonts w:cs="Calibri" w:ascii="Calibri" w:hAnsi="Calibri"/>
                  <w:szCs w:val="20"/>
                </w:rPr>
                <w:t xml:space="preserve">rojekt </w:t>
              </w:r>
            </w:ins>
            <w:ins w:id="370" w:author="Remigiusz Wiacek" w:date="2015-04-29T11:31:00Z">
              <w:r>
                <w:rPr>
                  <w:rFonts w:cs="Calibri" w:ascii="Calibri" w:hAnsi="Calibri"/>
                  <w:szCs w:val="20"/>
                </w:rPr>
                <w:t>dotyczy inwestycji na linii kolejowej, która stanowi:</w:t>
              </w:r>
            </w:ins>
          </w:p>
          <w:p>
            <w:pPr>
              <w:pStyle w:val="Normal"/>
              <w:jc w:val="both"/>
              <w:rPr>
                <w:ins w:id="376" w:author="Remigiusz Wiacek" w:date="2015-04-29T11:31:00Z"/>
              </w:rPr>
            </w:pPr>
            <w:ins w:id="372" w:author="Remigiusz Wiacek" w:date="2015-04-29T11:31:00Z">
              <w:r>
                <w:rPr>
                  <w:rFonts w:cs="Calibri" w:ascii="Calibri" w:hAnsi="Calibri"/>
                  <w:szCs w:val="20"/>
                </w:rPr>
                <w:t xml:space="preserve">2 pkt – bezpośrednie połączenie z siecią </w:t>
              </w:r>
            </w:ins>
            <w:ins w:id="373" w:author="Remigiusz Wiacek" w:date="2015-04-29T11:33:00Z">
              <w:r>
                <w:rPr>
                  <w:rFonts w:cs="Calibri" w:ascii="Calibri" w:hAnsi="Calibri"/>
                  <w:szCs w:val="20"/>
                </w:rPr>
                <w:t>(linią lub węzłem)</w:t>
              </w:r>
            </w:ins>
            <w:ins w:id="374" w:author="Monika Stopa" w:date="2015-04-29T14:21:00Z">
              <w:r>
                <w:rPr>
                  <w:rFonts w:cs="Calibri" w:ascii="Calibri" w:hAnsi="Calibri"/>
                  <w:szCs w:val="20"/>
                </w:rPr>
                <w:t xml:space="preserve"> </w:t>
              </w:r>
            </w:ins>
            <w:ins w:id="375" w:author="Remigiusz Wiacek" w:date="2015-04-29T11:31:00Z">
              <w:r>
                <w:rPr>
                  <w:rFonts w:cs="Calibri" w:ascii="Calibri" w:hAnsi="Calibri"/>
                  <w:szCs w:val="20"/>
                </w:rPr>
                <w:t>TEN-T</w:t>
              </w:r>
            </w:ins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ins w:id="377" w:author="Remigiusz Wiacek" w:date="2015-04-29T11:31:00Z">
              <w:r>
                <w:rPr>
                  <w:rFonts w:cs="Calibri" w:ascii="Calibri" w:hAnsi="Calibri"/>
                  <w:szCs w:val="20"/>
                </w:rPr>
                <w:t>1 pkt – element ciągu łączącego się z siecią (linią lub  węzłem</w:t>
              </w:r>
            </w:ins>
            <w:ins w:id="378" w:author="Remigiusz Wiacek" w:date="2015-04-29T11:33:00Z">
              <w:r>
                <w:rPr>
                  <w:rFonts w:cs="Calibri" w:ascii="Calibri" w:hAnsi="Calibri"/>
                  <w:szCs w:val="20"/>
                </w:rPr>
                <w:t>) TEN-T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ins w:id="379" w:author="Monika Stopa" w:date="2015-04-29T13:21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380" w:author="Monika Stopa" w:date="2015-04-29T13:21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381" w:author="Remigiusz Wiacek" w:date="2015-04-29T11:29:00Z">
              <w:r>
                <w:rPr>
                  <w:rFonts w:cs="Calibri" w:ascii="Calibri" w:hAnsi="Calibri"/>
                  <w:szCs w:val="20"/>
                </w:rPr>
                <w:t>2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382" w:author="Remigiusz Wiacek" w:date="2015-04-29T11:29:00Z">
              <w:r>
                <w:rPr>
                  <w:rFonts w:cs="Calibri" w:ascii="Calibri" w:hAnsi="Calibri"/>
                  <w:szCs w:val="20"/>
                </w:rPr>
                <w:t>Funkcja linii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383" w:author="Remigiusz Wiacek" w:date="2015-04-29T11:29:00Z">
              <w:r>
                <w:rPr>
                  <w:rFonts w:cs="Calibri" w:ascii="Calibri" w:hAnsi="Calibri"/>
                  <w:szCs w:val="20"/>
                </w:rPr>
                <w:t>Projekt wspiera rozwój przewozów towarów koleją</w:t>
              </w:r>
            </w:ins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  <w:ins w:id="385" w:author="Remigiusz Wiacek" w:date="2015-04-29T11:29:00Z"/>
              </w:rPr>
            </w:pPr>
            <w:ins w:id="384" w:author="Remigiusz Wiacek" w:date="2015-04-29T11:29:00Z">
              <w:r>
                <w:rPr>
                  <w:rFonts w:eastAsia="Calibri" w:cs="Calibri" w:ascii="Calibri" w:hAnsi="Calibri"/>
                  <w:szCs w:val="20"/>
                </w:rPr>
                <w:t>Projekt dotyczy inwestycji na linii kolejowej:</w:t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  <w:ins w:id="387" w:author="Remigiusz Wiacek" w:date="2015-04-29T11:29:00Z"/>
              </w:rPr>
            </w:pPr>
            <w:ins w:id="386" w:author="Remigiusz Wiacek" w:date="2015-04-29T11:29:00Z">
              <w:r>
                <w:rPr>
                  <w:rFonts w:eastAsia="Calibri" w:cs="Calibri" w:ascii="Calibri" w:hAnsi="Calibri"/>
                  <w:szCs w:val="20"/>
                </w:rPr>
                <w:t>2 pkt -  wykorzystywanej do ruchu towarowego lub mieszanego</w:t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ins w:id="388" w:author="Remigiusz Wiacek" w:date="2015-04-29T11:29:00Z">
              <w:r>
                <w:rPr>
                  <w:rFonts w:eastAsia="Calibri" w:cs="Calibri" w:ascii="Calibri" w:hAnsi="Calibri"/>
                  <w:szCs w:val="20"/>
                </w:rPr>
                <w:t xml:space="preserve">1 pkt – wykorzystywanej do ruchu pasażerskiego 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ins w:id="389" w:author="Monika Stopa" w:date="2015-04-29T13:21:00Z">
              <w:r>
                <w:rPr>
                  <w:rFonts w:eastAsia="Calibri"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390" w:author="Monika Stopa" w:date="2015-04-29T13:21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391" w:author="Remigiusz Wiacek" w:date="2015-04-29T11:29:00Z">
              <w:r>
                <w:rPr>
                  <w:rFonts w:cs="Calibri" w:ascii="Calibri" w:hAnsi="Calibri"/>
                  <w:szCs w:val="20"/>
                </w:rPr>
                <w:t>3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392" w:author="Remigiusz Wiacek" w:date="2015-04-29T11:29:00Z">
              <w:r>
                <w:rPr>
                  <w:rFonts w:cs="Calibri" w:ascii="Calibri" w:hAnsi="Calibri"/>
                  <w:szCs w:val="20"/>
                </w:rPr>
                <w:t xml:space="preserve">Funkcja linii 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393" w:author="Remigiusz Wiacek" w:date="2015-04-29T11:29:00Z">
              <w:r>
                <w:rPr>
                  <w:rFonts w:cs="Calibri" w:ascii="Calibri" w:hAnsi="Calibri"/>
                  <w:szCs w:val="20"/>
                </w:rPr>
                <w:t>Projekt wspiera rozwój kolejowych połączeń z portami morskich, portami lotniczymi, ośrodkami przemysłowymi lub gospodarczymi</w:t>
              </w:r>
            </w:ins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  <w:ins w:id="395" w:author="Monika Stopa" w:date="2015-04-29T16:25:00Z"/>
              </w:rPr>
            </w:pPr>
            <w:ins w:id="394" w:author="Monika Stopa" w:date="2015-04-29T16:25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ojekt dotyczy inwestycji na linii kolejowej, która:</w:t>
              </w:r>
            </w:ins>
          </w:p>
          <w:p>
            <w:pPr>
              <w:pStyle w:val="Normal"/>
              <w:rPr>
                <w:ins w:id="397" w:author="Monika Stopa" w:date="2015-04-29T16:25:00Z"/>
              </w:rPr>
            </w:pPr>
            <w:ins w:id="396" w:author="Monika Stopa" w:date="2015-04-29T16:25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2 pkt – stanowi bezpośrednie połączenie do portów morskich, portów lotniczych, lub do ośrodków przemysłowych lub gospodarczych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398" w:author="Monika Stopa" w:date="2015-04-29T16:25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 pkt  –</w:t>
              </w:r>
            </w:ins>
            <w:ins w:id="399" w:author="Remigiusz Wiacek" w:date="2015-04-30T13:1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 </w:t>
              </w:r>
            </w:ins>
            <w:ins w:id="400" w:author="Monika Stopa" w:date="2015-04-29T16:25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zyczynia się do lepszego  połączenia portów morskich, portów lotniczych lub  ośrodków przemysłowych lub gospodarczych z zapleczem gospodarczym w głębi kraju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401" w:author="Monika Stopa" w:date="2015-04-29T13:22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402" w:author="Monika Stopa" w:date="2015-04-29T13:22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541" w:hRule="atLeast"/>
        </w:trPr>
        <w:tc>
          <w:tcPr>
            <w:tcW w:w="1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403" w:author="Aldona Orlowska" w:date="2015-04-30T13:58:00Z">
              <w:r>
                <w:rPr>
                  <w:rFonts w:cs="Calibri" w:ascii="Calibri" w:hAnsi="Calibri"/>
                  <w:color w:val="000000"/>
                  <w:szCs w:val="20"/>
                </w:rPr>
                <w:t>horyzontalne kryterium merytoryczne I stopnie (przyjęte uchwałą KM 3/2015)</w:t>
              </w:r>
            </w:ins>
            <w:ins w:id="404" w:author="Aldona Orlowska" w:date="2015-04-30T13:58:00Z">
              <w:r>
                <w:rPr>
                  <w:rFonts w:cs="Calibri" w:ascii="Calibri" w:hAnsi="Calibri"/>
                </w:rPr>
                <w:t xml:space="preserve"> – nie jest przedmiotem głosowania w ramach uchwały przyjmującej kryteria dla działania 5.2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405" w:author="Aldona Orlowska" w:date="2015-04-30T13:58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406" w:author="Aldona Orlowska" w:date="2015-04-30T13:58:00Z">
              <w:r>
                <w:rPr>
                  <w:rFonts w:cs="Calibri" w:ascii="Calibri" w:hAnsi="Calibri"/>
                  <w:bCs/>
                  <w:szCs w:val="20"/>
                </w:rPr>
                <w:t>Zgodność projektu ze Strategią Unii Europejskiej dla regionu Morza Bałtyckiego (</w:t>
              </w:r>
            </w:ins>
            <w:ins w:id="407" w:author="Aldona Orlowska" w:date="2015-04-30T13:58:00Z">
              <w:r>
                <w:rPr>
                  <w:rFonts w:cs="Calibri" w:ascii="Calibri" w:hAnsi="Calibri"/>
                  <w:b/>
                  <w:bCs/>
                  <w:szCs w:val="20"/>
                </w:rPr>
                <w:t>SUE RMB</w:t>
              </w:r>
            </w:ins>
            <w:ins w:id="408" w:author="Aldona Orlowska" w:date="2015-04-30T13:58:00Z">
              <w:r>
                <w:rPr>
                  <w:rFonts w:cs="Calibri" w:ascii="Calibri" w:hAnsi="Calibri"/>
                  <w:bCs/>
                  <w:szCs w:val="20"/>
                </w:rPr>
                <w:t>)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409" w:author="Aldona Orlowska" w:date="2015-04-30T13:58:00Z">
              <w:r>
                <w:rPr>
                  <w:rFonts w:cs="Calibri" w:ascii="Calibri" w:hAnsi="Calibri"/>
                </w:rPr>
                <w:t xml:space="preserve">Sprawdzane jest, w jakim stopniu  projekt jest zgodny lub komplementarny z celami Strategii Unii Europejskiej dla regionu Morza Bałtyckiego </w:t>
              </w:r>
            </w:ins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ns w:id="411" w:author="Aldona Orlowska" w:date="2015-04-30T13:58:00Z"/>
              </w:rPr>
            </w:pPr>
            <w:ins w:id="410" w:author="Aldona Orlowska" w:date="2015-04-30T13:58:00Z">
              <w:r>
                <w:rPr>
                  <w:rFonts w:cs="Calibri" w:ascii="Calibri" w:hAnsi="Calibri"/>
                </w:rPr>
                <w:t>Ocena zgodnie z następującą punktacją:</w:t>
              </w:r>
            </w:ins>
          </w:p>
          <w:p>
            <w:pPr>
              <w:pStyle w:val="Normal"/>
              <w:spacing w:before="120" w:after="120"/>
              <w:rPr>
                <w:rFonts w:ascii="Calibri" w:hAnsi="Calibri" w:cs="Calibri"/>
                <w:ins w:id="413" w:author="Aldona Orlowska" w:date="2015-04-30T13:58:00Z"/>
              </w:rPr>
            </w:pPr>
            <w:ins w:id="412" w:author="Aldona Orlowska" w:date="2015-04-30T13:58:00Z">
              <w:r>
                <w:rPr>
                  <w:rFonts w:cs="Calibri" w:ascii="Calibri" w:hAnsi="Calibri"/>
                </w:rPr>
                <w:t xml:space="preserve">2 pkt - projekty, które mają status flagowych projektów w ramach SUE BSR 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414" w:author="Aldona Orlowska" w:date="2015-04-30T13:58:00Z">
              <w:r>
                <w:rPr>
                  <w:rFonts w:cs="Calibri" w:ascii="Calibri" w:hAnsi="Calibri"/>
                </w:rPr>
  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415" w:author="Aldona Orlowska" w:date="2015-04-30T13:58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416" w:author="Aldona Orlowska" w:date="2015-04-30T13:58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276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ins w:id="418" w:author="Remigiusz Wiacek" w:date="2015-04-29T11:29:00Z"/>
              </w:rPr>
            </w:pPr>
            <w:ins w:id="417" w:author="Remigiusz Wiacek" w:date="2015-04-29T11:29:00Z">
              <w:r>
                <w:rPr>
                  <w:rFonts w:cs="Calibri" w:ascii="Calibri" w:hAnsi="Calibri"/>
                  <w:szCs w:val="20"/>
                </w:rPr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419" w:author="Remigiusz Wiacek" w:date="2015-04-29T11:29:00Z">
              <w:r>
                <w:rPr>
                  <w:rFonts w:cs="Calibri" w:ascii="Calibri" w:hAnsi="Calibri"/>
                  <w:szCs w:val="20"/>
                </w:rPr>
                <w:t>Maksymalna liczba punktów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420" w:author="Monika Stopa" w:date="2015-04-29T13:22:00Z">
              <w:del w:id="421" w:author="Aldona Orlowska" w:date="2015-04-30T13:58:00Z">
                <w:r>
                  <w:rPr>
                    <w:rFonts w:cs="Calibri" w:ascii="Calibri" w:hAnsi="Calibri"/>
                    <w:szCs w:val="20"/>
                  </w:rPr>
                  <w:delText>10</w:delText>
                </w:r>
              </w:del>
            </w:ins>
            <w:ins w:id="422" w:author="Aldona Orlowska" w:date="2015-04-30T13:58:00Z">
              <w:r>
                <w:rPr>
                  <w:rFonts w:cs="Calibri" w:ascii="Calibri" w:hAnsi="Calibri"/>
                  <w:szCs w:val="20"/>
                </w:rPr>
                <w:t>12</w:t>
              </w:r>
            </w:ins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  <w:ins w:id="424" w:author="Remigiusz Wiacek" w:date="2015-04-29T11:29:00Z"/>
        </w:rPr>
      </w:pPr>
      <w:ins w:id="423" w:author="Remigiusz Wiacek" w:date="2015-04-29T11:29:00Z">
        <w:r>
          <w:rPr>
            <w:rFonts w:cs="Calibri" w:ascii="Calibri" w:hAnsi="Calibri"/>
            <w:b/>
            <w:sz w:val="22"/>
            <w:szCs w:val="22"/>
          </w:rPr>
        </w:r>
      </w:ins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merytoryczne</w:t>
      </w:r>
      <w:ins w:id="425" w:author="Remigiusz Wiacek" w:date="2015-04-29T11:29:00Z">
        <w:r>
          <w:rPr>
            <w:rFonts w:cs="Calibri" w:ascii="Calibri" w:hAnsi="Calibri"/>
            <w:b/>
            <w:sz w:val="22"/>
            <w:szCs w:val="22"/>
          </w:rPr>
          <w:t xml:space="preserve"> II stopnia</w:t>
        </w:r>
      </w:ins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2"/>
        <w:gridCol w:w="3119"/>
        <w:gridCol w:w="7087"/>
        <w:gridCol w:w="851"/>
      </w:tblGrid>
      <w:tr>
        <w:trPr>
          <w:trHeight w:val="59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cena</w:t>
            </w:r>
          </w:p>
        </w:tc>
      </w:tr>
      <w:tr>
        <w:trPr>
          <w:trHeight w:val="5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cs="Calibri"/>
                <w:szCs w:val="20"/>
                <w:ins w:id="427" w:author="Remigiusz Wiacek" w:date="2015-04-29T15:15:00Z"/>
              </w:rPr>
            </w:pPr>
            <w:ins w:id="426" w:author="Remigiusz Wiacek" w:date="2015-04-29T15:15:00Z">
              <w:r>
                <w:rPr>
                  <w:rFonts w:cs="Calibri" w:ascii="Calibri" w:hAnsi="Calibri"/>
                  <w:szCs w:val="20"/>
                </w:rPr>
                <w:t xml:space="preserve">Projekt zostanie uznany za „dojrzały” gdy spełnione zostaną łącznie następujące warunki: </w:t>
              </w:r>
            </w:ins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/>
              <w:ind w:left="317" w:hanging="284"/>
              <w:jc w:val="both"/>
              <w:rPr>
                <w:ins w:id="431" w:author="Remigiusz Wiacek" w:date="2015-04-29T15:15:00Z"/>
              </w:rPr>
            </w:pPr>
            <w:ins w:id="428" w:author="Remigiusz Wiacek" w:date="2015-04-29T15:15:00Z">
              <w:r>
                <w:rPr>
                  <w:rFonts w:cs="Calibri" w:ascii="Calibri" w:hAnsi="Calibri"/>
                  <w:szCs w:val="20"/>
                </w:rPr>
                <w:t>opracowano studium wykonalności</w:t>
              </w:r>
            </w:ins>
            <w:ins w:id="429" w:author="Monika Stopa" w:date="2015-04-29T17:05:00Z">
              <w:r>
                <w:rPr>
                  <w:rFonts w:cs="Calibri" w:ascii="Calibri" w:hAnsi="Calibri"/>
                  <w:szCs w:val="20"/>
                </w:rPr>
                <w:t xml:space="preserve"> wraz z AKK</w:t>
              </w:r>
            </w:ins>
            <w:ins w:id="430" w:author="Remigiusz Wiacek" w:date="2015-04-29T15:15:00Z">
              <w:r>
                <w:rPr>
                  <w:rFonts w:cs="Calibri" w:ascii="Calibri" w:hAnsi="Calibri"/>
                  <w:szCs w:val="20"/>
                </w:rPr>
                <w:t xml:space="preserve">, </w:t>
              </w:r>
            </w:ins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/>
              <w:ind w:left="317" w:hanging="284"/>
              <w:jc w:val="both"/>
              <w:rPr>
                <w:ins w:id="433" w:author="Remigiusz Wiacek" w:date="2015-04-29T15:15:00Z"/>
              </w:rPr>
            </w:pPr>
            <w:ins w:id="432" w:author="Remigiusz Wiacek" w:date="2015-04-29T15:15:00Z">
              <w:r>
                <w:rPr>
                  <w:rFonts w:cs="Calibri" w:ascii="Calibri" w:hAnsi="Calibri"/>
                  <w:szCs w:val="20"/>
                </w:rPr>
                <w:t xml:space="preserve">wydano wszystkie niezbędne decyzje o środowiskowych uwarunkowaniach, </w:t>
              </w:r>
            </w:ins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/>
              <w:ind w:left="317" w:hanging="284"/>
              <w:jc w:val="both"/>
              <w:rPr>
                <w:rFonts w:ascii="Calibri" w:hAnsi="Calibri" w:cs="Calibri"/>
                <w:szCs w:val="20"/>
              </w:rPr>
            </w:pPr>
            <w:ins w:id="434" w:author="Remigiusz Wiacek" w:date="2015-04-29T15:15:00Z">
              <w:r>
                <w:rPr>
                  <w:rFonts w:cs="Calibri" w:ascii="Calibri" w:hAnsi="Calibri"/>
                  <w:szCs w:val="20"/>
                </w:rPr>
  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  </w:r>
            </w:ins>
            <w:del w:id="435" w:author="Remigiusz Wiacek" w:date="2015-04-29T15:15:00Z">
              <w:r>
                <w:rPr>
                  <w:rFonts w:cs="Calibri" w:ascii="Calibri" w:hAnsi="Calibri"/>
                  <w:szCs w:val="20"/>
                </w:rPr>
                <w:delText xml:space="preserve">Dla projektu wydano decyzję o środowiskowych uwarunkowaniach obejmującą </w:delText>
              </w:r>
            </w:del>
            <w:del w:id="436" w:author="Remigiusz Wiacek" w:date="2015-04-29T15:15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delText>wszystkie elementy projektu, które jej wymagają.</w:delText>
              </w:r>
            </w:del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12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Komplementarność z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projektami z tej samej gałęzi transportu zrealizowanymi w ciągu ostatnich 5 lat poprzedzających rok złożenia wniosku, lub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równolegle realizowanymi projektami / z projektami z tej samej gałęzi transportu zaakceptowanymi do realizacji, lu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komplementarność międzygałęziowa  (z innymi gałęziami transportu) z istniejącą infrastrukturą transportową / z równolegle realizowanymi projektami transportowymi / z projektami transportowymi zaakceptowanymi do realiz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9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fektywność ekonomi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Nie dotyczy projektów zabudowy </w:t>
            </w:r>
            <w:ins w:id="437" w:author="Monika Stopa" w:date="2015-04-30T09:11:00Z">
              <w:r>
                <w:rPr>
                  <w:rFonts w:cs="Calibri" w:ascii="Calibri" w:hAnsi="Calibri"/>
                  <w:szCs w:val="20"/>
                </w:rPr>
                <w:t>ERTMS</w:t>
              </w:r>
            </w:ins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liminacja „wąskich gardeł”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dotyczy wyłącznie projektów obejmujących inwestycje w modernizację i rehabilitację istniejących szlaków kolejow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ojekcie przewiduje się likwidację punktowych ograniczeń prędkości i zwiększenie prędkości handlowej na odcinku linii kolejowej, na której w ramach projektu prowadzone będą prace modernizacyjne /  lub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Jeżeli na odcinku linii kolejowej, na której w ramach projektu prowadzone będą prace modernizacyjne występują punkty  lub odcinki o zmniejszonym dopuszczalnym nacisku na oś, w projekcie przewiduje się ich likwidację / lub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Projekt obejmuje modernizację systemów S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</w:tbl>
    <w:p>
      <w:pPr>
        <w:pStyle w:val="Normal"/>
        <w:spacing w:lineRule="auto" w:line="360"/>
        <w:ind w:left="1843" w:hanging="1843"/>
        <w:rPr>
          <w:sz w:val="24"/>
          <w:ins w:id="439" w:author="Remigiusz Wiacek" w:date="2015-04-29T11:54:00Z"/>
        </w:rPr>
      </w:pPr>
      <w:ins w:id="438" w:author="Remigiusz Wiacek" w:date="2015-04-29T11:54:00Z">
        <w:r>
          <w:rPr>
            <w:sz w:val="24"/>
          </w:rPr>
        </w:r>
      </w:ins>
    </w:p>
    <w:p>
      <w:pPr>
        <w:pStyle w:val="Normal"/>
        <w:spacing w:lineRule="auto" w:line="360" w:before="240" w:after="0"/>
        <w:ind w:left="1560" w:hanging="1560"/>
        <w:rPr>
          <w:rFonts w:ascii="Arial" w:hAnsi="Arial" w:cs="Arial"/>
          <w:color w:val="008000"/>
          <w:spacing w:val="4"/>
          <w:sz w:val="24"/>
          <w:szCs w:val="46"/>
          <w:ins w:id="445" w:author="Remigiusz Wiacek" w:date="2015-04-29T11:54:00Z"/>
        </w:rPr>
      </w:pPr>
      <w:ins w:id="440" w:author="Remigiusz Wiacek" w:date="2015-04-29T11:54:00Z">
        <w:r>
          <w:rPr>
            <w:rFonts w:cs="Arial" w:ascii="Arial" w:hAnsi="Arial"/>
            <w:color w:val="008000"/>
            <w:spacing w:val="4"/>
            <w:sz w:val="24"/>
            <w:szCs w:val="46"/>
          </w:rPr>
          <w:t>Działanie 5.2</w:t>
        </w:r>
      </w:ins>
      <w:ins w:id="441" w:author="Remigiusz Wiacek" w:date="2015-04-29T11:54:00Z">
        <w:r>
          <w:rPr/>
          <w:t xml:space="preserve"> </w:t>
        </w:r>
      </w:ins>
      <w:ins w:id="442" w:author="Remigiusz Wiacek" w:date="2015-04-29T11:54:00Z">
        <w:r>
          <w:rPr>
            <w:rFonts w:cs="Arial" w:ascii="Arial" w:hAnsi="Arial"/>
            <w:color w:val="008000"/>
            <w:spacing w:val="4"/>
            <w:sz w:val="24"/>
            <w:szCs w:val="46"/>
          </w:rPr>
          <w:t>.</w:t>
        </w:r>
      </w:ins>
      <w:ins w:id="443" w:author="Remigiusz Wiacek" w:date="2015-04-29T11:54:00Z">
        <w:r>
          <w:rPr/>
          <w:t xml:space="preserve"> </w:t>
        </w:r>
      </w:ins>
      <w:ins w:id="444" w:author="Remigiusz Wiacek" w:date="2015-04-29T11:54:00Z">
        <w:r>
          <w:rPr>
            <w:rFonts w:cs="Arial" w:ascii="Arial" w:hAnsi="Arial"/>
            <w:color w:val="008000"/>
            <w:spacing w:val="4"/>
            <w:sz w:val="24"/>
            <w:szCs w:val="46"/>
          </w:rPr>
          <w:t>Rozwój transportu kolejowego poza TEN-T</w:t>
        </w:r>
      </w:ins>
    </w:p>
    <w:p>
      <w:pPr>
        <w:pStyle w:val="Akapitzlist"/>
        <w:spacing w:before="0" w:after="0"/>
        <w:ind w:left="1418" w:hanging="1418"/>
        <w:contextualSpacing/>
        <w:jc w:val="both"/>
        <w:rPr>
          <w:rFonts w:ascii="Calibri" w:hAnsi="Calibri" w:cs="Calibri"/>
          <w:b/>
          <w:b/>
          <w:sz w:val="22"/>
          <w:u w:val="single"/>
          <w:ins w:id="447" w:author="Remigiusz Wiacek" w:date="2015-04-29T11:54:00Z"/>
        </w:rPr>
      </w:pPr>
      <w:ins w:id="446" w:author="Remigiusz Wiacek" w:date="2015-04-29T11:54:00Z">
        <w:r>
          <w:rPr>
            <w:rFonts w:cs="Calibri" w:ascii="Calibri" w:hAnsi="Calibri"/>
            <w:b/>
            <w:sz w:val="22"/>
            <w:u w:val="single"/>
          </w:rPr>
          <w:t>A: Kolej poza TEN-T</w:t>
        </w:r>
      </w:ins>
    </w:p>
    <w:p>
      <w:pPr>
        <w:pStyle w:val="Normal"/>
        <w:ind w:left="1418" w:hanging="1418"/>
        <w:rPr>
          <w:rFonts w:ascii="Calibri" w:hAnsi="Calibri" w:cs="Calibri"/>
          <w:sz w:val="22"/>
          <w:ins w:id="450" w:author="Remigiusz Wiacek" w:date="2015-04-29T11:54:00Z"/>
        </w:rPr>
      </w:pPr>
      <w:ins w:id="448" w:author="Remigiusz Wiacek" w:date="2015-04-29T11:54:00Z">
        <w:r>
          <w:rPr>
            <w:rFonts w:cs="Calibri" w:ascii="Calibri" w:hAnsi="Calibri"/>
            <w:b/>
            <w:sz w:val="22"/>
          </w:rPr>
          <w:t xml:space="preserve">Typ projektu: </w:t>
          <w:tab/>
        </w:r>
      </w:ins>
      <w:ins w:id="449" w:author="Remigiusz Wiacek" w:date="2015-04-29T11:54:00Z">
        <w:r>
          <w:rPr>
            <w:rFonts w:cs="Calibri" w:ascii="Calibri" w:hAnsi="Calibri"/>
            <w:sz w:val="22"/>
            <w:szCs w:val="22"/>
          </w:rPr>
          <w:t xml:space="preserve">horyzontalne projekty multilokalizacyjne mające na celu  zastosowanie systemowych rozwiązań prowadzących do poprawy konkurencyjności transportu kolejowego w Polsce. </w:t>
        </w:r>
      </w:ins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611"/>
        <w:gridCol w:w="6520"/>
        <w:gridCol w:w="963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ins w:id="451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ins w:id="452" w:author="Remigiusz Wiacek" w:date="2015-04-29T11:54:00Z">
              <w:r>
                <w:rPr>
                  <w:rFonts w:cs="Calibri" w:ascii="Calibri" w:hAnsi="Calibri"/>
                  <w:b/>
                  <w:szCs w:val="20"/>
                  <w:u w:val="single"/>
                </w:rPr>
                <w:t>Nazwa Kryterium</w:t>
              </w:r>
            </w:ins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ins w:id="453" w:author="Remigiusz Wiacek" w:date="2015-04-29T11:54:00Z">
              <w:r>
                <w:rPr>
                  <w:rFonts w:cs="Calibri" w:ascii="Calibri" w:hAnsi="Calibri"/>
                  <w:b/>
                  <w:szCs w:val="20"/>
                  <w:u w:val="single"/>
                </w:rPr>
                <w:t>Opis Kryterium</w:t>
              </w:r>
            </w:ins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ins w:id="454" w:author="Remigiusz Wiacek" w:date="2015-04-29T11:54:00Z">
              <w:r>
                <w:rPr>
                  <w:rFonts w:cs="Calibri" w:ascii="Calibri" w:hAnsi="Calibri"/>
                  <w:b/>
                  <w:szCs w:val="20"/>
                  <w:u w:val="single"/>
                </w:rPr>
                <w:t>TAK/NIE</w:t>
              </w:r>
            </w:ins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455" w:author="Remigiusz Wiacek" w:date="2015-04-29T11:54:00Z">
              <w:r>
                <w:rPr>
                  <w:rFonts w:cs="Calibri" w:ascii="Calibri" w:hAnsi="Calibri"/>
                  <w:szCs w:val="20"/>
                </w:rPr>
                <w:t>11.</w:t>
              </w:r>
            </w:ins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ins w:id="456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Gotowo</w:t>
              </w:r>
            </w:ins>
            <w:ins w:id="457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  <w:lang w:eastAsia="en-US"/>
                </w:rPr>
                <w:t xml:space="preserve">ść </w:t>
              </w:r>
            </w:ins>
            <w:ins w:id="458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projektu do funkcjonowania bezpo</w:t>
              </w:r>
            </w:ins>
            <w:ins w:id="459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  <w:lang w:eastAsia="en-US"/>
                </w:rPr>
                <w:t>ś</w:t>
              </w:r>
            </w:ins>
            <w:ins w:id="460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rednio po zako</w:t>
              </w:r>
            </w:ins>
            <w:ins w:id="461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  <w:lang w:eastAsia="en-US"/>
                </w:rPr>
                <w:t>ń</w:t>
              </w:r>
            </w:ins>
            <w:ins w:id="462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czeniu inwestycji</w:t>
              </w:r>
            </w:ins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Cs w:val="20"/>
              </w:rPr>
            </w:pPr>
            <w:ins w:id="463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Projekt jest zdolny do funkcjonowania bezpo</w:t>
              </w:r>
            </w:ins>
            <w:ins w:id="464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  <w:lang w:eastAsia="en-US"/>
                </w:rPr>
                <w:t>ś</w:t>
              </w:r>
            </w:ins>
            <w:ins w:id="465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rednio po zako</w:t>
              </w:r>
            </w:ins>
            <w:ins w:id="466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  <w:lang w:eastAsia="en-US"/>
                </w:rPr>
                <w:t>ń</w:t>
              </w:r>
            </w:ins>
            <w:ins w:id="467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czeniu realizacji inwestycji.</w:t>
              </w:r>
            </w:ins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468" w:author="Remigiusz Wiacek" w:date="2015-04-29T11:54:00Z">
              <w:r>
                <w:rPr>
                  <w:rFonts w:cs="Calibri" w:ascii="Calibri" w:hAnsi="Calibri"/>
                  <w:szCs w:val="20"/>
                </w:rPr>
                <w:t>12.</w:t>
              </w:r>
            </w:ins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ins w:id="469" w:author="Remigiusz Wiacek" w:date="2015-04-29T11:54:00Z">
              <w:r>
                <w:rPr>
                  <w:rFonts w:cs="Calibri" w:ascii="Calibri" w:hAnsi="Calibri"/>
                </w:rPr>
                <w:t>Zgodność z ramami wdrożenia ERTMS (Europejski System Zarządzania Ruchem Kolejowym)</w:t>
              </w:r>
            </w:ins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ins w:id="470" w:author="Remigiusz Wiacek" w:date="2015-04-29T11:54:00Z">
              <w:r>
                <w:rPr>
                  <w:rFonts w:cs="Calibri" w:ascii="Calibri" w:hAnsi="Calibri"/>
                  <w:szCs w:val="20"/>
                </w:rPr>
                <w:t>Rozwiązania przyjęte w projekcie</w:t>
              </w:r>
            </w:ins>
            <w:ins w:id="471" w:author="Remigiusz Wiacek" w:date="2015-04-29T11:54:00Z">
              <w:r>
                <w:rPr>
                  <w:rStyle w:val="FootnoteCharacters"/>
                  <w:rStyle w:val="FootnoteAnchor"/>
                  <w:rFonts w:cs="Calibri" w:ascii="Calibri" w:hAnsi="Calibri"/>
                  <w:szCs w:val="20"/>
                </w:rPr>
                <w:footnoteReference w:id="8"/>
              </w:r>
            </w:ins>
            <w:ins w:id="472" w:author="Remigiusz Wiacek" w:date="2015-04-29T11:54:00Z">
              <w:r>
                <w:rPr>
                  <w:rFonts w:cs="Calibri" w:ascii="Calibri" w:hAnsi="Calibri"/>
                  <w:szCs w:val="20"/>
                </w:rPr>
                <w:t xml:space="preserve"> obejmują lub umożliwiają w przyszłości wdrażanie systemu ERTMS lub też </w:t>
              </w:r>
            </w:ins>
            <w:ins w:id="473" w:author="Remigiusz Wiacek" w:date="2015-04-29T11:54:00Z">
              <w:del w:id="474" w:author="Monika Stopa" w:date="2015-04-29T13:25:00Z">
                <w:r>
                  <w:rPr>
                    <w:rFonts w:cs="Calibri" w:ascii="Calibri" w:hAnsi="Calibri"/>
                    <w:szCs w:val="20"/>
                  </w:rPr>
                  <w:delText xml:space="preserve">w przypadku horyzontalnych projektów multilokalizacyjnych </w:delText>
                </w:r>
              </w:del>
            </w:ins>
            <w:ins w:id="475" w:author="Remigiusz Wiacek" w:date="2015-04-29T11:54:00Z">
              <w:r>
                <w:rPr>
                  <w:rFonts w:cs="Calibri" w:ascii="Calibri" w:hAnsi="Calibri"/>
                  <w:szCs w:val="20"/>
                </w:rPr>
                <w:t>są neutralne z tego punktu widzenia.</w:t>
              </w:r>
            </w:ins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476" w:author="Remigiusz Wiacek" w:date="2015-04-29T11:54:00Z">
              <w:r>
                <w:rPr>
                  <w:rFonts w:cs="Calibri" w:ascii="Calibri" w:hAnsi="Calibri"/>
                  <w:szCs w:val="20"/>
                </w:rPr>
                <w:t>13.</w:t>
              </w:r>
            </w:ins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ins w:id="477" w:author="Remigiusz Wiacek" w:date="2015-04-29T11:54:00Z">
              <w:r>
                <w:rPr>
                  <w:rFonts w:cs="Calibri" w:ascii="Calibri" w:hAnsi="Calibri"/>
                </w:rPr>
                <w:t>Zgodność z Dokumentem Implementacyjnym do SRT (Strategii Rozwoju Transportu)</w:t>
              </w:r>
            </w:ins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ins w:id="478" w:author="Remigiusz Wiacek" w:date="2015-04-29T11:54:00Z">
              <w:r>
                <w:rPr>
                  <w:rFonts w:cs="Calibri" w:ascii="Calibri" w:hAnsi="Calibri"/>
                </w:rPr>
                <w:t>Ujęcie typu projektu w części opisowej DI.</w:t>
              </w:r>
            </w:ins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ins w:id="479" w:author="Remigiusz Wiacek" w:date="2015-04-29T11:54:00Z">
              <w:r>
                <w:rPr>
                  <w:rFonts w:cs="Calibri" w:ascii="Calibri" w:hAnsi="Calibri"/>
                  <w:szCs w:val="20"/>
                </w:rPr>
                <w:t>14.</w:t>
              </w:r>
            </w:ins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ins w:id="480" w:author="Remigiusz Wiacek" w:date="2015-04-29T11:54:00Z">
              <w:r>
                <w:rPr>
                  <w:rFonts w:cs="Calibri" w:ascii="Calibri" w:hAnsi="Calibri"/>
                </w:rPr>
                <w:t>Zgodność z TSI (Techniczne Specyfikacje Interoperacyjności)</w:t>
              </w:r>
            </w:ins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ins w:id="481" w:author="Remigiusz Wiacek" w:date="2015-04-29T11:54:00Z">
              <w:r>
                <w:rPr>
                  <w:rFonts w:cs="Calibri" w:ascii="Calibri" w:hAnsi="Calibri"/>
                </w:rPr>
                <w:t>Projekt realizowany zgodnie z wymaganiami TSI.</w:t>
              </w:r>
            </w:ins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rPr/>
        <w:t xml:space="preserve">Kryteria merytoryczne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5632"/>
        <w:gridCol w:w="992"/>
        <w:gridCol w:w="1559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482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483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Nazwa kryterium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484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Opis kryterium</w:t>
              </w:r>
            </w:ins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485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Zasady oceny kryterium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486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Waga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ins w:id="487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Maksymalna punktacja</w:t>
              </w:r>
            </w:ins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488" w:author="Remigiusz Wiacek" w:date="2015-04-29T11:54:00Z">
              <w:r>
                <w:rPr>
                  <w:rFonts w:cs="Calibri" w:ascii="Calibri" w:hAnsi="Calibri"/>
                  <w:szCs w:val="20"/>
                </w:rPr>
                <w:t>1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ins w:id="489" w:author="Remigiusz Wiacek" w:date="2015-04-29T11:54:00Z">
              <w:r>
                <w:rPr>
                  <w:rFonts w:cs="Calibri" w:ascii="Calibri" w:hAnsi="Calibri"/>
                  <w:szCs w:val="20"/>
                </w:rPr>
                <w:t>Rozwój połączeń z siecią TEN-T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ins w:id="490" w:author="Remigiusz Wiacek" w:date="2015-04-29T11:54:00Z">
              <w:r>
                <w:rPr>
                  <w:rFonts w:cs="Calibri" w:ascii="Calibri" w:hAnsi="Calibri"/>
                  <w:szCs w:val="20"/>
                </w:rPr>
                <w:t xml:space="preserve">Projekt służy poprawie połączeń kolejowych z siecią TEN-T </w:t>
              </w:r>
            </w:ins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492" w:author="Remigiusz Wiacek" w:date="2015-04-29T11:54:00Z"/>
              </w:rPr>
            </w:pPr>
            <w:ins w:id="491" w:author="Remigiusz Wiacek" w:date="2015-04-29T11:54:00Z">
              <w:r>
                <w:rPr>
                  <w:rFonts w:cs="Calibri" w:ascii="Calibri" w:hAnsi="Calibri"/>
                  <w:szCs w:val="20"/>
                </w:rPr>
                <w:t>Projekt dotyczy inwestycji na liniach kolejowych, które stanowią:</w:t>
              </w:r>
            </w:ins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  <w:ins w:id="497" w:author="Remigiusz Wiacek" w:date="2015-04-29T11:54:00Z"/>
              </w:rPr>
            </w:pPr>
            <w:ins w:id="493" w:author="Remigiusz Wiacek" w:date="2015-04-29T11:54:00Z">
              <w:r>
                <w:rPr>
                  <w:rFonts w:cs="Calibri" w:ascii="Calibri" w:hAnsi="Calibri"/>
                  <w:szCs w:val="20"/>
                </w:rPr>
                <w:t>2 pkt – bezpośrednie połączenie z siecią (linią lub węzłem</w:t>
              </w:r>
            </w:ins>
            <w:ins w:id="494" w:author="Remigiusz Wiacek" w:date="2015-04-29T11:56:00Z">
              <w:r>
                <w:rPr>
                  <w:rFonts w:cs="Calibri" w:ascii="Calibri" w:hAnsi="Calibri"/>
                  <w:szCs w:val="20"/>
                </w:rPr>
                <w:t xml:space="preserve">) </w:t>
              </w:r>
            </w:ins>
            <w:ins w:id="495" w:author="Remigiusz Wiacek" w:date="2015-04-29T11:54:00Z">
              <w:r>
                <w:rPr>
                  <w:rFonts w:cs="Calibri" w:ascii="Calibri" w:hAnsi="Calibri"/>
                  <w:szCs w:val="20"/>
                </w:rPr>
                <w:t>TEN-T</w:t>
              </w:r>
            </w:ins>
            <w:ins w:id="496" w:author="Remigiusz Wiacek" w:date="2015-04-29T11:58:00Z">
              <w:r>
                <w:rPr>
                  <w:rStyle w:val="FootnoteCharacters"/>
                  <w:rStyle w:val="FootnoteAnchor"/>
                  <w:rFonts w:cs="Calibri" w:ascii="Calibri" w:hAnsi="Calibri"/>
                  <w:szCs w:val="20"/>
                </w:rPr>
                <w:footnoteReference w:id="9"/>
              </w:r>
            </w:ins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ins w:id="498" w:author="Remigiusz Wiacek" w:date="2015-04-29T11:54:00Z">
              <w:r>
                <w:rPr>
                  <w:rFonts w:cs="Calibri" w:ascii="Calibri" w:hAnsi="Calibri"/>
                  <w:szCs w:val="20"/>
                </w:rPr>
                <w:t>1 pkt – element ciągu łączącego się z siecią (linią lub  węzłem) TEN-T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ins w:id="499" w:author="Monika Stopa" w:date="2015-04-29T13:27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00" w:author="Monika Stopa" w:date="2015-04-29T13:27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501" w:author="Remigiusz Wiacek" w:date="2015-04-29T11:54:00Z">
              <w:r>
                <w:rPr>
                  <w:rFonts w:cs="Calibri" w:ascii="Calibri" w:hAnsi="Calibri"/>
                  <w:szCs w:val="20"/>
                </w:rPr>
                <w:t>2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02" w:author="Remigiusz Wiacek" w:date="2015-04-29T11:54:00Z">
              <w:r>
                <w:rPr>
                  <w:rFonts w:cs="Calibri" w:ascii="Calibri" w:hAnsi="Calibri"/>
                  <w:szCs w:val="20"/>
                </w:rPr>
                <w:t>Funkcja linii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03" w:author="Remigiusz Wiacek" w:date="2015-04-29T11:54:00Z">
              <w:r>
                <w:rPr>
                  <w:rFonts w:cs="Calibri" w:ascii="Calibri" w:hAnsi="Calibri"/>
                  <w:szCs w:val="20"/>
                </w:rPr>
                <w:t>Projekt wspiera rozwój przewozów towarów koleją</w:t>
              </w:r>
            </w:ins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ns w:id="505" w:author="Remigiusz Wiacek" w:date="2015-04-29T11:54:00Z"/>
              </w:rPr>
            </w:pPr>
            <w:ins w:id="504" w:author="Remigiusz Wiacek" w:date="2015-04-29T11:54:00Z">
              <w:r>
                <w:rPr>
                  <w:rFonts w:eastAsia="Calibri" w:cs="Calibri" w:ascii="Calibri" w:hAnsi="Calibri"/>
                  <w:szCs w:val="20"/>
                </w:rPr>
                <w:t>Projekt dotyczy inwestycji na liniach kolejowych:</w:t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  <w:ins w:id="508" w:author="Remigiusz Wiacek" w:date="2015-04-29T11:54:00Z"/>
              </w:rPr>
            </w:pPr>
            <w:ins w:id="506" w:author="Remigiusz Wiacek" w:date="2015-04-29T11:54:00Z">
              <w:r>
                <w:rPr>
                  <w:rFonts w:eastAsia="Calibri" w:cs="Calibri" w:ascii="Calibri" w:hAnsi="Calibri"/>
                  <w:szCs w:val="20"/>
                </w:rPr>
                <w:t>2 pkt -  wykorzystywanych do ruchu towarowego lub mieszanego</w:t>
              </w:r>
            </w:ins>
            <w:ins w:id="507" w:author="Remigiusz Wiacek" w:date="2015-04-29T12:08:00Z">
              <w:r>
                <w:rPr>
                  <w:rStyle w:val="FootnoteCharacters"/>
                  <w:rStyle w:val="FootnoteAnchor"/>
                  <w:rFonts w:eastAsia="Calibri" w:cs="Calibri" w:ascii="Calibri" w:hAnsi="Calibri"/>
                  <w:szCs w:val="20"/>
                </w:rPr>
                <w:footnoteReference w:id="10"/>
              </w:r>
            </w:ins>
          </w:p>
          <w:p>
            <w:pPr>
              <w:pStyle w:val="Normal"/>
              <w:jc w:val="both"/>
              <w:rPr/>
            </w:pPr>
            <w:ins w:id="509" w:author="Remigiusz Wiacek" w:date="2015-04-29T11:54:00Z">
              <w:r>
                <w:rPr>
                  <w:rFonts w:eastAsia="Calibri" w:cs="Calibri" w:ascii="Calibri" w:hAnsi="Calibri"/>
                  <w:szCs w:val="20"/>
                </w:rPr>
                <w:t xml:space="preserve">1 pkt – wykorzystywanych do ruchu pasażerskiego 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ins w:id="510" w:author="Monika Stopa" w:date="2015-04-29T13:27:00Z">
              <w:r>
                <w:rPr>
                  <w:rFonts w:eastAsia="Calibri"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11" w:author="Monika Stopa" w:date="2015-04-29T13:28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512" w:author="Remigiusz Wiacek" w:date="2015-04-29T11:54:00Z">
              <w:r>
                <w:rPr>
                  <w:rFonts w:cs="Calibri" w:ascii="Calibri" w:hAnsi="Calibri"/>
                  <w:szCs w:val="20"/>
                </w:rPr>
                <w:t>3.</w:t>
              </w:r>
            </w:ins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13" w:author="Remigiusz Wiacek" w:date="2015-04-29T11:54:00Z">
              <w:r>
                <w:rPr>
                  <w:rFonts w:cs="Calibri" w:ascii="Calibri" w:hAnsi="Calibri"/>
                  <w:szCs w:val="20"/>
                </w:rPr>
                <w:t xml:space="preserve">Funkcja linii 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14" w:author="Remigiusz Wiacek" w:date="2015-04-29T11:54:00Z">
              <w:r>
                <w:rPr>
                  <w:rFonts w:cs="Calibri" w:ascii="Calibri" w:hAnsi="Calibri"/>
                  <w:szCs w:val="20"/>
                </w:rPr>
                <w:t>Projekt wspiera rozwój kolejowych połączeń z portami morskich, portami lotniczymi, ośrodkami przemysłowymi lub gospodarczymi</w:t>
              </w:r>
            </w:ins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  <w:ins w:id="516" w:author="Monika Stopa" w:date="2015-04-29T16:28:00Z"/>
              </w:rPr>
            </w:pPr>
            <w:ins w:id="515" w:author="Monika Stopa" w:date="2015-04-29T16:28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ojekt dotyczy inwestycji na linii kolejowej, która: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  <w:ins w:id="519" w:author="Monika Stopa" w:date="2015-04-29T16:28:00Z"/>
              </w:rPr>
            </w:pPr>
            <w:ins w:id="517" w:author="Monika Stopa" w:date="2015-04-29T16:28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2 pkt – stanowi bezpośrednie połączenie do portów morskich, portów lotniczych, lub do ośrodków przemysłowych lub gospodarczych</w:t>
              </w:r>
            </w:ins>
            <w:ins w:id="518" w:author="Monika Stopa" w:date="2015-04-29T16:28:00Z">
              <w:r>
                <w:rPr>
                  <w:rStyle w:val="FootnoteCharacters"/>
                  <w:rStyle w:val="FootnoteAnchor"/>
                  <w:rFonts w:eastAsia="Calibri" w:cs="Calibri" w:ascii="Calibri" w:hAnsi="Calibri"/>
                  <w:bCs/>
                  <w:szCs w:val="20"/>
                  <w:lang w:eastAsia="en-US"/>
                </w:rPr>
                <w:footnoteReference w:id="11"/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520" w:author="Monika Stopa" w:date="2015-04-29T16:28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 pkt  –przyczynia się do lepszego  połączenia portów morskich, portów lotniczych lub  ośrodków przemysłowych lub gospodarczych z zapleczem gospodarczym w głębi kraju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521" w:author="Monika Stopa" w:date="2015-04-29T13:2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22" w:author="Monika Stopa" w:date="2015-04-29T13:27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541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23" w:author="Aldona Orlowska" w:date="2015-04-30T13:59:00Z">
              <w:r>
                <w:rPr>
                  <w:rFonts w:cs="Calibri" w:ascii="Calibri" w:hAnsi="Calibri"/>
                  <w:color w:val="000000"/>
                  <w:szCs w:val="20"/>
                </w:rPr>
                <w:t>horyzontalne kryterium merytoryczne I stopnie (przyjęte uchwałą KM 3/2015)</w:t>
              </w:r>
            </w:ins>
            <w:ins w:id="524" w:author="Aldona Orlowska" w:date="2015-04-30T13:59:00Z">
              <w:r>
                <w:rPr>
                  <w:rFonts w:cs="Calibri" w:ascii="Calibri" w:hAnsi="Calibri"/>
                </w:rPr>
                <w:t xml:space="preserve"> – nie jest przedmiotem głosowania w ramach uchwały przyjmującej kryteria dla działania 5.2</w:t>
              </w:r>
            </w:ins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25" w:author="Aldona Orlowska" w:date="2015-04-30T13:59:00Z">
              <w:r>
                <w:rPr>
                  <w:rFonts w:cs="Calibri" w:ascii="Calibri" w:hAnsi="Calibri"/>
                  <w:bCs/>
                  <w:szCs w:val="20"/>
                </w:rPr>
                <w:t>Zgodność projektu ze Strategią Unii Europejskiej dla regionu Morza Bałtyckiego (</w:t>
              </w:r>
            </w:ins>
            <w:ins w:id="526" w:author="Aldona Orlowska" w:date="2015-04-30T13:59:00Z">
              <w:r>
                <w:rPr>
                  <w:rFonts w:cs="Calibri" w:ascii="Calibri" w:hAnsi="Calibri"/>
                  <w:b/>
                  <w:bCs/>
                  <w:szCs w:val="20"/>
                </w:rPr>
                <w:t>SUE RMB</w:t>
              </w:r>
            </w:ins>
            <w:ins w:id="527" w:author="Aldona Orlowska" w:date="2015-04-30T13:59:00Z">
              <w:r>
                <w:rPr>
                  <w:rFonts w:cs="Calibri" w:ascii="Calibri" w:hAnsi="Calibri"/>
                  <w:bCs/>
                  <w:szCs w:val="20"/>
                </w:rPr>
                <w:t>)</w:t>
              </w:r>
            </w:ins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28" w:author="Aldona Orlowska" w:date="2015-04-30T13:59:00Z">
              <w:r>
                <w:rPr>
                  <w:rFonts w:cs="Calibri" w:ascii="Calibri" w:hAnsi="Calibri"/>
                </w:rPr>
                <w:t xml:space="preserve">Sprawdzane jest, w jakim stopniu  projekt jest zgodny lub komplementarny z celami Strategii Unii Europejskiej dla regionu Morza Bałtyckiego </w:t>
              </w:r>
            </w:ins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ins w:id="530" w:author="Aldona Orlowska" w:date="2015-04-30T13:59:00Z"/>
              </w:rPr>
            </w:pPr>
            <w:ins w:id="529" w:author="Aldona Orlowska" w:date="2015-04-30T13:59:00Z">
              <w:r>
                <w:rPr>
                  <w:rFonts w:cs="Calibri" w:ascii="Calibri" w:hAnsi="Calibri"/>
                </w:rPr>
                <w:t>Ocena zgodnie z następującą punktacją:</w:t>
              </w:r>
            </w:ins>
          </w:p>
          <w:p>
            <w:pPr>
              <w:pStyle w:val="Normal"/>
              <w:spacing w:before="120" w:after="120"/>
              <w:rPr>
                <w:rFonts w:ascii="Calibri" w:hAnsi="Calibri" w:cs="Calibri"/>
                <w:ins w:id="532" w:author="Aldona Orlowska" w:date="2015-04-30T13:59:00Z"/>
              </w:rPr>
            </w:pPr>
            <w:ins w:id="531" w:author="Aldona Orlowska" w:date="2015-04-30T13:59:00Z">
              <w:r>
                <w:rPr>
                  <w:rFonts w:cs="Calibri" w:ascii="Calibri" w:hAnsi="Calibri"/>
                </w:rPr>
                <w:t xml:space="preserve">2 pkt - projekty, które mają status flagowych projektów w ramach SUE BSR </w:t>
              </w:r>
            </w:ins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533" w:author="Aldona Orlowska" w:date="2015-04-30T13:59:00Z">
              <w:r>
                <w:rPr>
                  <w:rFonts w:cs="Calibri" w:ascii="Calibri" w:hAnsi="Calibri"/>
                </w:rPr>
  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534" w:author="Aldona Orlowska" w:date="2015-04-30T13:59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35" w:author="Aldona Orlowska" w:date="2015-04-30T13:59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>
          <w:trHeight w:val="27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ins w:id="537" w:author="Remigiusz Wiacek" w:date="2015-04-29T11:54:00Z"/>
              </w:rPr>
            </w:pPr>
            <w:ins w:id="536" w:author="Remigiusz Wiacek" w:date="2015-04-29T11:54:00Z">
              <w:r>
                <w:rPr>
                  <w:rFonts w:cs="Calibri" w:ascii="Calibri" w:hAnsi="Calibri"/>
                  <w:szCs w:val="20"/>
                </w:rPr>
              </w:r>
            </w:ins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538" w:author="Remigiusz Wiacek" w:date="2015-04-29T11:54:00Z">
              <w:r>
                <w:rPr>
                  <w:rFonts w:cs="Calibri" w:ascii="Calibri" w:hAnsi="Calibri"/>
                  <w:szCs w:val="20"/>
                </w:rPr>
                <w:t>Maksymalna liczba punktów</w:t>
              </w:r>
            </w:ins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39" w:author="Monika Stopa" w:date="2015-04-29T13:28:00Z">
              <w:del w:id="540" w:author="Aldona Orlowska" w:date="2015-04-30T13:59:00Z">
                <w:r>
                  <w:rPr>
                    <w:rFonts w:cs="Calibri" w:ascii="Calibri" w:hAnsi="Calibri"/>
                    <w:szCs w:val="20"/>
                  </w:rPr>
                  <w:delText>10</w:delText>
                </w:r>
              </w:del>
            </w:ins>
            <w:ins w:id="541" w:author="Aldona Orlowska" w:date="2015-04-30T13:59:00Z">
              <w:r>
                <w:rPr>
                  <w:rFonts w:cs="Calibri" w:ascii="Calibri" w:hAnsi="Calibri"/>
                  <w:szCs w:val="20"/>
                </w:rPr>
                <w:t>12</w:t>
              </w:r>
            </w:ins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  <w:ins w:id="543" w:author="Remigiusz Wiacek" w:date="2015-04-29T11:54:00Z"/>
        </w:rPr>
      </w:pPr>
      <w:ins w:id="542" w:author="Remigiusz Wiacek" w:date="2015-04-29T11:54:00Z">
        <w:r>
          <w:rPr>
            <w:rFonts w:cs="Calibri" w:ascii="Calibri" w:hAnsi="Calibri"/>
            <w:b/>
            <w:sz w:val="22"/>
            <w:szCs w:val="22"/>
          </w:rPr>
        </w:r>
      </w:ins>
      <w:r>
        <w:br w:type="page"/>
      </w:r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ins w:id="544" w:author="Remigiusz Wiacek" w:date="2015-04-29T11:54:00Z">
        <w:r>
          <w:rPr>
            <w:rFonts w:cs="Calibri" w:ascii="Calibri" w:hAnsi="Calibri"/>
            <w:b/>
            <w:sz w:val="22"/>
            <w:szCs w:val="22"/>
          </w:rPr>
          <w:t>Kryteria merytoryczne II stopnia</w:t>
        </w:r>
      </w:ins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2"/>
        <w:gridCol w:w="3119"/>
        <w:gridCol w:w="7087"/>
        <w:gridCol w:w="851"/>
      </w:tblGrid>
      <w:tr>
        <w:trPr>
          <w:trHeight w:val="59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545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Nr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546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Nazwa kryterium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547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Opis kryterium</w:t>
              </w:r>
            </w:ins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ins w:id="548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Zasady oceny kryterium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ins w:id="549" w:author="Remigiusz Wiacek" w:date="2015-04-29T11:54:00Z">
              <w:r>
                <w:rPr>
                  <w:rFonts w:cs="Calibri" w:ascii="Calibri" w:hAnsi="Calibri"/>
                  <w:b/>
                  <w:szCs w:val="20"/>
                </w:rPr>
                <w:t>Ocena</w:t>
              </w:r>
            </w:ins>
          </w:p>
        </w:tc>
      </w:tr>
      <w:tr>
        <w:trPr>
          <w:trHeight w:val="5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50" w:author="Remigiusz Wiacek" w:date="2015-04-29T11:54:00Z">
              <w:r>
                <w:rPr>
                  <w:rFonts w:cs="Calibri" w:ascii="Calibri" w:hAnsi="Calibri"/>
                  <w:szCs w:val="20"/>
                </w:rPr>
                <w:t>1.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51" w:author="Remigiusz Wiacek" w:date="2015-04-29T11:54:00Z">
              <w:r>
                <w:rPr>
                  <w:rFonts w:cs="Calibri" w:ascii="Calibri" w:hAnsi="Calibri"/>
                  <w:szCs w:val="20"/>
                </w:rPr>
                <w:t>Przygotowanie projektu do realizacji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52" w:author="Remigiusz Wiacek" w:date="2015-04-29T11:54:00Z">
              <w:r>
                <w:rPr>
                  <w:rFonts w:cs="Calibri" w:ascii="Calibri" w:hAnsi="Calibri"/>
                  <w:szCs w:val="20"/>
                </w:rPr>
                <w:t>Ocena stanu przygotowania projektu do realizacji</w:t>
              </w:r>
            </w:ins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cs="Calibri"/>
                <w:szCs w:val="20"/>
                <w:ins w:id="554" w:author="Remigiusz Wiacek" w:date="2015-04-29T15:16:00Z"/>
              </w:rPr>
            </w:pPr>
            <w:ins w:id="553" w:author="Remigiusz Wiacek" w:date="2015-04-29T15:16:00Z">
              <w:r>
                <w:rPr>
                  <w:rFonts w:cs="Calibri" w:ascii="Calibri" w:hAnsi="Calibri"/>
                  <w:szCs w:val="20"/>
                </w:rPr>
                <w:t xml:space="preserve">Projekt zostanie uznany za „dojrzały” gdy spełnione zostaną łącznie następujące warunki: </w:t>
              </w:r>
            </w:ins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ind w:left="459" w:hanging="426"/>
              <w:jc w:val="both"/>
              <w:rPr>
                <w:ins w:id="560" w:author="Remigiusz Wiacek" w:date="2015-04-29T15:16:00Z"/>
              </w:rPr>
            </w:pPr>
            <w:ins w:id="555" w:author="Remigiusz Wiacek" w:date="2015-04-29T15:16:00Z">
              <w:r>
                <w:rPr>
                  <w:rFonts w:cs="Calibri" w:ascii="Calibri" w:hAnsi="Calibri"/>
                  <w:szCs w:val="20"/>
                </w:rPr>
                <w:t>opracowano studium wykonalności</w:t>
              </w:r>
            </w:ins>
            <w:ins w:id="556" w:author="Monika Stopa" w:date="2015-04-29T17:05:00Z">
              <w:r>
                <w:rPr>
                  <w:rFonts w:cs="Calibri" w:ascii="Calibri" w:hAnsi="Calibri"/>
                  <w:szCs w:val="20"/>
                </w:rPr>
                <w:t xml:space="preserve"> wraz z AKK</w:t>
              </w:r>
            </w:ins>
            <w:ins w:id="557" w:author="Remigiusz Wiacek" w:date="2015-04-29T15:16:00Z">
              <w:del w:id="558" w:author="Monika Stopa" w:date="2015-04-29T17:05:00Z">
                <w:r>
                  <w:rPr>
                    <w:rFonts w:cs="Calibri" w:ascii="Calibri" w:hAnsi="Calibri"/>
                    <w:szCs w:val="20"/>
                  </w:rPr>
                  <w:delText>,</w:delText>
                </w:r>
              </w:del>
            </w:ins>
            <w:ins w:id="559" w:author="Remigiusz Wiacek" w:date="2015-04-29T15:16:00Z">
              <w:r>
                <w:rPr>
                  <w:rFonts w:cs="Calibri" w:ascii="Calibri" w:hAnsi="Calibri"/>
                  <w:szCs w:val="20"/>
                </w:rPr>
                <w:t xml:space="preserve"> </w:t>
              </w:r>
            </w:ins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ind w:left="459" w:hanging="426"/>
              <w:jc w:val="both"/>
              <w:rPr>
                <w:ins w:id="562" w:author="Remigiusz Wiacek" w:date="2015-04-29T15:16:00Z"/>
              </w:rPr>
            </w:pPr>
            <w:ins w:id="561" w:author="Remigiusz Wiacek" w:date="2015-04-29T15:16:00Z">
              <w:r>
                <w:rPr>
                  <w:rFonts w:cs="Calibri" w:ascii="Calibri" w:hAnsi="Calibri"/>
                  <w:szCs w:val="20"/>
                </w:rPr>
                <w:t xml:space="preserve">wydano wszystkie niezbędne decyzje o środowiskowych uwarunkowaniach, </w:t>
              </w:r>
            </w:ins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ind w:left="459" w:hanging="426"/>
              <w:jc w:val="both"/>
              <w:rPr>
                <w:rFonts w:ascii="Calibri" w:hAnsi="Calibri" w:cs="Calibri"/>
                <w:szCs w:val="20"/>
              </w:rPr>
            </w:pPr>
            <w:ins w:id="563" w:author="Remigiusz Wiacek" w:date="2015-04-29T15:16:00Z">
              <w:r>
                <w:rPr>
                  <w:rFonts w:cs="Calibri" w:ascii="Calibri" w:hAnsi="Calibri"/>
                  <w:szCs w:val="20"/>
                </w:rPr>
  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64" w:author="Remigiusz Wiacek" w:date="2015-04-29T11:54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  <w:tr>
        <w:trPr>
          <w:trHeight w:val="12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65" w:author="Remigiusz Wiacek" w:date="2015-04-29T11:54:00Z">
              <w:r>
                <w:rPr>
                  <w:rFonts w:cs="Calibri" w:ascii="Calibri" w:hAnsi="Calibri"/>
                  <w:szCs w:val="20"/>
                </w:rPr>
                <w:t>2.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66" w:author="Remigiusz Wiacek" w:date="2015-04-29T11:54:00Z">
              <w:r>
                <w:rPr>
                  <w:rFonts w:cs="Calibri" w:ascii="Calibri" w:hAnsi="Calibri"/>
                  <w:szCs w:val="20"/>
                </w:rPr>
                <w:t>Komplementarność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67" w:author="Remigiusz Wiacek" w:date="2015-04-29T11:54:00Z">
              <w:r>
                <w:rPr>
                  <w:rFonts w:cs="Calibri" w:ascii="Calibri" w:hAnsi="Calibri"/>
                  <w:szCs w:val="20"/>
                </w:rPr>
                <w:t>Projekt jest powiązany z projektami już zrealizowanymi, będącymi w trakcie realizacji lub zaakceptowanymi do realizacji.</w:t>
              </w:r>
            </w:ins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  <w:ins w:id="569" w:author="Remigiusz Wiacek" w:date="2015-04-29T11:54:00Z"/>
              </w:rPr>
            </w:pPr>
            <w:ins w:id="568" w:author="Remigiusz Wiacek" w:date="2015-04-29T11:5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Komplementarność z: </w:t>
              </w:r>
            </w:ins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  <w:ins w:id="571" w:author="Remigiusz Wiacek" w:date="2015-04-29T11:54:00Z"/>
              </w:rPr>
            </w:pPr>
            <w:ins w:id="570" w:author="Remigiusz Wiacek" w:date="2015-04-29T11:54:00Z">
              <w:r>
                <w:rPr>
                  <w:rFonts w:cs="Calibri" w:ascii="Calibri" w:hAnsi="Calibri"/>
                  <w:bCs/>
                  <w:sz w:val="20"/>
                  <w:szCs w:val="20"/>
                  <w:lang w:eastAsia="en-US"/>
                </w:rPr>
                <w:t xml:space="preserve">projektami z tej samej gałęzi transportu zrealizowanymi w ciągu ostatnich 5 lat poprzedzających rok złożenia wniosku, lub </w:t>
              </w:r>
            </w:ins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  <w:ins w:id="573" w:author="Remigiusz Wiacek" w:date="2015-04-29T11:54:00Z"/>
              </w:rPr>
            </w:pPr>
            <w:ins w:id="572" w:author="Remigiusz Wiacek" w:date="2015-04-29T11:54:00Z">
              <w:r>
                <w:rPr>
                  <w:rFonts w:cs="Calibri" w:ascii="Calibri" w:hAnsi="Calibri"/>
                  <w:bCs/>
                  <w:sz w:val="20"/>
                  <w:szCs w:val="20"/>
                  <w:lang w:eastAsia="en-US"/>
                </w:rPr>
                <w:t>równolegle realizowanymi projektami / z projektami z tej samej gałęzi transportu zaakceptowanymi do realizacji, lub</w:t>
              </w:r>
            </w:ins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ins w:id="574" w:author="Remigiusz Wiacek" w:date="2015-04-29T11:54:00Z">
              <w:r>
                <w:rPr>
                  <w:rFonts w:cs="Calibri" w:ascii="Calibri" w:hAnsi="Calibri"/>
                  <w:bCs/>
                  <w:sz w:val="20"/>
                  <w:szCs w:val="20"/>
                  <w:lang w:eastAsia="en-US"/>
                </w:rPr>
                <w:t>komplementarność międzygałęziowa  (z innymi gałęziami transportu) z istniejącą infrastrukturą transportową / z równolegle realizowanymi projektami transportowymi / z projektami transportowymi zaakceptowanymi do realizacji.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75" w:author="Remigiusz Wiacek" w:date="2015-04-29T11:54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  <w:tr>
        <w:trPr>
          <w:trHeight w:val="9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76" w:author="Remigiusz Wiacek" w:date="2015-04-29T11:54:00Z">
              <w:r>
                <w:rPr>
                  <w:rFonts w:cs="Calibri" w:ascii="Calibri" w:hAnsi="Calibri"/>
                  <w:szCs w:val="20"/>
                </w:rPr>
                <w:t>3.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77" w:author="Remigiusz Wiacek" w:date="2015-04-29T11:54:00Z">
              <w:r>
                <w:rPr>
                  <w:rFonts w:cs="Calibri" w:ascii="Calibri" w:hAnsi="Calibri"/>
                  <w:szCs w:val="20"/>
                </w:rPr>
                <w:t>Efektywność ekonomiczna</w:t>
              </w:r>
            </w:ins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78" w:author="Remigiusz Wiacek" w:date="2015-04-29T11:54:00Z">
              <w:r>
                <w:rPr>
                  <w:rFonts w:cs="Calibri" w:ascii="Calibri" w:hAnsi="Calibri"/>
                  <w:szCs w:val="20"/>
                </w:rPr>
                <w:t xml:space="preserve">Nie dotyczy projektów zabudowy </w:t>
              </w:r>
            </w:ins>
            <w:ins w:id="579" w:author="Monika Stopa" w:date="2015-04-30T09:12:00Z">
              <w:r>
                <w:rPr>
                  <w:rFonts w:cs="Calibri" w:ascii="Calibri" w:hAnsi="Calibri"/>
                  <w:szCs w:val="20"/>
                </w:rPr>
                <w:t>ERTMS</w:t>
              </w:r>
            </w:ins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580" w:author="Remigiusz Wiacek" w:date="2015-04-29T11:54:00Z">
              <w:r>
                <w:rPr>
                  <w:rFonts w:cs="Calibri" w:ascii="Calibri" w:hAnsi="Calibri"/>
                  <w:szCs w:val="20"/>
                </w:rPr>
                <w:t>Wska</w:t>
              </w:r>
            </w:ins>
            <w:ins w:id="581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</w:rPr>
                <w:t>ź</w:t>
              </w:r>
            </w:ins>
            <w:ins w:id="582" w:author="Remigiusz Wiacek" w:date="2015-04-29T11:54:00Z">
              <w:r>
                <w:rPr>
                  <w:rFonts w:cs="Calibri" w:ascii="Calibri" w:hAnsi="Calibri"/>
                  <w:szCs w:val="20"/>
                </w:rPr>
                <w:t>nik ekonomicznej bie</w:t>
              </w:r>
            </w:ins>
            <w:ins w:id="583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</w:rPr>
                <w:t>żą</w:t>
              </w:r>
            </w:ins>
            <w:ins w:id="584" w:author="Remigiusz Wiacek" w:date="2015-04-29T11:54:00Z">
              <w:r>
                <w:rPr>
                  <w:rFonts w:cs="Calibri" w:ascii="Calibri" w:hAnsi="Calibri"/>
                  <w:szCs w:val="20"/>
                </w:rPr>
                <w:t>cej warto</w:t>
              </w:r>
            </w:ins>
            <w:ins w:id="585" w:author="Remigiusz Wiacek" w:date="2015-04-29T11:54:00Z">
              <w:r>
                <w:rPr>
                  <w:rFonts w:eastAsia="TimesNewRoman;Arial Unicode MS" w:cs="Calibri" w:ascii="Calibri" w:hAnsi="Calibri"/>
                  <w:szCs w:val="20"/>
                </w:rPr>
                <w:t>ś</w:t>
              </w:r>
            </w:ins>
            <w:ins w:id="586" w:author="Remigiusz Wiacek" w:date="2015-04-29T11:54:00Z">
              <w:r>
                <w:rPr>
                  <w:rFonts w:cs="Calibri" w:ascii="Calibri" w:hAnsi="Calibri"/>
                  <w:szCs w:val="20"/>
                </w:rPr>
                <w:t>ci netto jest dodatni, ENPV &gt; 0.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ins w:id="587" w:author="Remigiusz Wiacek" w:date="2015-04-29T11:54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88" w:author="Remigiusz Wiacek" w:date="2015-04-29T11:54:00Z">
              <w:r>
                <w:rPr>
                  <w:rFonts w:cs="Calibri" w:ascii="Calibri" w:hAnsi="Calibri"/>
                  <w:szCs w:val="20"/>
                </w:rPr>
                <w:t>4.</w:t>
              </w:r>
            </w:ins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0"/>
                <w:lang w:eastAsia="en-US"/>
                <w:ins w:id="590" w:author="Remigiusz Wiacek" w:date="2015-04-29T11:54:00Z"/>
              </w:rPr>
            </w:pPr>
            <w:ins w:id="589" w:author="Remigiusz Wiacek" w:date="2015-04-29T11:54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Eliminacja „wąskich gardeł”</w:t>
              </w:r>
            </w:ins>
          </w:p>
          <w:p>
            <w:pPr>
              <w:pStyle w:val="Normal"/>
              <w:widowControl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591" w:author="Remigiusz Wiacek" w:date="2015-04-29T11:54:00Z">
              <w:r>
                <w:rPr>
                  <w:rFonts w:cs="Calibri" w:ascii="Calibri" w:hAnsi="Calibri"/>
                  <w:szCs w:val="20"/>
                </w:rPr>
                <w:t>Kryterium dotyczy wyłącznie projektów obejmujących inwestycje w modernizację i rehabilitację istniejących szlaków kolejowych</w:t>
              </w:r>
            </w:ins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  <w:ins w:id="593" w:author="Remigiusz Wiacek" w:date="2015-04-29T11:54:00Z"/>
              </w:rPr>
            </w:pPr>
            <w:ins w:id="592" w:author="Remigiusz Wiacek" w:date="2015-04-29T11:54:00Z">
              <w:r>
                <w:rPr>
                  <w:rFonts w:cs="Calibri" w:ascii="Calibri" w:hAnsi="Calibri"/>
                  <w:szCs w:val="20"/>
                </w:rPr>
                <w:t>W projekcie przewiduje się likwidację punktowych ograniczeń prędkości i zwiększenie prędkości handlowej na odcinku linii kolejowej, na której w ramach projektu prowadzone będą prace modernizacyjne /  lub</w:t>
              </w:r>
            </w:ins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  <w:ins w:id="595" w:author="Remigiusz Wiacek" w:date="2015-04-29T11:54:00Z"/>
              </w:rPr>
            </w:pPr>
            <w:ins w:id="594" w:author="Remigiusz Wiacek" w:date="2015-04-29T11:54:00Z">
              <w:r>
                <w:rPr>
                  <w:rFonts w:cs="Calibri" w:ascii="Calibri" w:hAnsi="Calibri"/>
                  <w:szCs w:val="20"/>
                </w:rPr>
                <w:t>Jeżeli na odcinku linii kolejowej, na której w ramach projektu prowadzone będą prace modernizacyjne występują punkty  lub odcinki o zmniejszonym dopuszczalnym nacisku na oś, w projekcie przewiduje się ich likwidację / lub</w:t>
              </w:r>
            </w:ins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596" w:author="Remigiusz Wiacek" w:date="2015-04-29T11:54:00Z">
              <w:r>
                <w:rPr>
                  <w:rFonts w:cs="Calibri" w:ascii="Calibri" w:hAnsi="Calibri"/>
                  <w:szCs w:val="20"/>
                </w:rPr>
                <w:t>Projekt obejmuje modernizację systemów SRK.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ins w:id="597" w:author="Remigiusz Wiacek" w:date="2015-04-29T11:54:00Z">
              <w:r>
                <w:rPr>
                  <w:rFonts w:cs="Calibri" w:ascii="Calibri" w:hAnsi="Calibri"/>
                  <w:szCs w:val="20"/>
                </w:rPr>
                <w:t>0/1</w:t>
              </w:r>
            </w:ins>
          </w:p>
        </w:tc>
      </w:tr>
    </w:tbl>
    <w:p>
      <w:pPr>
        <w:pStyle w:val="Normal"/>
        <w:spacing w:lineRule="auto" w:line="360"/>
        <w:ind w:left="1843" w:hanging="1843"/>
        <w:rPr>
          <w:sz w:val="24"/>
          <w:ins w:id="599" w:author="Remigiusz Wiacek" w:date="2015-04-29T11:54:00Z"/>
        </w:rPr>
      </w:pPr>
      <w:ins w:id="598" w:author="Remigiusz Wiacek" w:date="2015-04-29T11:54:00Z">
        <w:r>
          <w:rPr>
            <w:sz w:val="24"/>
          </w:rPr>
        </w:r>
      </w:ins>
    </w:p>
    <w:p>
      <w:pPr>
        <w:pStyle w:val="Normal"/>
        <w:spacing w:lineRule="auto" w:line="360"/>
        <w:ind w:left="1843" w:hanging="184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1276" w:hanging="1276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 xml:space="preserve">B: Kolej miejska </w:t>
      </w:r>
    </w:p>
    <w:p>
      <w:pPr>
        <w:pStyle w:val="Normal"/>
        <w:ind w:left="1276" w:hanging="127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</w:rPr>
        <w:t>budowa, modernizacja i rehabilitacja linii kolejowych, w tym z możliwością: instalacji ERTMS, budowy i modernizacji przystanków kolejowych, systemów zasilania trakcyjnego, sterowania ruchem kolejowym, systemów usprawniających zarządzanie przewozami pasażerskimi oraz obiektów inżynieryjnych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817"/>
        <w:gridCol w:w="7159"/>
        <w:gridCol w:w="993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inwestycji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realizacji inwesty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łożenie na obszarze funkcjonalnym miasta wojewódzkiego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/>
            </w:pPr>
            <w:r>
              <w:rPr>
                <w:rFonts w:cs="Calibri" w:ascii="Calibri" w:hAnsi="Calibri"/>
              </w:rPr>
              <w:t>Projekt dotyczy infrastruktury kolejowej położonej na obszarze funkcjonalny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  <w:r>
              <w:rPr>
                <w:rFonts w:cs="Calibri" w:ascii="Calibri" w:hAnsi="Calibri"/>
              </w:rPr>
              <w:t>, po której odbywa się ruch o charakterze aglomeracyjny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realizowany zgodnie z wymaganiami TS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cs="Calibri" w:ascii="Calibri" w:hAnsi="Calibri"/>
                <w:szCs w:val="20"/>
              </w:rPr>
              <w:t>Efektywn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ć ekonomiczna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godność z Kontraktem Terytorialnym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ujęty w Kontrakcie Terytorialnym właściwym dla danego województw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  <w:del w:id="601" w:author="Monika Stopa" w:date="2015-04-29T14:38:00Z"/>
        </w:rPr>
      </w:pPr>
      <w:del w:id="600" w:author="Monika Stopa" w:date="2015-04-29T14:38:00Z">
        <w:r>
          <w:rPr>
            <w:rFonts w:cs="Calibri" w:ascii="Calibri" w:hAnsi="Calibri"/>
            <w:b/>
            <w:sz w:val="22"/>
            <w:szCs w:val="22"/>
          </w:rPr>
        </w:r>
      </w:del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  <w:ins w:id="603" w:author="Monika Stopa" w:date="2015-04-29T14:38:00Z"/>
        </w:rPr>
      </w:pPr>
      <w:ins w:id="602" w:author="Monika Stopa" w:date="2015-04-29T14:38:00Z">
        <w:r>
          <w:rPr>
            <w:rFonts w:cs="Calibri" w:ascii="Calibri" w:hAnsi="Calibri"/>
            <w:b/>
            <w:sz w:val="22"/>
            <w:szCs w:val="22"/>
          </w:rPr>
        </w:r>
      </w:ins>
      <w:r>
        <w:br w:type="page"/>
      </w:r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merytoryczne I stopnia</w:t>
      </w:r>
    </w:p>
    <w:tbl>
      <w:tblPr>
        <w:tblW w:w="147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2980"/>
        <w:gridCol w:w="2717"/>
        <w:gridCol w:w="7371"/>
        <w:gridCol w:w="764"/>
        <w:gridCol w:w="567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ins w:id="604" w:author="Monika Stopa" w:date="2015-04-29T14:35:00Z">
              <w:r>
                <w:rPr>
                  <w:rFonts w:cs="Calibri" w:ascii="Calibri" w:hAnsi="Calibri"/>
                  <w:szCs w:val="20"/>
                </w:rPr>
                <w:t>1.</w:t>
              </w:r>
            </w:ins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zypadku, gdy któryś z wymienionych etapów przygotowania projektu nie jest konieczny, a projekt jest gotowy do realizacji otrzymuje maksymalną liczbę punktów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ax 3 pkt - prawo do dysponowania gruntem na cele budowlane: </w:t>
            </w:r>
          </w:p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kt - uregulowane w 100 %</w:t>
            </w:r>
          </w:p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uregulowane co najmniej w zakresie umożliwiającym uzyskanie pierwszego pozwolenia na budowę (w przypadku realizacji projektów w systemie „buduj”) / uregulowane co najmniej w 50 % (w przypadku realizacji projektów w systemie „zaprojektuj i wybuduj”).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–  projekt budowlany co najmniej w zakresie umożliwiającym uzyskanie pierwszego pozwolenia na budowę / program funkcjonalno-użytkowy.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- decyzja o środowiskowych uwarunkowaniach obejmująca  wszystkie elementy projektu, które jej wymagają.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max  3  pkt - dokumentacja przetargowa dot. zakresu rzeczowego (pełna dokumentacja niezbędna do wszczęcia postępowania o udzielnie zamówienia publicznego) posiadana w zakresie określonym współczynnikiem: szacunkowej wartości zamówienia w stosunku do całkowitej wartości zamówień w ramach projektu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 pkt – współczynnik  ≥ 50%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 pkt – 50% &gt; współczynnik  ≥ 30 %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 pkt – 30% &gt; współczynnik  ≥ 20 %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605" w:author="Remigiusz Wiacek" w:date="2015-04-29T12:12:00Z">
              <w:del w:id="606" w:author="Monika Stopa" w:date="2015-04-29T14:35:00Z">
                <w:r>
                  <w:rPr>
                    <w:rFonts w:cs="Calibri" w:ascii="Calibri" w:hAnsi="Calibri"/>
                    <w:szCs w:val="20"/>
                  </w:rPr>
                  <w:delText>3.</w:delText>
                </w:r>
              </w:del>
            </w:ins>
            <w:del w:id="607" w:author="Monika Stopa" w:date="2015-04-29T14:35:00Z">
              <w:r>
                <w:rPr>
                  <w:rFonts w:cs="Calibri" w:ascii="Calibri" w:hAnsi="Calibri"/>
                  <w:szCs w:val="20"/>
                </w:rPr>
                <w:delText>2.</w:delText>
              </w:r>
            </w:del>
            <w:ins w:id="608" w:author="Monika Stopa" w:date="2015-04-29T14:35:00Z">
              <w:r>
                <w:rPr>
                  <w:rFonts w:cs="Calibri" w:ascii="Calibri" w:hAnsi="Calibri"/>
                  <w:szCs w:val="20"/>
                </w:rPr>
                <w:t>2.</w:t>
              </w:r>
            </w:ins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ins w:id="609" w:author="Aldona Orlowska" w:date="2015-04-30T14:16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Przyznane punkty sumują się  </w:t>
              </w:r>
            </w:ins>
            <w:del w:id="610" w:author="Aldona Orlowska" w:date="2015-04-30T14:16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delText xml:space="preserve">Suma punktów </w:delText>
              </w:r>
            </w:del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(max </w:t>
            </w:r>
            <w:del w:id="611" w:author="Remigiusz Wiacek" w:date="2015-03-26T09:3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delText xml:space="preserve">5 </w:delText>
              </w:r>
            </w:del>
            <w:ins w:id="612" w:author="Remigiusz Wiacek" w:date="2015-03-26T09:3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6 </w:t>
              </w:r>
            </w:ins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kt):</w:t>
            </w:r>
          </w:p>
        </w:tc>
        <w:tc>
          <w:tcPr>
            <w:tcW w:w="76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del w:id="613" w:author="Remigiusz Wiacek" w:date="2015-03-26T09:34:00Z">
              <w:r>
                <w:rPr>
                  <w:rFonts w:cs="Calibri" w:ascii="Calibri" w:hAnsi="Calibri"/>
                  <w:szCs w:val="20"/>
                </w:rPr>
                <w:delText>10</w:delText>
              </w:r>
            </w:del>
            <w:ins w:id="614" w:author="Remigiusz Wiacek" w:date="2015-03-26T09:34:00Z">
              <w:r>
                <w:rPr>
                  <w:rFonts w:cs="Calibri" w:ascii="Calibri" w:hAnsi="Calibri"/>
                  <w:szCs w:val="20"/>
                </w:rPr>
                <w:t>12</w:t>
              </w:r>
            </w:ins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- projekt jest końcowym elementem docelowego rozwiązania kolejowego / projekt realizuje w całości docelowe rozwiązanie komunikacyjne.</w:t>
            </w:r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15" w:author="Monika Stopa" w:date="2015-04-10T11:1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2 pkt – komplementarność międzygałęziowa  (z innymi gałęziami transportu</w:t>
              </w:r>
            </w:ins>
            <w:ins w:id="616" w:author="Monika Stopa" w:date="2015-04-10T11:14:00Z">
              <w:r>
                <w:rPr>
                  <w:rStyle w:val="FootnoteCharacters"/>
                  <w:rStyle w:val="FootnoteAnchor"/>
                  <w:rFonts w:eastAsia="Calibri" w:cs="Calibri" w:ascii="Calibri" w:hAnsi="Calibri"/>
                  <w:bCs/>
                  <w:szCs w:val="20"/>
                  <w:lang w:eastAsia="en-US"/>
                </w:rPr>
                <w:footnoteReference w:id="13"/>
              </w:r>
            </w:ins>
            <w:ins w:id="617" w:author="Monika Stopa" w:date="2015-04-10T11:14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) z istniejącą infrastrukturą transportową / z równolegle realizowanymi projektami transportowymi / z projektami transportowymi zaakceptowanymi do realizacji.</w:t>
              </w:r>
            </w:ins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- komplementarność z projektami z tej samej gałęzi transportu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zCs w:val="20"/>
                <w:lang w:eastAsia="en-US"/>
              </w:rPr>
              <w:footnoteReference w:id="14"/>
            </w: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 zrealizowanymi  w ciągu ostatnich 5 lat poprzedzających rok złożenia wniosku.</w:t>
            </w:r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- komplementarność z równolegle realizowanymi projektami / z projektami z tej samej gałęzi transportu  zaakceptowanymi do realizacji.</w:t>
            </w:r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ins w:id="618" w:author="Monika Stopa" w:date="2015-04-29T14:35:00Z">
              <w:r>
                <w:rPr>
                  <w:rFonts w:cs="Calibri" w:ascii="Calibri" w:hAnsi="Calibri"/>
                  <w:szCs w:val="20"/>
                </w:rPr>
                <w:t>3.</w:t>
              </w:r>
            </w:ins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ins w:id="619" w:author="Monika Stopa" w:date="2015-04-29T14:35:00Z">
              <w:r>
                <w:rPr>
                  <w:rFonts w:cs="Calibri" w:ascii="Calibri" w:hAnsi="Calibri"/>
                  <w:szCs w:val="20"/>
                </w:rPr>
                <w:t>Rozwój infrastruktury kolei miejskiej</w:t>
              </w:r>
            </w:ins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ins w:id="620" w:author="Monika Stopa" w:date="2015-04-29T14:35:00Z">
              <w:r>
                <w:rPr>
                  <w:rFonts w:cs="Calibri" w:ascii="Calibri" w:hAnsi="Calibri"/>
                  <w:szCs w:val="20"/>
                </w:rPr>
                <w:t>Oddzielenie ruchu aglomeracyjnego od towarowego lub pasażerskiego dalekobieżnego</w:t>
              </w:r>
            </w:ins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  <w:ins w:id="622" w:author="Monika Stopa" w:date="2015-04-29T14:35:00Z"/>
              </w:rPr>
            </w:pPr>
            <w:ins w:id="621" w:author="Monika Stopa" w:date="2015-04-29T14:35:00Z">
              <w:r>
                <w:rPr>
                  <w:rFonts w:cs="Calibri" w:ascii="Calibri" w:hAnsi="Calibri"/>
                  <w:szCs w:val="20"/>
                </w:rPr>
                <w:t>Realizacja projektu poprawi separację ruchu aglomeracyjnego od dalekobieżnego, poprzez:</w:t>
              </w:r>
            </w:ins>
          </w:p>
          <w:p>
            <w:pPr>
              <w:pStyle w:val="Normal"/>
              <w:spacing w:before="60" w:after="240"/>
              <w:rPr>
                <w:ins w:id="629" w:author="Monika Stopa" w:date="2015-04-29T14:35:00Z"/>
              </w:rPr>
            </w:pPr>
            <w:ins w:id="623" w:author="Monika Stopa" w:date="2015-04-29T14:35:00Z">
              <w:r>
                <w:rPr>
                  <w:rFonts w:cs="Calibri" w:ascii="Calibri" w:hAnsi="Calibri"/>
                  <w:szCs w:val="20"/>
                </w:rPr>
                <w:t>2 pkt   - budowę na obszarze aglomeracji i/lub jej obszaru funkcjonalnego dodatkowych torów</w:t>
              </w:r>
            </w:ins>
            <w:ins w:id="624" w:author="Remigiusz Wiacek" w:date="2015-04-29T15:21:00Z">
              <w:r>
                <w:rPr>
                  <w:rFonts w:cs="Calibri" w:ascii="Calibri" w:hAnsi="Calibri"/>
                  <w:szCs w:val="20"/>
                </w:rPr>
                <w:t>,</w:t>
              </w:r>
            </w:ins>
            <w:ins w:id="625" w:author="Monika Stopa" w:date="2015-04-29T14:35:00Z">
              <w:r>
                <w:rPr>
                  <w:rFonts w:cs="Calibri" w:ascii="Calibri" w:hAnsi="Calibri"/>
                  <w:szCs w:val="20"/>
                </w:rPr>
                <w:t xml:space="preserve"> w tym </w:t>
              </w:r>
            </w:ins>
            <w:ins w:id="626" w:author="Monika Stopa" w:date="2015-04-29T14:35:00Z">
              <w:del w:id="627" w:author="Remigiusz Wiacek" w:date="2015-04-29T15:21:00Z">
                <w:r>
                  <w:rPr>
                    <w:rFonts w:cs="Calibri" w:ascii="Calibri" w:hAnsi="Calibri"/>
                    <w:szCs w:val="20"/>
                  </w:rPr>
                  <w:delText xml:space="preserve"> </w:delText>
                </w:r>
              </w:del>
            </w:ins>
            <w:ins w:id="628" w:author="Monika Stopa" w:date="2015-04-29T14:35:00Z">
              <w:r>
                <w:rPr>
                  <w:rFonts w:cs="Calibri" w:ascii="Calibri" w:hAnsi="Calibri"/>
                  <w:szCs w:val="20"/>
                </w:rPr>
                <w:t xml:space="preserve">mijanek lub przystanków kolejowych </w:t>
              </w:r>
            </w:ins>
          </w:p>
          <w:p>
            <w:pPr>
              <w:pStyle w:val="Normal"/>
              <w:autoSpaceDE w:val="false"/>
              <w:spacing w:before="60" w:after="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30" w:author="Monika Stopa" w:date="2015-04-29T14:35:00Z">
              <w:r>
                <w:rPr>
                  <w:rFonts w:cs="Calibri" w:ascii="Calibri" w:hAnsi="Calibri"/>
                  <w:szCs w:val="20"/>
                </w:rPr>
                <w:t>1 pkt  - zastosowanie innych rozwiązań technicznych służących poprawie płynności ruchu kolejowego w obrębie aglomeracji</w:t>
              </w:r>
            </w:ins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ins w:id="631" w:author="Monika Stopa" w:date="2015-04-29T14:35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ins w:id="632" w:author="Monika Stopa" w:date="2015-04-29T14:35:00Z">
              <w:r>
                <w:rPr>
                  <w:rFonts w:cs="Calibri" w:ascii="Calibri" w:hAnsi="Calibri"/>
                  <w:szCs w:val="20"/>
                </w:rPr>
                <w:t>4</w:t>
              </w:r>
            </w:ins>
          </w:p>
        </w:tc>
      </w:tr>
      <w:tr>
        <w:trPr>
          <w:trHeight w:val="486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ins w:id="633" w:author="Remigiusz Wiacek" w:date="2015-04-29T12:12:00Z">
              <w:r>
                <w:rPr>
                  <w:rFonts w:cs="Calibri" w:ascii="Calibri" w:hAnsi="Calibri"/>
                  <w:szCs w:val="20"/>
                </w:rPr>
                <w:t>4.</w:t>
              </w:r>
            </w:ins>
            <w:del w:id="634" w:author="Remigiusz Wiacek" w:date="2015-04-29T12:12:00Z">
              <w:r>
                <w:rPr>
                  <w:rFonts w:cs="Calibri" w:ascii="Calibri" w:hAnsi="Calibri"/>
                  <w:szCs w:val="20"/>
                </w:rPr>
                <w:delText>3</w:delText>
              </w:r>
            </w:del>
            <w:del w:id="635" w:author="Monika Stopa" w:date="2015-04-29T14:35:00Z">
              <w:r>
                <w:rPr>
                  <w:rFonts w:cs="Calibri" w:ascii="Calibri" w:hAnsi="Calibri"/>
                  <w:szCs w:val="20"/>
                </w:rPr>
                <w:delText>.</w:delText>
              </w:r>
            </w:del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Spójn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z istniej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ą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cymi zintegrowanymi planami rozwoju transportu publicznego/strategią ZIT 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Posiadanie przez beneficjenta planu wykonania projektu i jego spójn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ze zintegrowanym planem rozwoju transportu publicznego/strategią ZIT 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ins w:id="636" w:author="Aldona Orlowska" w:date="2015-04-30T14:15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zyznane punkty sumują się (max 4 pkt)</w:t>
              </w:r>
            </w:ins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6</w:t>
            </w:r>
          </w:p>
        </w:tc>
      </w:tr>
      <w:tr>
        <w:trPr>
          <w:trHeight w:val="1021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37" w:author="Monika Stopa" w:date="2015-04-29T14:3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3 pkt – projekt został wskazany w strategii ZIT jako przedsięwzięcie komplementarne do inwestycji realizowanych w ramach strategii.</w:t>
              </w:r>
            </w:ins>
            <w:del w:id="638" w:author="Monika Stopa" w:date="2015-04-29T14:3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delText>2</w:delText>
              </w:r>
            </w:del>
            <w:del w:id="639" w:author="Monika Stopa" w:date="2015-04-29T14:37:00Z">
              <w:r>
                <w:rPr>
                  <w:rFonts w:eastAsia="Calibri" w:cs="Calibri" w:ascii="Calibri" w:hAnsi="Calibri"/>
                  <w:b/>
                  <w:bCs/>
                  <w:szCs w:val="20"/>
                  <w:lang w:eastAsia="en-US"/>
                </w:rPr>
                <w:delText xml:space="preserve"> </w:delText>
              </w:r>
            </w:del>
            <w:del w:id="640" w:author="Monika Stopa" w:date="2015-04-29T14:37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delText>pkt - spójno</w:delText>
              </w:r>
            </w:del>
            <w:del w:id="641" w:author="Monika Stopa" w:date="2015-04-29T14:37:00Z">
              <w:r>
                <w:rPr>
                  <w:rFonts w:eastAsia="TimesNewRoman;Arial Unicode MS" w:cs="Calibri" w:ascii="Calibri" w:hAnsi="Calibri"/>
                  <w:szCs w:val="20"/>
                  <w:lang w:eastAsia="en-US"/>
                </w:rPr>
                <w:delText xml:space="preserve">ść </w:delText>
              </w:r>
            </w:del>
            <w:del w:id="642" w:author="Monika Stopa" w:date="2015-04-29T14:37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delText>projektu ze zintegrowanym planem rozwoju transportu publicznego (zgodnie ze szczegółowym opisem priorytetu).</w:delText>
              </w:r>
            </w:del>
            <w:del w:id="643" w:author="Monika Stopa" w:date="2015-04-29T14:37:00Z">
              <w:r>
                <w:rPr>
                  <w:rStyle w:val="FootnoteCharacters"/>
                  <w:rStyle w:val="FootnoteAnchor"/>
                  <w:rFonts w:eastAsia="Calibri" w:cs="Calibri" w:ascii="Calibri" w:hAnsi="Calibri"/>
                  <w:szCs w:val="20"/>
                  <w:lang w:eastAsia="en-US"/>
                </w:rPr>
                <w:footnoteReference w:id="15"/>
              </w:r>
            </w:del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44" w:author="Monika Stopa" w:date="2015-04-29T14:3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1</w:t>
              </w:r>
            </w:ins>
            <w:ins w:id="645" w:author="Monika Stopa" w:date="2015-04-29T14:37:00Z">
              <w:r>
                <w:rPr>
                  <w:rFonts w:eastAsia="Calibri" w:cs="Calibri" w:ascii="Calibri" w:hAnsi="Calibri"/>
                  <w:b/>
                  <w:bCs/>
                  <w:szCs w:val="20"/>
                  <w:lang w:eastAsia="en-US"/>
                </w:rPr>
                <w:t xml:space="preserve"> </w:t>
              </w:r>
            </w:ins>
            <w:ins w:id="646" w:author="Monika Stopa" w:date="2015-04-29T14:37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pkt - spójno</w:t>
              </w:r>
            </w:ins>
            <w:ins w:id="647" w:author="Monika Stopa" w:date="2015-04-29T14:37:00Z">
              <w:r>
                <w:rPr>
                  <w:rFonts w:eastAsia="TimesNewRoman;Arial Unicode MS" w:cs="Calibri" w:ascii="Calibri" w:hAnsi="Calibri"/>
                  <w:szCs w:val="20"/>
                  <w:lang w:eastAsia="en-US"/>
                </w:rPr>
                <w:t xml:space="preserve">ść </w:t>
              </w:r>
            </w:ins>
            <w:ins w:id="648" w:author="Monika Stopa" w:date="2015-04-29T14:37:00Z">
              <w:r>
                <w:rPr>
                  <w:rFonts w:eastAsia="Calibri" w:cs="Calibri" w:ascii="Calibri" w:hAnsi="Calibri"/>
                  <w:szCs w:val="20"/>
                  <w:lang w:eastAsia="en-US"/>
                </w:rPr>
                <w:t>projektu ze zintegrowanym planem rozwoju transportu publicznego (zgodnie ze szczegółowym opisem priorytetu).</w:t>
              </w:r>
            </w:ins>
            <w:ins w:id="649" w:author="Monika Stopa" w:date="2015-04-29T14:37:00Z">
              <w:r>
                <w:rPr>
                  <w:rStyle w:val="FootnoteCharacters"/>
                  <w:rStyle w:val="FootnoteAnchor"/>
                  <w:rFonts w:eastAsia="Calibri" w:cs="Calibri" w:ascii="Calibri" w:hAnsi="Calibri"/>
                  <w:szCs w:val="20"/>
                  <w:lang w:eastAsia="en-US"/>
                </w:rPr>
                <w:footnoteReference w:id="16"/>
              </w:r>
            </w:ins>
            <w:del w:id="650" w:author="Monika Stopa" w:date="2015-04-29T14:3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delText>2 pkt – projekt został wskazany w strategii ZIT jako przedsięwzięcie komplementarne do inwestycji realizowanych w ramach strategii.</w:delText>
              </w:r>
            </w:del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ins w:id="651" w:author="Monika Stopa" w:date="2015-04-29T14:33:00Z">
              <w:r>
                <w:rPr>
                  <w:rFonts w:cs="Calibri" w:ascii="Calibri" w:hAnsi="Calibri"/>
                  <w:szCs w:val="20"/>
                </w:rPr>
                <w:t>5.</w:t>
              </w:r>
            </w:ins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ins w:id="652" w:author="Monika Stopa" w:date="2015-04-29T14:33:00Z">
              <w:r>
                <w:rPr>
                  <w:rFonts w:cs="Calibri" w:ascii="Calibri" w:hAnsi="Calibri"/>
                  <w:szCs w:val="20"/>
                </w:rPr>
                <w:t>Wpływ na system transportowy aglomeracji</w:t>
              </w:r>
            </w:ins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ins w:id="653" w:author="Monika Stopa" w:date="2015-04-29T14:33:00Z">
              <w:r>
                <w:rPr>
                  <w:rFonts w:cs="Calibri" w:ascii="Calibri" w:hAnsi="Calibri"/>
                  <w:szCs w:val="20"/>
                </w:rPr>
                <w:t>Ocena wpływu projektu na funkcjonowanie systemu transportowego, w tym transportu publicznego, na terenie aglomeracji/obszaru funkcjonalnego.</w:t>
              </w:r>
            </w:ins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bCs/>
                <w:szCs w:val="20"/>
                <w:lang w:eastAsia="en-US"/>
                <w:ins w:id="655" w:author="Aldona Orlowska" w:date="2015-04-30T14:17:00Z"/>
              </w:rPr>
            </w:pPr>
            <w:ins w:id="654" w:author="Aldona Orlowska" w:date="2015-04-30T14:17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Przyznane punkty sumują się (max 4 pkt)</w:t>
              </w:r>
            </w:ins>
          </w:p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56" w:author="Monika Stopa" w:date="2015-04-29T14:33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Realizacja projektu przyczyni się do:</w:t>
              </w:r>
            </w:ins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ins w:id="657" w:author="Monika Stopa" w:date="2015-04-29T14:33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ins w:id="658" w:author="Monika Stopa" w:date="2015-04-29T14:33:00Z">
              <w:r>
                <w:rPr>
                  <w:rFonts w:cs="Calibri" w:ascii="Calibri" w:hAnsi="Calibri"/>
                  <w:szCs w:val="20"/>
                </w:rPr>
                <w:t>8</w:t>
              </w:r>
            </w:ins>
          </w:p>
        </w:tc>
      </w:tr>
      <w:tr>
        <w:trPr>
          <w:trHeight w:val="820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59" w:author="Monika Stopa" w:date="2015-04-29T14:33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 xml:space="preserve">2 pkt - zwiększenia ilości pasażerów kolei miejskiej/transportu publicznego  na obszarze aglomeracji </w:t>
              </w:r>
            </w:ins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ins w:id="660" w:author="Monika Stopa" w:date="2015-04-29T14:33:00Z">
              <w:r>
                <w:rPr>
                  <w:rFonts w:eastAsia="Calibri" w:cs="Calibri" w:ascii="Calibri" w:hAnsi="Calibri"/>
                  <w:bCs/>
                  <w:szCs w:val="20"/>
                  <w:lang w:eastAsia="en-US"/>
                </w:rPr>
                <w:t>2 pkt - ograniczenia ruchu samochodowego w obszarze aglomeracji -</w:t>
              </w:r>
            </w:ins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ins w:id="661" w:author="Remigiusz Wiacek" w:date="2015-04-29T12:12:00Z">
              <w:del w:id="662" w:author="Monika Stopa" w:date="2015-04-29T14:33:00Z">
                <w:r>
                  <w:rPr>
                    <w:rFonts w:cs="Calibri" w:ascii="Calibri" w:hAnsi="Calibri"/>
                    <w:szCs w:val="20"/>
                  </w:rPr>
                  <w:delText>5.</w:delText>
                </w:r>
              </w:del>
            </w:ins>
            <w:del w:id="663" w:author="Monika Stopa" w:date="2015-04-29T14:33:00Z">
              <w:r>
                <w:rPr>
                  <w:rFonts w:cs="Calibri" w:ascii="Calibri" w:hAnsi="Calibri"/>
                  <w:szCs w:val="20"/>
                </w:rPr>
                <w:delText>4.</w:delText>
              </w:r>
            </w:del>
            <w:ins w:id="664" w:author="Monika Stopa" w:date="2015-04-29T14:33:00Z">
              <w:r>
                <w:rPr>
                  <w:rFonts w:cs="Calibri" w:ascii="Calibri" w:hAnsi="Calibri"/>
                  <w:szCs w:val="20"/>
                </w:rPr>
                <w:t>6.</w:t>
              </w:r>
            </w:ins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Efektywność ekonomiczna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RR - ekonomiczna wewnętrzna stopa zwrotu z inwestycji.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Wszystkie oceniane projekty zostaną uszeregowane malejąco wg wartości ERR w przedziałach określonych jednokrotnie  z datą zamknięcia oceny aplikacji konkursowych, przy zastosowaniu średnich harmonicznych wyliczonych na podstawie potwierdzonych wartości ERR, po odrzuceniu skrajnych wyników: 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4 pkt </w:t>
            </w:r>
            <w:r>
              <w:rPr>
                <w:rFonts w:eastAsia="Calibri" w:cs="Calibri" w:ascii="Calibri" w:hAnsi="Calibri"/>
                <w:bCs/>
                <w:szCs w:val="20"/>
                <w:lang w:val="en-US"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 &lt; ERR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3 pkt </w:t>
            </w:r>
            <w:r>
              <w:rPr>
                <w:rFonts w:eastAsia="Calibri" w:cs="Calibri" w:ascii="Calibri" w:hAnsi="Calibri"/>
                <w:bCs/>
                <w:szCs w:val="20"/>
                <w:lang w:val="en-US"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val="en-US" w:eastAsia="en-US"/>
              </w:rPr>
              <w:t>2 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>&lt; ERR &lt;=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autoSpaceDE w:val="false"/>
              <w:spacing w:before="60" w:after="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2 pkt </w:t>
            </w: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1 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&lt; ERR &lt;=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1 pkt </w:t>
            </w: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i &lt; ERR &lt;=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1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,</w:t>
            </w:r>
          </w:p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gdzie i to ekonomiczna stopa dyskontowa,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to średnia harmoniczna ERR projektów konkursowych po odrzuceniu dwóch skrajnych wyników, H1 to średnia harmoniczna drugiego najniższego wyniku ERR oraz H2, a H3 to średnia harmoniczna drugiego najwyższego wyniku ERR oraz H2.</w:t>
            </w:r>
          </w:p>
        </w:tc>
        <w:tc>
          <w:tcPr>
            <w:tcW w:w="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6</w:t>
            </w:r>
          </w:p>
        </w:tc>
      </w:tr>
      <w:tr>
        <w:trPr/>
        <w:tc>
          <w:tcPr>
            <w:tcW w:w="1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ins w:id="665" w:author="Aldona Orlowska" w:date="2015-04-30T14:05:00Z">
              <w:r>
                <w:rPr>
                  <w:rFonts w:cs="Calibri" w:ascii="Calibri" w:hAnsi="Calibri"/>
                  <w:color w:val="000000"/>
                  <w:szCs w:val="20"/>
                </w:rPr>
                <w:t>horyzontalne kryteria merytoryczne I stopnie (przyjęte uchwałą KM 3/2015)</w:t>
              </w:r>
            </w:ins>
            <w:ins w:id="666" w:author="Aldona Orlowska" w:date="2015-04-30T14:05:00Z">
              <w:r>
                <w:rPr>
                  <w:rFonts w:cs="Calibri" w:ascii="Calibri" w:hAnsi="Calibri"/>
                </w:rPr>
                <w:t xml:space="preserve"> – nie są przedmiotem głosowania w ramach uchwały przyjmującej kryteria dla działania 5.2</w:t>
              </w:r>
            </w:ins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ins w:id="667" w:author="Remigiusz Wiacek" w:date="2015-04-29T12:12:00Z">
              <w:del w:id="668" w:author="Monika Stopa" w:date="2015-04-29T14:33:00Z">
                <w:r>
                  <w:rPr>
                    <w:rFonts w:cs="Calibri" w:ascii="Calibri" w:hAnsi="Calibri"/>
                    <w:szCs w:val="20"/>
                  </w:rPr>
                  <w:delText>6</w:delText>
                </w:r>
              </w:del>
            </w:ins>
            <w:del w:id="669" w:author="Monika Stopa" w:date="2015-04-29T14:33:00Z">
              <w:r>
                <w:rPr>
                  <w:rFonts w:cs="Calibri" w:ascii="Calibri" w:hAnsi="Calibri"/>
                  <w:szCs w:val="20"/>
                </w:rPr>
                <w:delText>5.</w:delText>
              </w:r>
            </w:del>
            <w:ins w:id="670" w:author="Monika Stopa" w:date="2015-04-29T14:33:00Z">
              <w:r>
                <w:rPr>
                  <w:rFonts w:cs="Calibri" w:ascii="Calibri" w:hAnsi="Calibri"/>
                  <w:szCs w:val="20"/>
                </w:rPr>
                <w:t>7</w:t>
              </w:r>
            </w:ins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ins w:id="671" w:author="Aldona Orlowska" w:date="2015-04-24T11:43:00Z">
              <w:r>
                <w:rPr>
                  <w:rFonts w:cs="Calibri" w:ascii="Calibri" w:hAnsi="Calibri"/>
                  <w:szCs w:val="20"/>
                </w:rPr>
                <w:t xml:space="preserve">Ponadregionalność projektu </w:t>
              </w:r>
            </w:ins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ins w:id="672" w:author="Aldona Orlowska" w:date="2015-04-24T11:43:00Z">
              <w:r>
                <w:rPr>
                  <w:rFonts w:cs="Calibri" w:ascii="Calibri" w:hAnsi="Calibri"/>
                  <w:szCs w:val="20"/>
                </w:rPr>
                <w:t xml:space="preserve">Zakres projektu jest zgodny z przyjętą przez Radę Ministrów strategią ponadregionalną oraz jest to przedsięwzięcie o rzeczywistym potencjale ponadregionalnym, tj. cechujące się wartością dodaną wynikającą z koncentracji na zadaniach wykraczających poza obszar województwa, istotnych dla rozwoju na szerszym obszarze. </w:t>
              </w:r>
            </w:ins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  <w:ins w:id="674" w:author="Aldona Orlowska" w:date="2015-04-24T11:43:00Z"/>
              </w:rPr>
            </w:pPr>
            <w:ins w:id="673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>1 pkt – spełnienie co najmniej jednego z czterech  warunków będzie skutkowało przyznaniem 1 punktu przy ocenie projektu. Bez względu na to czy projekt spełnia jedno, czy więcej  z  przedmiotowych warunków, otrzyma zawsze tę samą liczbę punktów: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60" w:after="120"/>
              <w:rPr>
                <w:rFonts w:ascii="Calibri" w:hAnsi="Calibri" w:cs="Calibri"/>
                <w:szCs w:val="20"/>
                <w:ins w:id="677" w:author="Aldona Orlowska" w:date="2015-04-24T11:43:00Z"/>
              </w:rPr>
            </w:pPr>
            <w:ins w:id="675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zedsięwzięcie wynika ze strategii ponadregionalnej (tj. strategii </w:t>
              </w:r>
            </w:ins>
            <w:ins w:id="676" w:author="Aldona Orlowska" w:date="2015-04-24T11:43:00Z">
              <w:r>
                <w:rPr>
                  <w:rFonts w:cs="Calibri" w:ascii="Calibri" w:hAnsi="Calibri"/>
                  <w:szCs w:val="20"/>
                </w:rPr>
                <w:t xml:space="preserve">przyjętej przez Radę Ministrów: Strategia rozwoju społeczno-gospodarczego Polski Wschodniej do 2020, Strategia Rozwoju Polski Południowej do roku 2020 Strategia Polski Zachodniej 2020, Strategia Rozwoju Polski Centralnej do roku 2020 z perspektywą 2030)  </w:t>
              </w:r>
            </w:ins>
          </w:p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color w:val="000000"/>
                <w:szCs w:val="20"/>
                <w:ins w:id="679" w:author="Aldona Orlowska" w:date="2015-04-24T11:43:00Z"/>
              </w:rPr>
            </w:pPr>
            <w:ins w:id="678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lub 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rPr>
                <w:ins w:id="685" w:author="Aldona Orlowska" w:date="2015-04-24T11:43:00Z"/>
              </w:rPr>
            </w:pPr>
            <w:ins w:id="680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ojekt realizowany jest w </w:t>
              </w:r>
            </w:ins>
            <w:ins w:id="681" w:author="Aldona Orlowska" w:date="2015-04-24T11:43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>partnerstwie</w:t>
              </w:r>
            </w:ins>
            <w:ins w:id="682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z podmiotem z przynajmniej jednego innego województwa objętego strategią ponadregionalną</w:t>
              </w:r>
            </w:ins>
            <w:ins w:id="683" w:author="Aldona Orlowska" w:date="2015-04-24T11:43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 xml:space="preserve">. </w:t>
              </w:r>
            </w:ins>
            <w:ins w:id="684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Partnerstwo rozumiane jest zgodnie z art. 33 ustawy z dnia 11 lipca 2014 r. o zasadach realizacji programów w zakresie polityki spójności finansowanych w perspektywie finansowej 2014-2020 (Dz. U. 2014 poz. 1146).; </w:t>
              </w:r>
            </w:ins>
          </w:p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color w:val="000000"/>
                <w:szCs w:val="20"/>
                <w:ins w:id="687" w:author="Aldona Orlowska" w:date="2015-04-24T11:43:00Z"/>
              </w:rPr>
            </w:pPr>
            <w:ins w:id="686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>lub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0"/>
              <w:rPr>
                <w:rFonts w:ascii="Calibri" w:hAnsi="Calibri" w:cs="Calibri"/>
                <w:color w:val="000000"/>
                <w:szCs w:val="20"/>
                <w:ins w:id="696" w:author="Aldona Orlowska" w:date="2015-04-24T11:43:00Z"/>
              </w:rPr>
            </w:pPr>
            <w:ins w:id="688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ojekt realizowany jest na </w:t>
              </w:r>
            </w:ins>
            <w:ins w:id="689" w:author="Aldona Orlowska" w:date="2015-04-24T11:43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>terenie więcej niż jednego województwa,</w:t>
              </w:r>
            </w:ins>
            <w:ins w:id="690" w:author="Aldona Orlowska" w:date="2015-04-24T11:43:00Z">
              <w:r>
                <w:rPr>
                  <w:rFonts w:cs="Calibri" w:ascii="Calibri" w:hAnsi="Calibri"/>
                  <w:bCs/>
                  <w:color w:val="000000"/>
                  <w:szCs w:val="20"/>
                </w:rPr>
                <w:t xml:space="preserve"> przy czym co najmniej jedno z województw</w:t>
              </w:r>
            </w:ins>
            <w:ins w:id="691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objęte jest  strategią ponadregionalną</w:t>
              </w:r>
            </w:ins>
            <w:ins w:id="692" w:author="Aldona Orlowska" w:date="2015-04-24T11:43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 xml:space="preserve"> </w:t>
              </w:r>
            </w:ins>
            <w:ins w:id="693" w:author="Aldona Orlowska" w:date="2015-04-24T11:43:00Z">
              <w:r>
                <w:rPr>
                  <w:rFonts w:cs="Calibri" w:ascii="Calibri" w:hAnsi="Calibri"/>
                  <w:bCs/>
                  <w:color w:val="000000"/>
                  <w:szCs w:val="20"/>
                </w:rPr>
                <w:t>oraz jest</w:t>
              </w:r>
            </w:ins>
            <w:ins w:id="694" w:author="Aldona Orlowska" w:date="2015-04-24T11:43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 xml:space="preserve"> </w:t>
              </w:r>
            </w:ins>
            <w:ins w:id="695" w:author="Aldona Orlowska" w:date="2015-04-24T11:43:00Z">
              <w:r>
                <w:rPr>
                  <w:rFonts w:cs="Calibri" w:ascii="Calibri" w:hAnsi="Calibri"/>
                  <w:bCs/>
                  <w:color w:val="000000"/>
                  <w:szCs w:val="20"/>
                </w:rPr>
                <w:t>zgodny z celami strategii ponadregionalnej,</w:t>
              </w:r>
            </w:ins>
          </w:p>
          <w:p>
            <w:pPr>
              <w:pStyle w:val="Normal"/>
              <w:autoSpaceDE w:val="false"/>
              <w:spacing w:before="60" w:after="0"/>
              <w:rPr>
                <w:rFonts w:ascii="Calibri" w:hAnsi="Calibri" w:cs="Calibri"/>
                <w:color w:val="000000"/>
                <w:szCs w:val="20"/>
                <w:ins w:id="698" w:author="Aldona Orlowska" w:date="2015-04-24T11:43:00Z"/>
              </w:rPr>
            </w:pPr>
            <w:ins w:id="697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>lub</w:t>
              </w:r>
            </w:ins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60" w:after="120"/>
              <w:rPr>
                <w:rFonts w:ascii="Calibri" w:hAnsi="Calibri" w:eastAsia="Calibri" w:cs="Calibri"/>
                <w:szCs w:val="20"/>
                <w:lang w:eastAsia="en-US"/>
              </w:rPr>
            </w:pPr>
            <w:ins w:id="699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Projekt jest </w:t>
              </w:r>
            </w:ins>
            <w:ins w:id="700" w:author="Aldona Orlowska" w:date="2015-04-24T11:43:00Z">
              <w:r>
                <w:rPr>
                  <w:rFonts w:cs="Calibri" w:ascii="Calibri" w:hAnsi="Calibri"/>
                  <w:b/>
                  <w:bCs/>
                  <w:color w:val="000000"/>
                  <w:szCs w:val="20"/>
                </w:rPr>
                <w:t>komplementarny</w:t>
              </w:r>
            </w:ins>
            <w:ins w:id="701" w:author="Aldona Orlowska" w:date="2015-04-24T11:43:00Z">
              <w:r>
                <w:rPr>
                  <w:rFonts w:cs="Calibri" w:ascii="Calibri" w:hAnsi="Calibri"/>
                  <w:color w:val="000000"/>
                  <w:szCs w:val="20"/>
                </w:rPr>
                <w:t xml:space="preserve"> z projektem wynikającym ze strategii ponadregionalnej</w:t>
              </w:r>
            </w:ins>
          </w:p>
        </w:tc>
        <w:tc>
          <w:tcPr>
            <w:tcW w:w="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ins w:id="702" w:author="Aldona Orlowska" w:date="2015-04-24T11:43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ins w:id="703" w:author="Aldona Orlowska" w:date="2015-04-24T11:43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ins w:id="704" w:author="Remigiusz Wiacek" w:date="2015-04-29T12:12:00Z">
              <w:del w:id="705" w:author="Monika Stopa" w:date="2015-04-29T14:34:00Z">
                <w:r>
                  <w:rPr>
                    <w:rFonts w:cs="Calibri" w:ascii="Calibri" w:hAnsi="Calibri"/>
                    <w:szCs w:val="20"/>
                  </w:rPr>
                  <w:delText>7</w:delText>
                </w:r>
              </w:del>
            </w:ins>
            <w:del w:id="706" w:author="Monika Stopa" w:date="2015-04-29T14:34:00Z">
              <w:r>
                <w:rPr>
                  <w:rFonts w:cs="Calibri" w:ascii="Calibri" w:hAnsi="Calibri"/>
                  <w:szCs w:val="20"/>
                </w:rPr>
                <w:delText>6.</w:delText>
              </w:r>
            </w:del>
            <w:ins w:id="707" w:author="Monika Stopa" w:date="2015-04-29T14:34:00Z">
              <w:r>
                <w:rPr>
                  <w:rFonts w:cs="Calibri" w:ascii="Calibri" w:hAnsi="Calibri"/>
                  <w:szCs w:val="20"/>
                </w:rPr>
                <w:t>8</w:t>
              </w:r>
            </w:ins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ins w:id="708" w:author="Aldona Orlowska" w:date="2015-04-24T11:43:00Z">
              <w:r>
                <w:rPr>
                  <w:rFonts w:cs="Calibri" w:ascii="Calibri" w:hAnsi="Calibri"/>
                  <w:bCs/>
                  <w:szCs w:val="20"/>
                </w:rPr>
                <w:t>Zgodność projektu ze Strategią Unii Europejskiej dla regionu Morza Bałtyckiego (</w:t>
              </w:r>
            </w:ins>
            <w:ins w:id="709" w:author="Aldona Orlowska" w:date="2015-04-24T11:43:00Z">
              <w:r>
                <w:rPr>
                  <w:rFonts w:cs="Calibri" w:ascii="Calibri" w:hAnsi="Calibri"/>
                  <w:b/>
                  <w:bCs/>
                  <w:szCs w:val="20"/>
                </w:rPr>
                <w:t>SUE RMB</w:t>
              </w:r>
            </w:ins>
            <w:ins w:id="710" w:author="Aldona Orlowska" w:date="2015-04-24T11:43:00Z">
              <w:r>
                <w:rPr>
                  <w:rFonts w:cs="Calibri" w:ascii="Calibri" w:hAnsi="Calibri"/>
                  <w:bCs/>
                  <w:szCs w:val="20"/>
                </w:rPr>
                <w:t>)</w:t>
              </w:r>
            </w:ins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ins w:id="711" w:author="Aldona Orlowska" w:date="2015-04-24T11:43:00Z">
              <w:r>
                <w:rPr>
                  <w:rFonts w:cs="Calibri" w:ascii="Calibri" w:hAnsi="Calibri"/>
                  <w:szCs w:val="20"/>
                </w:rPr>
                <w:t xml:space="preserve">Sprawdzane jest, w jakim stopniu  projekt jest zgodny lub komplementarny z celami Strategii Unii Europejskiej dla regionu Morza Bałtyckiego </w:t>
              </w:r>
            </w:ins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Calibri" w:hAnsi="Calibri" w:cs="Calibri"/>
                <w:szCs w:val="20"/>
                <w:ins w:id="713" w:author="Aldona Orlowska" w:date="2015-04-24T11:43:00Z"/>
              </w:rPr>
            </w:pPr>
            <w:ins w:id="712" w:author="Aldona Orlowska" w:date="2015-04-24T11:43:00Z">
              <w:r>
                <w:rPr>
                  <w:rFonts w:cs="Calibri" w:ascii="Calibri" w:hAnsi="Calibri"/>
                  <w:szCs w:val="20"/>
                </w:rPr>
                <w:t>Ocena zgodnie z następującą punktacją:</w:t>
              </w:r>
            </w:ins>
          </w:p>
          <w:p>
            <w:pPr>
              <w:pStyle w:val="Normal"/>
              <w:spacing w:before="60" w:after="120"/>
              <w:rPr>
                <w:rFonts w:ascii="Calibri" w:hAnsi="Calibri" w:cs="Calibri"/>
                <w:szCs w:val="20"/>
                <w:ins w:id="715" w:author="Aldona Orlowska" w:date="2015-04-24T11:43:00Z"/>
              </w:rPr>
            </w:pPr>
            <w:ins w:id="714" w:author="Aldona Orlowska" w:date="2015-04-24T11:43:00Z">
              <w:r>
                <w:rPr>
                  <w:rFonts w:cs="Calibri" w:ascii="Calibri" w:hAnsi="Calibri"/>
                  <w:szCs w:val="20"/>
                </w:rPr>
                <w:t xml:space="preserve">2 pkt - projekty, które mają status flagowych projektów w ramach SUE BSR </w:t>
              </w:r>
            </w:ins>
          </w:p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ins w:id="716" w:author="Aldona Orlowska" w:date="2015-04-24T11:43:00Z">
              <w:r>
                <w:rPr>
                  <w:rFonts w:cs="Calibri" w:ascii="Calibri" w:hAnsi="Calibri"/>
                  <w:szCs w:val="20"/>
                </w:rPr>
  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  </w:r>
            </w:ins>
          </w:p>
        </w:tc>
        <w:tc>
          <w:tcPr>
            <w:tcW w:w="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ins w:id="717" w:author="Aldona Orlowska" w:date="2015-04-24T11:43:00Z">
              <w:r>
                <w:rPr>
                  <w:rFonts w:cs="Calibri" w:ascii="Calibri" w:hAnsi="Calibri"/>
                  <w:szCs w:val="20"/>
                </w:rPr>
                <w:t>1</w:t>
              </w:r>
            </w:ins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ins w:id="718" w:author="Aldona Orlowska" w:date="2015-04-24T11:43:00Z">
              <w:r>
                <w:rPr>
                  <w:rFonts w:cs="Calibri" w:ascii="Calibri" w:hAnsi="Calibri"/>
                  <w:szCs w:val="20"/>
                </w:rPr>
                <w:t>2</w:t>
              </w:r>
            </w:ins>
          </w:p>
        </w:tc>
      </w:tr>
      <w:tr>
        <w:trPr/>
        <w:tc>
          <w:tcPr>
            <w:tcW w:w="1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Max liczba pun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ins w:id="719" w:author="Aldona Orlowska" w:date="2015-04-24T11:43:00Z">
              <w:del w:id="720" w:author="Monika Stopa" w:date="2015-04-29T14:34:00Z">
                <w:r>
                  <w:rPr>
                    <w:rFonts w:cs="Calibri" w:ascii="Calibri" w:hAnsi="Calibri"/>
                    <w:bCs/>
                    <w:szCs w:val="20"/>
                  </w:rPr>
                  <w:delText>6</w:delText>
                </w:r>
              </w:del>
            </w:ins>
            <w:ins w:id="721" w:author="Aldona Orlowska" w:date="2015-04-24T11:43:00Z">
              <w:del w:id="722" w:author="Monika Stopa" w:date="2015-04-29T13:45:00Z">
                <w:r>
                  <w:rPr>
                    <w:rFonts w:cs="Calibri" w:ascii="Calibri" w:hAnsi="Calibri"/>
                    <w:bCs/>
                    <w:szCs w:val="20"/>
                  </w:rPr>
                  <w:delText>2</w:delText>
                </w:r>
              </w:del>
            </w:ins>
            <w:ins w:id="723" w:author="Monika Stopa" w:date="2015-04-29T14:34:00Z">
              <w:r>
                <w:rPr>
                  <w:rFonts w:cs="Calibri" w:ascii="Calibri" w:hAnsi="Calibri"/>
                  <w:bCs/>
                  <w:szCs w:val="20"/>
                </w:rPr>
                <w:t>74</w:t>
              </w:r>
            </w:ins>
            <w:del w:id="724" w:author="Aldona Orlowska" w:date="2015-04-24T11:43:00Z">
              <w:r>
                <w:rPr>
                  <w:rFonts w:cs="Calibri" w:ascii="Calibri" w:hAnsi="Calibri"/>
                  <w:bCs/>
                  <w:szCs w:val="20"/>
                </w:rPr>
                <w:delText>57</w:delText>
              </w:r>
            </w:del>
            <w:del w:id="725" w:author="Aldona Orlowska" w:date="2015-04-24T11:43:00Z">
              <w:r>
                <w:rPr>
                  <w:rFonts w:cs="Calibri" w:ascii="Calibri" w:hAnsi="Calibri"/>
                  <w:bCs/>
                  <w:szCs w:val="20"/>
                </w:rPr>
                <w:delText>59</w:delText>
              </w:r>
            </w:del>
          </w:p>
        </w:tc>
      </w:tr>
    </w:tbl>
    <w:p>
      <w:pPr>
        <w:pStyle w:val="Normal"/>
        <w:rPr>
          <w:rFonts w:ascii="Calibri" w:hAnsi="Calibri" w:cs="Calibri"/>
          <w:sz w:val="22"/>
          <w:ins w:id="727" w:author="Remigiusz Wiacek" w:date="2015-04-29T11:00:00Z"/>
        </w:rPr>
      </w:pPr>
      <w:ins w:id="726" w:author="Remigiusz Wiacek" w:date="2015-04-29T11:00:00Z">
        <w:r>
          <w:rPr>
            <w:rFonts w:cs="Calibri" w:ascii="Calibri" w:hAnsi="Calibri"/>
            <w:sz w:val="22"/>
          </w:rPr>
        </w:r>
      </w:ins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728" w:author="Monika Stopa" w:date="2015-04-29T16:18:00Z">
        <w:r>
          <w:rPr>
            <w:rStyle w:val="FootnoteCharacters"/>
          </w:rPr>
          <w:footnoteRef/>
        </w:r>
      </w:ins>
      <w:ins w:id="729" w:author="Monika Stopa" w:date="2015-04-29T16:18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30" w:author="Monika Stopa" w:date="2015-04-29T16:18:00Z">
        <w:r>
          <w:rPr>
            <w:rFonts w:cs="Calibri" w:ascii="Calibri" w:hAnsi="Calibri"/>
            <w:sz w:val="18"/>
            <w:szCs w:val="18"/>
          </w:rPr>
          <w:t xml:space="preserve">Co najmniej 60% obiektów lub km linii leży na liniach </w:t>
        </w:r>
      </w:ins>
      <w:ins w:id="731" w:author="Monika Stopa" w:date="2015-04-29T16:18:00Z">
        <w:r>
          <w:rPr>
            <w:rFonts w:cs="Calibri" w:ascii="Calibri" w:hAnsi="Calibri"/>
            <w:sz w:val="18"/>
            <w:szCs w:val="18"/>
            <w:lang w:val="pl-PL"/>
          </w:rPr>
          <w:t xml:space="preserve">stanowiących uzupełnienie  odcinka </w:t>
        </w:r>
      </w:ins>
      <w:ins w:id="732" w:author="Monika Stopa" w:date="2015-04-29T16:18:00Z">
        <w:r>
          <w:rPr>
            <w:rFonts w:cs="Calibri" w:ascii="Calibri" w:hAnsi="Calibri"/>
            <w:sz w:val="18"/>
            <w:szCs w:val="18"/>
          </w:rPr>
          <w:t>już zrealizowanego lub w trakcie realizacji</w:t>
        </w:r>
      </w:ins>
      <w:ins w:id="733" w:author="Monika Stopa" w:date="2015-04-29T16:18:00Z">
        <w:r>
          <w:rPr>
            <w:rFonts w:cs="Calibri" w:ascii="Calibri" w:hAnsi="Calibri"/>
            <w:sz w:val="18"/>
            <w:szCs w:val="18"/>
            <w:lang w:val="pl-PL"/>
          </w:rPr>
          <w:t>.</w:t>
        </w:r>
      </w:ins>
    </w:p>
  </w:footnote>
  <w:footnote w:id="3">
    <w:p>
      <w:pPr>
        <w:pStyle w:val="Footnote"/>
        <w:rPr/>
      </w:pPr>
      <w:ins w:id="734" w:author="Monika Stopa" w:date="2015-04-29T16:18:00Z">
        <w:r>
          <w:rPr>
            <w:rStyle w:val="FootnoteCharacters"/>
          </w:rPr>
          <w:footnoteRef/>
        </w:r>
      </w:ins>
      <w:ins w:id="735" w:author="Monika Stopa" w:date="2015-04-29T16:18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36" w:author="Monika Stopa" w:date="2015-04-29T16:18:00Z">
        <w:r>
          <w:rPr>
            <w:rFonts w:cs="Calibri" w:ascii="Calibri" w:hAnsi="Calibri"/>
            <w:sz w:val="18"/>
            <w:szCs w:val="18"/>
          </w:rPr>
          <w:t xml:space="preserve">Co najmniej 60% obiektów lub km linii </w:t>
        </w:r>
      </w:ins>
      <w:ins w:id="737" w:author="Monika Stopa" w:date="2015-04-29T16:21:00Z">
        <w:r>
          <w:rPr>
            <w:rFonts w:cs="Calibri" w:ascii="Calibri" w:hAnsi="Calibri"/>
            <w:sz w:val="18"/>
            <w:szCs w:val="18"/>
            <w:lang w:val="pl-PL"/>
          </w:rPr>
          <w:t>stanowi element ciągu TEN-T</w:t>
        </w:r>
      </w:ins>
      <w:ins w:id="738" w:author="Remigiusz Wiacek" w:date="2015-04-30T13:11:00Z">
        <w:r>
          <w:rPr>
            <w:rFonts w:cs="Calibri" w:ascii="Calibri" w:hAnsi="Calibri"/>
            <w:sz w:val="18"/>
            <w:szCs w:val="18"/>
            <w:lang w:val="pl-PL"/>
          </w:rPr>
          <w:t>.</w:t>
        </w:r>
      </w:ins>
    </w:p>
  </w:footnote>
  <w:footnote w:id="4">
    <w:p>
      <w:pPr>
        <w:pStyle w:val="Footnote"/>
        <w:rPr/>
      </w:pPr>
      <w:ins w:id="739" w:author="Remigiusz Wiacek" w:date="2015-04-29T12:10:00Z">
        <w:r>
          <w:rPr>
            <w:rStyle w:val="FootnoteCharacters"/>
          </w:rPr>
          <w:footnoteRef/>
        </w:r>
      </w:ins>
      <w:ins w:id="740" w:author="Remigiusz Wiacek" w:date="2015-04-29T12:10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41" w:author="Remigiusz Wiacek" w:date="2015-04-29T12:10:00Z">
        <w:r>
          <w:rPr>
            <w:rFonts w:cs="Calibri" w:ascii="Calibri" w:hAnsi="Calibri"/>
            <w:sz w:val="18"/>
            <w:szCs w:val="18"/>
            <w:lang w:val="pl-PL"/>
          </w:rPr>
          <w:t>Co najmniej 60% obiektów lub km linii leży na liniach</w:t>
        </w:r>
      </w:ins>
      <w:ins w:id="742" w:author="Remigiusz Wiacek" w:date="2015-04-29T12:10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43" w:author="Remigiusz Wiacek" w:date="2015-04-29T12:10:00Z">
        <w:r>
          <w:rPr>
            <w:rFonts w:cs="Calibri" w:ascii="Calibri" w:hAnsi="Calibri"/>
            <w:sz w:val="18"/>
            <w:szCs w:val="18"/>
            <w:lang w:val="pl-PL"/>
          </w:rPr>
          <w:t>wykorzystywanych do ruchu towarowego lub mieszanego.</w:t>
        </w:r>
      </w:ins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 wyłączeniem projektów dotyczących zakupu lub modernizacji taboru przeznaczonego do zapewnienia bezpieczeństwa ruchu kolejow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akupiony lub zmodernizowany tabor porusza się po liniach kolejowych, wśród których minimum 60% ich długości leży w sieci TEN-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ryterium dotyczy elementów projektu leżących na sieci TEN-T.</w:t>
      </w:r>
    </w:p>
  </w:footnote>
  <w:footnote w:id="8">
    <w:p>
      <w:pPr>
        <w:pStyle w:val="Footnote"/>
        <w:rPr/>
      </w:pPr>
      <w:ins w:id="744" w:author="Remigiusz Wiacek" w:date="2015-04-29T11:54:00Z">
        <w:r>
          <w:rPr>
            <w:rStyle w:val="FootnoteCharacters"/>
          </w:rPr>
          <w:footnoteRef/>
        </w:r>
      </w:ins>
      <w:ins w:id="745" w:author="Remigiusz Wiacek" w:date="2015-04-29T11:54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46" w:author="Remigiusz Wiacek" w:date="2015-04-29T11:54:00Z">
        <w:r>
          <w:rPr>
            <w:rFonts w:cs="Calibri" w:ascii="Calibri" w:hAnsi="Calibri"/>
            <w:sz w:val="18"/>
            <w:szCs w:val="18"/>
          </w:rPr>
          <w:t>Kryterium dotyczy elementów projektu leżących na sieci TEN-T.</w:t>
        </w:r>
      </w:ins>
    </w:p>
  </w:footnote>
  <w:footnote w:id="9">
    <w:p>
      <w:pPr>
        <w:pStyle w:val="Footnote"/>
        <w:rPr/>
      </w:pPr>
      <w:ins w:id="747" w:author="Remigiusz Wiacek" w:date="2015-04-29T11:58:00Z">
        <w:r>
          <w:rPr>
            <w:rStyle w:val="FootnoteCharacters"/>
          </w:rPr>
          <w:footnoteRef/>
        </w:r>
      </w:ins>
      <w:ins w:id="748" w:author="Remigiusz Wiacek" w:date="2015-04-29T11:58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49" w:author="Remigiusz Wiacek" w:date="2015-04-29T11:58:00Z">
        <w:r>
          <w:rPr>
            <w:rFonts w:cs="Calibri" w:ascii="Calibri" w:hAnsi="Calibri"/>
            <w:sz w:val="18"/>
            <w:szCs w:val="18"/>
            <w:lang w:val="pl-PL"/>
          </w:rPr>
          <w:t>Co najmniej 60%</w:t>
        </w:r>
      </w:ins>
      <w:ins w:id="750" w:author="Remigiusz Wiacek" w:date="2015-04-29T12:00:00Z">
        <w:r>
          <w:rPr>
            <w:rFonts w:cs="Calibri" w:ascii="Calibri" w:hAnsi="Calibri"/>
            <w:sz w:val="18"/>
            <w:szCs w:val="18"/>
            <w:lang w:val="pl-PL"/>
          </w:rPr>
          <w:t xml:space="preserve"> </w:t>
        </w:r>
      </w:ins>
      <w:ins w:id="751" w:author="Remigiusz Wiacek" w:date="2015-04-29T11:58:00Z">
        <w:r>
          <w:rPr>
            <w:rFonts w:cs="Calibri" w:ascii="Calibri" w:hAnsi="Calibri"/>
            <w:sz w:val="18"/>
            <w:szCs w:val="18"/>
            <w:lang w:val="pl-PL"/>
          </w:rPr>
          <w:t>obiektów lub km linii leży</w:t>
        </w:r>
      </w:ins>
      <w:ins w:id="752" w:author="Remigiusz Wiacek" w:date="2015-04-29T12:00:00Z">
        <w:r>
          <w:rPr>
            <w:rFonts w:cs="Calibri" w:ascii="Calibri" w:hAnsi="Calibri"/>
            <w:sz w:val="18"/>
            <w:szCs w:val="18"/>
            <w:lang w:val="pl-PL"/>
          </w:rPr>
          <w:t xml:space="preserve"> na liniach stanowiących bezpośrednie połączenie z siecią TEN-T</w:t>
        </w:r>
      </w:ins>
      <w:ins w:id="753" w:author="Monika Stopa" w:date="2015-04-29T16:29:00Z">
        <w:r>
          <w:rPr>
            <w:rFonts w:cs="Calibri" w:ascii="Calibri" w:hAnsi="Calibri"/>
            <w:sz w:val="18"/>
            <w:szCs w:val="18"/>
            <w:lang w:val="pl-PL"/>
          </w:rPr>
          <w:t xml:space="preserve"> (linia lub węzeł)</w:t>
        </w:r>
      </w:ins>
    </w:p>
  </w:footnote>
  <w:footnote w:id="10">
    <w:p>
      <w:pPr>
        <w:pStyle w:val="Footnote"/>
        <w:rPr/>
      </w:pPr>
      <w:ins w:id="754" w:author="Remigiusz Wiacek" w:date="2015-04-29T12:08:00Z">
        <w:r>
          <w:rPr>
            <w:rStyle w:val="FootnoteCharacters"/>
          </w:rPr>
          <w:footnoteRef/>
        </w:r>
      </w:ins>
      <w:ins w:id="755" w:author="Remigiusz Wiacek" w:date="2015-04-29T12:08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56" w:author="Remigiusz Wiacek" w:date="2015-04-29T12:08:00Z">
        <w:r>
          <w:rPr>
            <w:rFonts w:cs="Calibri" w:ascii="Calibri" w:hAnsi="Calibri"/>
            <w:sz w:val="18"/>
            <w:szCs w:val="18"/>
            <w:lang w:val="pl-PL"/>
          </w:rPr>
          <w:t>Co najmniej 60% obiektów lub km linii leży na liniach</w:t>
        </w:r>
      </w:ins>
      <w:ins w:id="757" w:author="Remigiusz Wiacek" w:date="2015-04-29T12:08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58" w:author="Remigiusz Wiacek" w:date="2015-04-29T12:08:00Z">
        <w:r>
          <w:rPr>
            <w:rFonts w:cs="Calibri" w:ascii="Calibri" w:hAnsi="Calibri"/>
            <w:sz w:val="18"/>
            <w:szCs w:val="18"/>
            <w:lang w:val="pl-PL"/>
          </w:rPr>
          <w:t xml:space="preserve">wykorzystywanych </w:t>
        </w:r>
      </w:ins>
      <w:ins w:id="759" w:author="Remigiusz Wiacek" w:date="2015-04-29T12:08:00Z">
        <w:del w:id="760" w:author="Monika Stopa" w:date="2015-04-29T16:29:00Z">
          <w:r>
            <w:rPr>
              <w:rFonts w:cs="Calibri" w:ascii="Calibri" w:hAnsi="Calibri"/>
              <w:sz w:val="18"/>
              <w:szCs w:val="18"/>
              <w:lang w:val="pl-PL"/>
            </w:rPr>
            <w:delText xml:space="preserve"> </w:delText>
          </w:r>
        </w:del>
      </w:ins>
      <w:ins w:id="761" w:author="Remigiusz Wiacek" w:date="2015-04-29T12:08:00Z">
        <w:r>
          <w:rPr>
            <w:rFonts w:cs="Calibri" w:ascii="Calibri" w:hAnsi="Calibri"/>
            <w:sz w:val="18"/>
            <w:szCs w:val="18"/>
            <w:lang w:val="pl-PL"/>
          </w:rPr>
          <w:t>do ruchu towarowego lub mieszanego</w:t>
        </w:r>
      </w:ins>
      <w:ins w:id="762" w:author="Remigiusz Wiacek" w:date="2015-04-29T12:11:00Z">
        <w:r>
          <w:rPr>
            <w:rFonts w:cs="Calibri" w:ascii="Calibri" w:hAnsi="Calibri"/>
            <w:sz w:val="18"/>
            <w:szCs w:val="18"/>
            <w:lang w:val="pl-PL"/>
          </w:rPr>
          <w:t>.</w:t>
        </w:r>
      </w:ins>
    </w:p>
  </w:footnote>
  <w:footnote w:id="11">
    <w:p>
      <w:pPr>
        <w:pStyle w:val="Footnote"/>
        <w:rPr/>
      </w:pPr>
      <w:ins w:id="763" w:author="Monika Stopa" w:date="2015-04-29T16:28:00Z">
        <w:r>
          <w:rPr>
            <w:rStyle w:val="FootnoteCharacters"/>
          </w:rPr>
          <w:footnoteRef/>
        </w:r>
      </w:ins>
      <w:ins w:id="764" w:author="Monika Stopa" w:date="2015-04-29T16:28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765" w:author="Monika Stopa" w:date="2015-04-29T16:28:00Z">
        <w:r>
          <w:rPr>
            <w:rFonts w:cs="Calibri" w:ascii="Calibri" w:hAnsi="Calibri"/>
            <w:sz w:val="18"/>
            <w:szCs w:val="18"/>
            <w:lang w:val="pl-PL"/>
          </w:rPr>
          <w:t xml:space="preserve">Co najmniej 60% obiektów lub km linii leży na liniach stanowiących </w:t>
        </w:r>
      </w:ins>
      <w:ins w:id="766" w:author="Monika Stopa" w:date="2015-04-29T16:28:00Z">
        <w:r>
          <w:rPr>
            <w:rFonts w:eastAsia="Calibri" w:cs="Calibri" w:ascii="Calibri" w:hAnsi="Calibri"/>
            <w:bCs/>
            <w:sz w:val="18"/>
            <w:szCs w:val="18"/>
            <w:lang w:eastAsia="en-US"/>
          </w:rPr>
          <w:t>bezpośrednie połączenie do portów morskich, portów lotniczych, lub do ośrodków przemysłowych lub gospodarczych</w:t>
        </w:r>
      </w:ins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Możliwa jest realizacja projektu, w ramach którego część infrastruktury leży poza granicami wyznaczonego obszaru funkcjonalnego miasta wojewódzkiego (np. węzły kolejowe), gdy wynika to z obiektywnych przyczyn technicznych i jest niezbędne dla prawidłowej realizacji projektu.</w:t>
      </w:r>
    </w:p>
  </w:footnote>
  <w:footnote w:id="13">
    <w:p>
      <w:pPr>
        <w:pStyle w:val="Footnote"/>
        <w:rPr/>
      </w:pPr>
      <w:ins w:id="767" w:author="Monika Stopa" w:date="2015-04-10T11:14:00Z">
        <w:r>
          <w:rPr>
            <w:rStyle w:val="FootnoteCharacters"/>
          </w:rPr>
          <w:footnoteRef/>
        </w:r>
      </w:ins>
      <w:ins w:id="768" w:author="Monika Stopa" w:date="2015-04-10T11:14:00Z">
        <w:r>
          <w:rPr>
            <w:rFonts w:cs="Arial" w:ascii="Arial" w:hAnsi="Arial"/>
            <w:sz w:val="16"/>
            <w:szCs w:val="16"/>
          </w:rPr>
          <w:t xml:space="preserve"> </w:t>
        </w:r>
      </w:ins>
      <w:ins w:id="769" w:author="Monika Stopa" w:date="2015-04-10T11:14:00Z">
        <w:r>
          <w:rPr>
            <w:rFonts w:cs="Arial" w:ascii="Arial" w:hAnsi="Arial"/>
            <w:sz w:val="16"/>
            <w:szCs w:val="16"/>
          </w:rPr>
          <w:t>Jako inną gałąź transportu rozumie się środki komunikacji nie obejmujące miejskiego transportu publicznego tj. dalekobieżny i regionalny transport kolejowy, transport samochodowy itd.</w:t>
        </w:r>
      </w:ins>
    </w:p>
  </w:footnote>
  <w:footnote w:id="14">
    <w:p>
      <w:pPr>
        <w:pStyle w:val="Footnote"/>
        <w:rPr/>
      </w:pPr>
      <w:ins w:id="770" w:author="Monika Stopa" w:date="2015-04-10T11:13:00Z">
        <w:r>
          <w:rPr>
            <w:rStyle w:val="FootnoteCharacters"/>
          </w:rPr>
          <w:footnoteRef/>
        </w:r>
      </w:ins>
      <w:ins w:id="771" w:author="Monika Stopa" w:date="2015-04-10T11:13:00Z">
        <w:r>
          <w:rPr>
            <w:rFonts w:cs="Arial" w:ascii="Arial" w:hAnsi="Arial"/>
            <w:sz w:val="16"/>
            <w:szCs w:val="16"/>
          </w:rPr>
          <w:t xml:space="preserve"> </w:t>
        </w:r>
      </w:ins>
      <w:ins w:id="772" w:author="Monika Stopa" w:date="2015-04-10T11:13:00Z">
        <w:r>
          <w:rPr>
            <w:rFonts w:cs="Arial" w:ascii="Arial" w:hAnsi="Arial"/>
            <w:sz w:val="16"/>
            <w:szCs w:val="16"/>
          </w:rPr>
          <w:t>Jako tę samą gałąź transportu rozumie się transport publiczny (kolej miejską, komunikację tramwajową, trolejbusową, autobusową miejską i podmiejską itd.)</w:t>
        </w:r>
      </w:ins>
    </w:p>
  </w:footnote>
  <w:footnote w:id="15">
    <w:p>
      <w:pPr>
        <w:pStyle w:val="Footnote"/>
        <w:rPr/>
      </w:pPr>
      <w:del w:id="773" w:author="Monika Stopa" w:date="2015-04-29T14:37:00Z">
        <w:r>
          <w:rPr>
            <w:rStyle w:val="FootnoteCharacters"/>
          </w:rPr>
          <w:footnoteRef/>
        </w:r>
      </w:del>
      <w:del w:id="774" w:author="Monika Stopa" w:date="2015-04-29T14:37:00Z">
        <w:r>
          <w:rPr>
            <w:rFonts w:cs="Arial" w:ascii="Arial" w:hAnsi="Arial"/>
            <w:sz w:val="16"/>
            <w:szCs w:val="16"/>
          </w:rPr>
          <w:delText xml:space="preserve"> </w:delText>
        </w:r>
      </w:del>
      <w:del w:id="775" w:author="Monika Stopa" w:date="2015-04-29T14:37:00Z">
        <w:r>
          <w:rPr>
            <w:rFonts w:cs="Arial" w:ascii="Arial" w:hAnsi="Arial"/>
            <w:sz w:val="16"/>
            <w:szCs w:val="16"/>
          </w:rPr>
          <w:delText>Inwestycja odpowiada na wyzwania konkretnego obszaru problemowego opisane w zintegrowanym planie rozwoju transportu publicznego.</w:delText>
        </w:r>
      </w:del>
    </w:p>
  </w:footnote>
  <w:footnote w:id="16">
    <w:p>
      <w:pPr>
        <w:pStyle w:val="Footnote"/>
        <w:rPr/>
      </w:pPr>
      <w:ins w:id="776" w:author="Monika Stopa" w:date="2015-04-29T14:37:00Z">
        <w:r>
          <w:rPr>
            <w:rStyle w:val="FootnoteCharacters"/>
          </w:rPr>
          <w:footnoteRef/>
        </w:r>
      </w:ins>
      <w:ins w:id="777" w:author="Monika Stopa" w:date="2015-04-29T14:37:00Z">
        <w:r>
          <w:rPr>
            <w:rFonts w:cs="Arial" w:ascii="Arial" w:hAnsi="Arial"/>
            <w:sz w:val="16"/>
            <w:szCs w:val="16"/>
          </w:rPr>
          <w:t xml:space="preserve"> </w:t>
        </w:r>
      </w:ins>
      <w:ins w:id="778" w:author="Monika Stopa" w:date="2015-04-29T14:37:00Z">
        <w:r>
          <w:rPr>
            <w:rFonts w:cs="Arial" w:ascii="Arial" w:hAnsi="Arial"/>
            <w:sz w:val="16"/>
            <w:szCs w:val="16"/>
          </w:rPr>
          <w:t>Inwestycja odpowiada na wyzwania konkretnego obszaru problemowego opisane w zintegrowanym planie rozwoju transportu publicznego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bject">
    <w:name w:val="object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MMTopic5Znak">
    <w:name w:val="MM Topic 5 Znak"/>
    <w:qFormat/>
    <w:rPr>
      <w:rFonts w:eastAsia="Times New Roman"/>
      <w:b/>
      <w:bCs/>
      <w:i/>
      <w:i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pacing w:before="280" w:after="280"/>
      <w:ind w:left="720" w:hanging="0"/>
      <w:contextualSpacing/>
    </w:pPr>
    <w:rPr>
      <w:rFonts w:eastAsia="Calibri"/>
      <w:sz w:val="24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pacing w:lineRule="auto" w:line="360" w:before="0" w:after="200"/>
      <w:jc w:val="both"/>
    </w:pPr>
    <w:rPr>
      <w:rFonts w:ascii="Verdana" w:hAnsi="Verdana" w:eastAsia="Calibri" w:cs="Verdana"/>
      <w:szCs w:val="20"/>
    </w:rPr>
  </w:style>
  <w:style w:type="paragraph" w:styleId="Cel1">
    <w:name w:val="cel 1"/>
    <w:basedOn w:val="Normal"/>
    <w:qFormat/>
    <w:p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jc w:val="both"/>
    </w:pPr>
    <w:rPr>
      <w:b/>
      <w:smallCaps/>
      <w:szCs w:val="20"/>
      <w:u w:val="single"/>
    </w:rPr>
  </w:style>
  <w:style w:type="paragraph" w:styleId="NormalnyWyjustowany">
    <w:name w:val="Normalny + Wyjustowany"/>
    <w:basedOn w:val="Normal"/>
    <w:qFormat/>
    <w:pPr>
      <w:widowControl/>
      <w:jc w:val="both"/>
    </w:pPr>
    <w:rPr>
      <w:bCs/>
      <w:szCs w:val="20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>
      <w:szCs w:val="20"/>
    </w:rPr>
  </w:style>
  <w:style w:type="paragraph" w:styleId="MMTopic5">
    <w:name w:val="MM Topic 5"/>
    <w:basedOn w:val="Heading5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19:00Z</dcterms:created>
  <dc:creator>Małgorzata Żelazko</dc:creator>
  <dc:description/>
  <cp:keywords/>
  <dc:language>en-US</dc:language>
  <cp:lastModifiedBy>Aldona Orlowska</cp:lastModifiedBy>
  <cp:lastPrinted>2015-02-13T14:54:00Z</cp:lastPrinted>
  <dcterms:modified xsi:type="dcterms:W3CDTF">2015-04-30T12:19:00Z</dcterms:modified>
  <cp:revision>27</cp:revision>
  <dc:subject/>
  <dc:title>1</dc:title>
</cp:coreProperties>
</file>