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008000"/>
          <w:spacing w:val="4"/>
          <w:sz w:val="32"/>
          <w:szCs w:val="46"/>
        </w:rPr>
      </w:pPr>
      <w:r>
        <w:rPr>
          <w:rFonts w:cs="Arial" w:ascii="Arial" w:hAnsi="Arial"/>
          <w:shadow/>
          <w:color w:val="008000"/>
          <w:spacing w:val="4"/>
          <w:sz w:val="32"/>
          <w:szCs w:val="46"/>
        </w:rPr>
        <w:t>PROGRAM OPERACYJNY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008000"/>
          <w:spacing w:val="4"/>
          <w:sz w:val="32"/>
          <w:szCs w:val="46"/>
        </w:rPr>
      </w:pPr>
      <w:r>
        <w:rPr>
          <w:rFonts w:cs="Arial" w:ascii="Arial" w:hAnsi="Arial"/>
          <w:shadow/>
          <w:color w:val="008000"/>
          <w:spacing w:val="4"/>
          <w:sz w:val="32"/>
          <w:szCs w:val="46"/>
        </w:rPr>
        <w:t>INFRASTRUKTURA I ŚRODOWISKO</w:t>
      </w:r>
    </w:p>
    <w:p>
      <w:pPr>
        <w:pStyle w:val="Normal"/>
        <w:spacing w:lineRule="auto" w:line="360"/>
        <w:rPr>
          <w:rFonts w:ascii="Arial" w:hAnsi="Arial" w:cs="Arial"/>
          <w:shadow/>
          <w:color w:val="008000"/>
          <w:spacing w:val="4"/>
          <w:sz w:val="16"/>
          <w:szCs w:val="20"/>
        </w:rPr>
      </w:pPr>
      <w:r>
        <w:rPr>
          <w:rFonts w:cs="Arial" w:ascii="Arial" w:hAnsi="Arial"/>
          <w:shadow/>
          <w:color w:val="008000"/>
          <w:spacing w:val="4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008000"/>
          <w:spacing w:val="4"/>
          <w:sz w:val="32"/>
          <w:szCs w:val="40"/>
        </w:rPr>
      </w:pPr>
      <w:r>
        <w:rPr>
          <w:rFonts w:cs="Arial" w:ascii="Arial" w:hAnsi="Arial"/>
          <w:shadow/>
          <w:color w:val="008000"/>
          <w:spacing w:val="4"/>
          <w:sz w:val="32"/>
          <w:szCs w:val="40"/>
        </w:rPr>
        <w:t>2014 – 2020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008000"/>
          <w:spacing w:val="4"/>
          <w:sz w:val="32"/>
          <w:szCs w:val="40"/>
        </w:rPr>
      </w:pPr>
      <w:r>
        <w:rPr>
          <w:rFonts w:cs="Arial" w:ascii="Arial" w:hAnsi="Arial"/>
          <w:shadow/>
          <w:color w:val="008000"/>
          <w:spacing w:val="4"/>
          <w:sz w:val="32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40"/>
          <w:szCs w:val="46"/>
        </w:rPr>
      </w:pPr>
      <w:r>
        <w:rPr>
          <w:rFonts w:cs="Arial" w:ascii="Arial" w:hAnsi="Arial"/>
          <w:b/>
          <w:shadow/>
          <w:color w:val="008000"/>
          <w:spacing w:val="4"/>
          <w:sz w:val="40"/>
          <w:szCs w:val="46"/>
        </w:rPr>
        <w:t>Kryteria wyboru projektów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008000"/>
          <w:spacing w:val="4"/>
          <w:sz w:val="52"/>
          <w:szCs w:val="46"/>
        </w:rPr>
      </w:pPr>
      <w:r>
        <w:rPr>
          <w:rFonts w:cs="Arial" w:ascii="Arial" w:hAnsi="Arial"/>
          <w:b/>
          <w:bCs/>
          <w:shadow/>
          <w:color w:val="008000"/>
          <w:spacing w:val="4"/>
          <w:sz w:val="52"/>
          <w:szCs w:val="4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008000"/>
          <w:spacing w:val="4"/>
          <w:sz w:val="32"/>
          <w:szCs w:val="46"/>
        </w:rPr>
      </w:pPr>
      <w:r>
        <w:rPr>
          <w:rFonts w:cs="Arial" w:ascii="Arial" w:hAnsi="Arial"/>
          <w:shadow/>
          <w:color w:val="008000"/>
          <w:spacing w:val="4"/>
          <w:sz w:val="32"/>
          <w:szCs w:val="46"/>
        </w:rPr>
        <w:t>OŚ PRIORYTETOWA V Rozwój transportu kolejowego w Polsce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left="357" w:hanging="357"/>
        <w:jc w:val="center"/>
        <w:rPr>
          <w:rFonts w:ascii="Arial" w:hAnsi="Arial" w:cs="Arial"/>
          <w:b/>
          <w:b/>
          <w:bCs/>
          <w:shadow/>
          <w:color w:val="008000"/>
          <w:spacing w:val="4"/>
          <w:sz w:val="36"/>
          <w:szCs w:val="36"/>
        </w:rPr>
      </w:pPr>
      <w:r>
        <w:rPr>
          <w:rFonts w:cs="Arial" w:ascii="Arial" w:hAnsi="Arial"/>
          <w:b/>
          <w:bCs/>
          <w:shadow/>
          <w:color w:val="008000"/>
          <w:spacing w:val="4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  <w:r>
        <w:br w:type="page"/>
      </w:r>
    </w:p>
    <w:p>
      <w:pPr>
        <w:pStyle w:val="Normal"/>
        <w:widowControl/>
        <w:spacing w:before="0" w:after="200"/>
        <w:rPr>
          <w:rFonts w:ascii="Arial" w:hAnsi="Arial" w:cs="Arial"/>
          <w:color w:val="008000"/>
          <w:spacing w:val="4"/>
          <w:sz w:val="24"/>
          <w:szCs w:val="46"/>
        </w:rPr>
      </w:pPr>
      <w:r>
        <w:rPr>
          <w:rFonts w:cs="Arial" w:ascii="Arial" w:hAnsi="Arial"/>
          <w:color w:val="008000"/>
          <w:spacing w:val="4"/>
          <w:sz w:val="24"/>
          <w:szCs w:val="46"/>
        </w:rPr>
        <w:t>Działanie 5.1</w:t>
      </w:r>
      <w:r>
        <w:rPr/>
        <w:t xml:space="preserve"> </w:t>
      </w:r>
      <w:r>
        <w:rPr>
          <w:rFonts w:cs="Arial" w:ascii="Arial" w:hAnsi="Arial"/>
          <w:color w:val="008000"/>
          <w:spacing w:val="4"/>
          <w:sz w:val="24"/>
          <w:szCs w:val="46"/>
        </w:rPr>
        <w:t>Rozwój kolejowej sieci TEN-T</w:t>
      </w:r>
    </w:p>
    <w:p>
      <w:pPr>
        <w:pStyle w:val="Normal"/>
        <w:spacing w:lineRule="auto" w:line="360"/>
        <w:ind w:left="1276" w:hanging="1276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Typ projektu: </w:t>
      </w:r>
      <w:r>
        <w:rPr>
          <w:rFonts w:cs="Calibri" w:ascii="Calibri" w:hAnsi="Calibri"/>
          <w:sz w:val="22"/>
        </w:rPr>
        <w:t>budowa, modernizacja i rehabilitacja linii kolejowych, w tym z możliwością: instalacji ERTMS, budowy i modernizacji przystanków kolejowych, systemów zasilania trakcyjnego, sterowania ruchem kolejowym, systemów usprawniających zarządzanie przewozami pasażerskimi i towarowymi oraz obiektów inżynieryjnych</w:t>
      </w:r>
    </w:p>
    <w:p>
      <w:pPr>
        <w:pStyle w:val="Normal"/>
        <w:spacing w:lineRule="auto" w:line="360"/>
        <w:ind w:left="1276" w:hanging="1276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Typ projektu: </w:t>
      </w:r>
      <w:r>
        <w:rPr>
          <w:rFonts w:cs="Calibri" w:ascii="Calibri" w:hAnsi="Calibri"/>
          <w:sz w:val="22"/>
        </w:rPr>
        <w:t>zabudowa ERTMS na liniach kolejowych</w:t>
      </w:r>
    </w:p>
    <w:p>
      <w:pPr>
        <w:pStyle w:val="Normal"/>
        <w:widowControl/>
        <w:spacing w:before="240" w:after="200"/>
        <w:rPr/>
      </w:pPr>
      <w:r>
        <w:rPr/>
        <w:t xml:space="preserve">Dodatkowe kryteria formalne </w:t>
      </w:r>
    </w:p>
    <w:tbl>
      <w:tblPr>
        <w:tblW w:w="14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5499"/>
        <w:gridCol w:w="7345"/>
        <w:gridCol w:w="966"/>
      </w:tblGrid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łożenie w sieci TEN-T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alizacja projektu w sieci TEN-T zgodnie z Rozporządzeniem Parlamentu Europejskiego i Rady (UE) nr 1315/2013  z dnia 11 grudnia 2013 r. w sprawie unijnych wytycznych dotyczących rozwoju transeuropejskiej sieci transportowej i uchylającym decyzję nr 661/2010/U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Kryterium będzie spełnione gdy ponad 60%  (km linii) będzie położona w sieci TEN-T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libri" w:ascii="Calibri" w:hAnsi="Calibri"/>
                <w:lang w:eastAsia="en-US"/>
              </w:rPr>
              <w:t>Gotowo</w:t>
            </w:r>
            <w:r>
              <w:rPr>
                <w:rFonts w:eastAsia="TimesNewRoman;Arial Unicode MS" w:cs="Calibri" w:ascii="Calibri" w:hAnsi="Calibri"/>
                <w:lang w:eastAsia="en-US"/>
              </w:rPr>
              <w:t xml:space="preserve">ść </w:t>
            </w:r>
            <w:r>
              <w:rPr>
                <w:rFonts w:eastAsia="Calibri" w:cs="Calibri" w:ascii="Calibri" w:hAnsi="Calibri"/>
                <w:lang w:eastAsia="en-US"/>
              </w:rPr>
              <w:t>projektu do funkcjonowania bezpo</w:t>
            </w:r>
            <w:r>
              <w:rPr>
                <w:rFonts w:eastAsia="TimesNewRoman;Arial Unicode MS" w:cs="Calibri" w:ascii="Calibri" w:hAnsi="Calibri"/>
                <w:lang w:eastAsia="en-US"/>
              </w:rPr>
              <w:t>ś</w:t>
            </w:r>
            <w:r>
              <w:rPr>
                <w:rFonts w:eastAsia="Calibri" w:cs="Calibri" w:ascii="Calibri" w:hAnsi="Calibri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lang w:eastAsia="en-US"/>
              </w:rPr>
              <w:t>ń</w:t>
            </w:r>
            <w:r>
              <w:rPr>
                <w:rFonts w:eastAsia="Calibri" w:cs="Calibri" w:ascii="Calibri" w:hAnsi="Calibri"/>
                <w:lang w:eastAsia="en-US"/>
              </w:rPr>
              <w:t>czeniu inwestycji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Projekt jest zdolny do funkcjonowania bezpo</w:t>
            </w:r>
            <w:r>
              <w:rPr>
                <w:rFonts w:eastAsia="TimesNewRoman;Arial Unicode MS" w:cs="Calibri" w:ascii="Calibri" w:hAnsi="Calibri"/>
                <w:lang w:eastAsia="en-US"/>
              </w:rPr>
              <w:t>ś</w:t>
            </w:r>
            <w:r>
              <w:rPr>
                <w:rFonts w:eastAsia="Calibri" w:cs="Calibri" w:ascii="Calibri" w:hAnsi="Calibri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lang w:eastAsia="en-US"/>
              </w:rPr>
              <w:t>ń</w:t>
            </w:r>
            <w:r>
              <w:rPr>
                <w:rFonts w:eastAsia="Calibri" w:cs="Calibri" w:ascii="Calibri" w:hAnsi="Calibri"/>
                <w:lang w:eastAsia="en-US"/>
              </w:rPr>
              <w:t>czeniu realizacji inwestycji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ramami wdrożenia ERTMS (Europejski System Zarządzania Ruchem Kolejowym)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związania przyjęte w projekcie obejmują lub umożliwiają w przyszłości wdrażanie systemu ERTMS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Dokumentem Implementacyjnym do SRT (Strategii Rozwoju Transportu)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 xml:space="preserve">Ujęcie na liście projektów w DI. Kryterium uznaje się za spełnione dla projektów uprzednio ujętych na LPI PO IiŚ 2007-13, zgodnie z częścią opisową DI.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5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TSI (Techniczne Specyfikacje Interoperacyjności)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Projekt realizowany zgodnie z wymaganiami TSI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widowControl/>
        <w:spacing w:before="240" w:after="200"/>
        <w:rPr/>
      </w:pPr>
      <w:r>
        <w:rPr/>
        <w:t xml:space="preserve">Kryteria merytoryczne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88"/>
        <w:gridCol w:w="3472"/>
        <w:gridCol w:w="4639"/>
        <w:gridCol w:w="1560"/>
        <w:gridCol w:w="1842"/>
      </w:tblGrid>
      <w:tr>
        <w:trPr>
          <w:trHeight w:val="53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zwa kryterium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pis kryterium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0"/>
              </w:rPr>
              <w:t>Zasady oceny kryteriu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Wa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ksymalna punktacja</w:t>
            </w:r>
          </w:p>
        </w:tc>
      </w:tr>
      <w:tr>
        <w:trPr>
          <w:trHeight w:val="5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ozwój sieci TEN-T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rojekt służy domykaniu ciągów TEN-T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 pkt - projekt obejmuje uzupełnienie odcinka linii kolejowej w TEN-T już zrealizowanego lub w trakcie realizacji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kt - projekt stanowi element ciągu TEN-T (sieć bazowa lub kompleksow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</w:tr>
      <w:tr>
        <w:trPr>
          <w:trHeight w:val="12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unkcja linii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wspiera rozwój przewozów towarów koleją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>Projekt dotyczy inwestycji na linii kolejowej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Cs w:val="20"/>
              </w:rPr>
              <w:t>2 pkt - wykorzystywanej do ruchu towarowego lub mieszanego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Cs w:val="20"/>
              </w:rPr>
              <w:t xml:space="preserve">1 pkt  –  wykorzystywanej do ruchu pasażerskieg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Funkcja linii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wspiera rozwój kolejowych połączeń z portami morskich, portami lotniczymi, ośrodkami przemysłowymi lub gospodarczymi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Projekt dotyczy inwestycji na linii kolejowej, która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2 pkt – stanowi bezpośrednie połączenie do portów morskich, portów lotniczych, lub do ośrodków przemysłowych lub gospodarczych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1 pkt  –przyczynia się do lepszego  połączenia portów morskich, portów lotniczych lub  ośrodków przemysłowych lub gospodarczych z zapleczem gospodarczym w głębi kraj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um merytoryczne I stopnie (przyjęte uchwałą KM 3/2015)</w:t>
            </w:r>
            <w:r>
              <w:rPr>
                <w:rFonts w:cs="Calibri" w:ascii="Calibri" w:hAnsi="Calibri"/>
              </w:rPr>
              <w:t xml:space="preserve"> – nie jest przedmiotem głosowania w ramach uchwały przyjmującej kryteria dla działania 5.1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pkt - projekty, które mają status flagowych projektów w ramach SUE BSR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</w:rPr>
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Maksymalna liczba punk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</w:t>
            </w:r>
          </w:p>
        </w:tc>
      </w:tr>
    </w:tbl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a merytoryczne II stopn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319"/>
        <w:gridCol w:w="3544"/>
        <w:gridCol w:w="6804"/>
        <w:gridCol w:w="1133"/>
      </w:tblGrid>
      <w:tr>
        <w:trPr>
          <w:trHeight w:val="53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zwa kryteri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pis kryteriu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sady oceny kryteri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cena</w:t>
            </w:r>
          </w:p>
        </w:tc>
      </w:tr>
      <w:tr>
        <w:trPr>
          <w:trHeight w:val="5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zygotowanie projektu do realiza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stanu przygotowania projektu do realizacj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 xml:space="preserve">Projekt zostanie uznany za „dojrzały” gdy spełnione zostaną łącznie następujące warunki: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/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 xml:space="preserve">opracowano studium wykonalności wraz z AKK,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/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 xml:space="preserve">wydano wszystkie niezbędne decyzje o środowiskowych uwarunkowaniach, </w:t>
            </w:r>
          </w:p>
          <w:p>
            <w:pPr>
              <w:pStyle w:val="Normal"/>
              <w:numPr>
                <w:ilvl w:val="0"/>
                <w:numId w:val="3"/>
              </w:numPr>
              <w:ind w:left="317" w:hanging="317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przygotowano szczegółowy harmonogram realizacji, obrazujący planowane procedury przetargowe i procedury pozyskania niezbędnych decyzji administracyjnych, których zaawansowanie pozwala na dotrzymanie planowanych terminów realizacji przedsięwzięcia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12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mplementarnoś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jest powiązany z projektami już zrealizowanymi, będącymi w trakcie realizacji lub zaakceptowanymi do realizacj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Komplementarność z: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ind w:left="266" w:hanging="266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 xml:space="preserve">projektami z tej samej gałęzi transportu zrealizowanymi w ciągu ostatnich 5 lat poprzedzających rok złożenia wniosku, lub 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ind w:left="266" w:hanging="266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 xml:space="preserve">z równolegle realizowanymi projektami / z projektami z tej samej gałęzi transportu zaakceptowanymi do realizacji, lub 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ind w:left="266" w:hanging="266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komplementarność międzygałęziowa  (z innymi gałęziami transportu) z istniejącą infrastrukturą transportową / z równolegle realizowanymi projektami transportowymi / z projektami transportowymi zaakceptowanymi do realizacji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54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6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Cs w:val="20"/>
              </w:rPr>
              <w:t>Efektywn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 xml:space="preserve">ć ekonomiczn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ie dotyczy projektów zabudowy ERMT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Wska</w:t>
            </w:r>
            <w:r>
              <w:rPr>
                <w:rFonts w:eastAsia="TimesNewRoman;Arial Unicode MS" w:cs="Calibri" w:ascii="Calibri" w:hAnsi="Calibri"/>
                <w:szCs w:val="20"/>
              </w:rPr>
              <w:t>ź</w:t>
            </w:r>
            <w:r>
              <w:rPr>
                <w:rFonts w:cs="Calibri" w:ascii="Calibri" w:hAnsi="Calibri"/>
                <w:szCs w:val="20"/>
              </w:rPr>
              <w:t>nik ekonomicznej bie</w:t>
            </w:r>
            <w:r>
              <w:rPr>
                <w:rFonts w:eastAsia="TimesNewRoman;Arial Unicode MS" w:cs="Calibri" w:ascii="Calibri" w:hAnsi="Calibri"/>
                <w:szCs w:val="20"/>
              </w:rPr>
              <w:t>żą</w:t>
            </w:r>
            <w:r>
              <w:rPr>
                <w:rFonts w:cs="Calibri" w:ascii="Calibri" w:hAnsi="Calibri"/>
                <w:szCs w:val="20"/>
              </w:rPr>
              <w:t>cej wart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>ci netto jest dodatni, ENPV &gt; 0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7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Eliminacja „wąskich gardeł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ryterium dotyczy wyłącznie projektów obejmujących inwestycje w modernizację i rehabilitację istniejących szlaków kolejowych w sieci TEN-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projekcie przewiduje się likwidację punktowych ograniczeń prędkości i zwiększenie prędkości handlowej na odcinku linii kolejowej, na której w ramach projektu prowadzone będą prace modernizacyjne / lub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jeżeli na odcinku linii kolejowej, na której w ramach projektu prowadzone będą prace modernizacyjne występują punkty  lub odcinki o zmniejszonym dopuszczalnym nacisku na oś, w projekcie przewiduje się ich likwidację / lub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projekt obejmuje modernizację systemów SRK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</w:tbl>
    <w:p>
      <w:pPr>
        <w:pStyle w:val="Normal"/>
        <w:spacing w:lineRule="auto" w:line="360" w:before="240" w:after="0"/>
        <w:ind w:left="1560" w:hanging="1560"/>
        <w:rPr>
          <w:rFonts w:ascii="Arial" w:hAnsi="Arial" w:cs="Arial"/>
          <w:color w:val="008000"/>
          <w:spacing w:val="4"/>
          <w:sz w:val="24"/>
          <w:szCs w:val="46"/>
        </w:rPr>
      </w:pPr>
      <w:r>
        <w:rPr>
          <w:rFonts w:cs="Arial" w:ascii="Arial" w:hAnsi="Arial"/>
          <w:color w:val="008000"/>
          <w:spacing w:val="4"/>
          <w:sz w:val="24"/>
          <w:szCs w:val="46"/>
        </w:rPr>
      </w:r>
      <w:r>
        <w:br w:type="page"/>
      </w:r>
    </w:p>
    <w:p>
      <w:pPr>
        <w:pStyle w:val="Normal"/>
        <w:spacing w:lineRule="auto" w:line="360"/>
        <w:ind w:left="1276" w:hanging="1276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Typ projektu: </w:t>
      </w:r>
      <w:r>
        <w:rPr>
          <w:rFonts w:cs="Calibri" w:ascii="Calibri" w:hAnsi="Calibri"/>
          <w:sz w:val="22"/>
        </w:rPr>
        <w:t>horyzontalne projekty multilokalizacyjne mające na celu  zastosowanie systemowych rozwiązań prowadzących do poprawy konkurencyjności transportu kolejowego w Polsce</w:t>
      </w:r>
    </w:p>
    <w:p>
      <w:pPr>
        <w:pStyle w:val="Normal"/>
        <w:widowControl/>
        <w:spacing w:before="240" w:after="200"/>
        <w:rPr/>
      </w:pPr>
      <w:r>
        <w:rPr>
          <w:rFonts w:cs="Calibri" w:ascii="Calibri" w:hAnsi="Calibri"/>
          <w:b/>
          <w:sz w:val="22"/>
          <w:szCs w:val="22"/>
        </w:rPr>
        <w:t>Dodatkowe</w:t>
      </w:r>
      <w:r>
        <w:rPr/>
        <w:t xml:space="preserve"> kryteria formalne </w:t>
      </w:r>
    </w:p>
    <w:tbl>
      <w:tblPr>
        <w:tblW w:w="14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5499"/>
        <w:gridCol w:w="7345"/>
        <w:gridCol w:w="966"/>
      </w:tblGrid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łożenie w sieci TEN-T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alizacja projektu w sieci TEN-T zgodnie z Rozporządzeniem Parlamentu Europejskiego i Rady (UE) nr 1315/2013  z dnia 11 grudnia 2013 r. w sprawie unijnych wytycznych dotyczących rozwoju transeuropejskiej sieci transportowej i uchylającym decyzję nr 661/2010/UE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Kryterium będzie spełnione gdy ponad 60% (km linii lub liczba obiektów) będzie położona w sieci TEN-T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Calibri" w:cs="Calibri" w:ascii="Calibri" w:hAnsi="Calibri"/>
                <w:lang w:eastAsia="en-US"/>
              </w:rPr>
              <w:t>Gotowo</w:t>
            </w:r>
            <w:r>
              <w:rPr>
                <w:rFonts w:eastAsia="TimesNewRoman;Arial Unicode MS" w:cs="Calibri" w:ascii="Calibri" w:hAnsi="Calibri"/>
                <w:lang w:eastAsia="en-US"/>
              </w:rPr>
              <w:t xml:space="preserve">ść </w:t>
            </w:r>
            <w:r>
              <w:rPr>
                <w:rFonts w:eastAsia="Calibri" w:cs="Calibri" w:ascii="Calibri" w:hAnsi="Calibri"/>
                <w:lang w:eastAsia="en-US"/>
              </w:rPr>
              <w:t>projektu do funkcjonowania bezpo</w:t>
            </w:r>
            <w:r>
              <w:rPr>
                <w:rFonts w:eastAsia="TimesNewRoman;Arial Unicode MS" w:cs="Calibri" w:ascii="Calibri" w:hAnsi="Calibri"/>
                <w:lang w:eastAsia="en-US"/>
              </w:rPr>
              <w:t>ś</w:t>
            </w:r>
            <w:r>
              <w:rPr>
                <w:rFonts w:eastAsia="Calibri" w:cs="Calibri" w:ascii="Calibri" w:hAnsi="Calibri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lang w:eastAsia="en-US"/>
              </w:rPr>
              <w:t>ń</w:t>
            </w:r>
            <w:r>
              <w:rPr>
                <w:rFonts w:eastAsia="Calibri" w:cs="Calibri" w:ascii="Calibri" w:hAnsi="Calibri"/>
                <w:lang w:eastAsia="en-US"/>
              </w:rPr>
              <w:t>czeniu inwestycji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Projekt jest zdolny do funkcjonowania bezpo</w:t>
            </w:r>
            <w:r>
              <w:rPr>
                <w:rFonts w:eastAsia="TimesNewRoman;Arial Unicode MS" w:cs="Calibri" w:ascii="Calibri" w:hAnsi="Calibri"/>
                <w:lang w:eastAsia="en-US"/>
              </w:rPr>
              <w:t>ś</w:t>
            </w:r>
            <w:r>
              <w:rPr>
                <w:rFonts w:eastAsia="Calibri" w:cs="Calibri" w:ascii="Calibri" w:hAnsi="Calibri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lang w:eastAsia="en-US"/>
              </w:rPr>
              <w:t>ń</w:t>
            </w:r>
            <w:r>
              <w:rPr>
                <w:rFonts w:eastAsia="Calibri" w:cs="Calibri" w:ascii="Calibri" w:hAnsi="Calibri"/>
                <w:lang w:eastAsia="en-US"/>
              </w:rPr>
              <w:t>czeniu realizacji inwestycji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ramami wdrożenia ERTMS (Europejski System Zarządzania Ruchem Kolejowym)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ozwiązania przyjęte w projekcie obejmują lub umożliwiają w przyszłości wdrażanie systemu ERTMS lub są neutralne z tego punktu widzenia. 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Dokumentem Implementacyjnym do SRT (Strategii Rozwoju Transportu)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Ujęcie typu projektu w części opisowej DI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5.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TSI (Techniczne Specyfikacje Interoperacyjności)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Projekt realizowany zgodnie z wymaganiami TSI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widowControl/>
        <w:spacing w:before="240" w:after="200"/>
        <w:rPr/>
      </w:pPr>
      <w:r>
        <w:br w:type="page"/>
      </w:r>
      <w:r>
        <w:rPr/>
        <w:t xml:space="preserve">Kryteria merytoryczne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88"/>
        <w:gridCol w:w="3472"/>
        <w:gridCol w:w="5773"/>
        <w:gridCol w:w="1134"/>
        <w:gridCol w:w="1134"/>
      </w:tblGrid>
      <w:tr>
        <w:trPr>
          <w:trHeight w:val="53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zwa kryterium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pis kryterium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sady oceny kry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Wa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Maksymalna punktacja</w:t>
            </w:r>
          </w:p>
        </w:tc>
      </w:tr>
      <w:tr>
        <w:trPr>
          <w:trHeight w:val="5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ozwój sieci TEN-T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rojekt służy domykaniu ciągów TEN-T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 pkt - projekt obejmuje uzupełnienie odcinka linii kolejowej w TEN-T już zrealizowanego lub w trakcie realizacji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0"/>
              </w:rPr>
              <w:footnoteReference w:id="2"/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kt  - projekt stanowi element ciągu TEN-T (sieć bazowa lub kompleksowa)</w:t>
            </w:r>
            <w:r>
              <w:rPr>
                <w:rStyle w:val="FootnoteCharacters"/>
                <w:rFonts w:cs="Calibri" w:ascii="Calibri" w:hAnsi="Calibri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0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</w:tr>
      <w:tr>
        <w:trPr>
          <w:trHeight w:val="12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unkcja linii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wspiera rozwój przewozów towarów koleją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Cs w:val="20"/>
              </w:rPr>
              <w:t>Projekt dotyczy inwestycji na liniach kolejowych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>2 pkt -  wykorzystywanych do ruchu towarowego lub mieszanego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Cs w:val="20"/>
              </w:rPr>
              <w:footnoteReference w:id="4"/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Cs w:val="20"/>
              </w:rPr>
              <w:t xml:space="preserve">1 pkt – wykorzystywanych do ruchu pasażerski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Funkcja linii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wspiera rozwój kolejowych połączeń z portami morskich, portami lotniczymi, ośrodkami przemysłowymi lub gospodarczymi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Projekt dotyczy inwestycji na linii kolejowej, która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2 pkt – stanowi bezpośrednie połączenie do portów morskich, portów lotniczych, lub do ośrodków przemysłowych lub gospodarczych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1 pkt  – przyczynia się do lepszego  połączenia portów morskich, portów lotniczych lub  ośrodków przemysłowych lub gospodarczych z zapleczem gospodarczym w głębi kraj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um merytoryczne I stopnie (przyjęte uchwałą KM 3/2015)</w:t>
            </w:r>
            <w:r>
              <w:rPr>
                <w:rFonts w:cs="Calibri" w:ascii="Calibri" w:hAnsi="Calibri"/>
              </w:rPr>
              <w:t xml:space="preserve"> – nie jest przedmiotem głosowania w ramach uchwały przyjmującej kryteria dla działania 5.1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pkt - projekty, które mają status flagowych projektów w ramach SUE BSR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</w:rPr>
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Maksymalna liczba punk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</w:t>
            </w:r>
          </w:p>
        </w:tc>
      </w:tr>
    </w:tbl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a merytoryczne II stopnia</w:t>
      </w:r>
    </w:p>
    <w:tbl>
      <w:tblPr>
        <w:tblW w:w="141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319"/>
        <w:gridCol w:w="3544"/>
        <w:gridCol w:w="6804"/>
        <w:gridCol w:w="1027"/>
      </w:tblGrid>
      <w:tr>
        <w:trPr>
          <w:trHeight w:val="535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zwa kryteri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pis kryteriu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sady oceny kryteriu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cena</w:t>
            </w:r>
          </w:p>
        </w:tc>
      </w:tr>
      <w:tr>
        <w:trPr>
          <w:trHeight w:val="5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zygotowanie projektu do realiza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stanu przygotowania projektu do realizacj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rojekt zostanie uznany za „dojrzały” gdy spełnione zostaną łącznie następujące warunki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pracowano studium wykonalności wraz z AKK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wydano wszystkie niezbędne decyzje o środowiskowych uwarunkowaniach,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zygotowano szczegółowy harmonogram realizacji, obrazujący planowane procedury przetargowe i procedury pozyskania niezbędnych decyzji administracyjnych, których zaawansowanie pozwala na dotrzymanie planowanych terminów realizacji przedsięwzięcia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12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mplementarnoś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jest powiązany z projektami już zrealizowanymi, będącymi w trakcie realizacji lub zaakceptowanymi do realizacji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Komplementarność z: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ind w:left="266" w:hanging="266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 xml:space="preserve">projektami z tej samej gałęzi transportu zrealizowanymi w ciągu ostatnich 5 lat poprzedzających rok złożenia wniosku, lub 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ind w:left="266" w:hanging="266"/>
              <w:contextualSpacing w:val="false"/>
              <w:jc w:val="both"/>
              <w:rPr>
                <w:rFonts w:ascii="Calibri" w:hAnsi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 xml:space="preserve">z równolegle realizowanymi projektami / z projektami z tej samej gałęzi transportu zaakceptowanymi do realizacji, lub 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ind w:left="266" w:hanging="266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komplementarność międzygałęziowa  (z innymi gałęziami transportu) z istniejącą infrastrukturą transportową / z równolegle realizowanymi projektami transportowymi / z projektami transportowymi zaakceptowanymi do realizacji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54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6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Cs w:val="20"/>
              </w:rPr>
              <w:t>Efektywn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 xml:space="preserve">ć ekonomiczn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ie dotyczy projektów zabudowy ERTM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Wska</w:t>
            </w:r>
            <w:r>
              <w:rPr>
                <w:rFonts w:eastAsia="TimesNewRoman;Arial Unicode MS" w:cs="Calibri" w:ascii="Calibri" w:hAnsi="Calibri"/>
                <w:szCs w:val="20"/>
              </w:rPr>
              <w:t>ź</w:t>
            </w:r>
            <w:r>
              <w:rPr>
                <w:rFonts w:cs="Calibri" w:ascii="Calibri" w:hAnsi="Calibri"/>
                <w:szCs w:val="20"/>
              </w:rPr>
              <w:t>nik ekonomicznej bie</w:t>
            </w:r>
            <w:r>
              <w:rPr>
                <w:rFonts w:eastAsia="TimesNewRoman;Arial Unicode MS" w:cs="Calibri" w:ascii="Calibri" w:hAnsi="Calibri"/>
                <w:szCs w:val="20"/>
              </w:rPr>
              <w:t>żą</w:t>
            </w:r>
            <w:r>
              <w:rPr>
                <w:rFonts w:cs="Calibri" w:ascii="Calibri" w:hAnsi="Calibri"/>
                <w:szCs w:val="20"/>
              </w:rPr>
              <w:t>cej wart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>ci netto jest dodatni, ENPV &gt; 0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</w:rPr>
              <w:t>17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Eliminacja „wąskich gardeł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ryterium dotyczy wyłącznie projektów obejmujących inwestycje w modernizację i rehabilitację istniejących szlaków kolejowych w sieci TEN-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projekcie przewiduje się likwidację punktowych ograniczeń prędkości i zwiększenie prędkości handlowej na odcinku linii kolejowej, na której w ramach projektu prowadzone będą prace modernizacyjne / lub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jeżeli na odcinku linii kolejowej, na której w ramach projektu prowadzone będą prace modernizacyjne występują punkty  lub odcinki o zmniejszonym dopuszczalnym nacisku na oś, w projekcie przewiduje się ich likwidację / lub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projekt obejmuje modernizację systemów SRK.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</w:tbl>
    <w:p>
      <w:pPr>
        <w:pStyle w:val="Normal"/>
        <w:spacing w:lineRule="auto" w:line="360" w:before="240" w:after="0"/>
        <w:ind w:left="1560" w:hanging="1560"/>
        <w:rPr>
          <w:rFonts w:ascii="Arial" w:hAnsi="Arial" w:cs="Arial"/>
          <w:color w:val="008000"/>
          <w:spacing w:val="4"/>
          <w:sz w:val="24"/>
          <w:szCs w:val="46"/>
        </w:rPr>
      </w:pPr>
      <w:r>
        <w:br w:type="page"/>
      </w:r>
      <w:r>
        <w:rPr>
          <w:rFonts w:cs="Arial" w:ascii="Arial" w:hAnsi="Arial"/>
          <w:color w:val="008000"/>
          <w:spacing w:val="4"/>
          <w:sz w:val="24"/>
          <w:szCs w:val="46"/>
        </w:rPr>
        <w:t>Działanie 5.1</w:t>
      </w:r>
      <w:r>
        <w:rPr/>
        <w:t xml:space="preserve"> </w:t>
      </w:r>
      <w:r>
        <w:rPr>
          <w:rFonts w:cs="Arial" w:ascii="Arial" w:hAnsi="Arial"/>
          <w:color w:val="008000"/>
          <w:spacing w:val="4"/>
          <w:sz w:val="24"/>
          <w:szCs w:val="46"/>
        </w:rPr>
        <w:t>Rozwój kolejowej sieci TEN-T oraz Działanie 5.2</w:t>
      </w:r>
      <w:r>
        <w:rPr/>
        <w:t xml:space="preserve"> </w:t>
      </w:r>
      <w:r>
        <w:rPr>
          <w:rFonts w:cs="Arial" w:ascii="Arial" w:hAnsi="Arial"/>
          <w:color w:val="008000"/>
          <w:spacing w:val="4"/>
          <w:sz w:val="24"/>
          <w:szCs w:val="46"/>
        </w:rPr>
        <w:t>Rozwój transportu kolejowego poza TEN-T</w:t>
      </w:r>
    </w:p>
    <w:p>
      <w:pPr>
        <w:pStyle w:val="Normal"/>
        <w:ind w:left="1276" w:hanging="1276"/>
        <w:rPr/>
      </w:pPr>
      <w:r>
        <w:rPr>
          <w:rFonts w:cs="Calibri" w:ascii="Calibri" w:hAnsi="Calibri"/>
          <w:b/>
          <w:sz w:val="22"/>
        </w:rPr>
        <w:t xml:space="preserve">Typ projektu: </w:t>
      </w:r>
      <w:r>
        <w:rPr>
          <w:rFonts w:cs="Calibri" w:ascii="Calibri" w:hAnsi="Calibri"/>
          <w:sz w:val="22"/>
          <w:szCs w:val="22"/>
        </w:rPr>
        <w:t>u</w:t>
      </w:r>
      <w:r>
        <w:rPr>
          <w:rFonts w:cs="Calibri" w:ascii="Calibri" w:hAnsi="Calibri"/>
          <w:sz w:val="22"/>
        </w:rPr>
        <w:t>nowocześn</w:t>
      </w:r>
      <w:r>
        <w:rPr>
          <w:rFonts w:cs="Calibri" w:ascii="Calibri" w:hAnsi="Calibri"/>
          <w:sz w:val="22"/>
          <w:szCs w:val="22"/>
        </w:rPr>
        <w:t>ienie (zakup lub modernizacja) taboru kolejoweg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do realizacji przewozów pasażerskich o charakterze ponadregionalnym, wraz z niezbędną infrastrukturą służącą jego utrzymaniu, w tym taboru i urządzeń niezbędnych do przygotowania składów/pociągów dla ruchu pasażerskiego (np. lokomotywy manewrowe).</w:t>
      </w:r>
      <w:r>
        <w:rPr/>
        <w:t xml:space="preserve"> </w:t>
      </w:r>
    </w:p>
    <w:p>
      <w:pPr>
        <w:pStyle w:val="Normal"/>
        <w:ind w:left="1276" w:hanging="1276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a mają zastosowanie do Działania 5.1 (tabor poruszający się po liniach TEN-T) i Działania 5.2 (tabor poruszający się po liniach poza TEN-T i tabor do przewozów aglomeracyjnych).</w:t>
      </w:r>
    </w:p>
    <w:p>
      <w:pPr>
        <w:pStyle w:val="Normal"/>
        <w:widowControl/>
        <w:spacing w:before="240" w:after="200"/>
        <w:rPr/>
      </w:pPr>
      <w:r>
        <w:rPr/>
        <w:t xml:space="preserve">Dodatkowe kryteria formalne </w:t>
      </w:r>
    </w:p>
    <w:tbl>
      <w:tblPr>
        <w:tblW w:w="14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5494"/>
        <w:gridCol w:w="7345"/>
        <w:gridCol w:w="877"/>
      </w:tblGrid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Calibri" w:ascii="Calibri" w:hAnsi="Calibri"/>
              </w:rPr>
              <w:t>Tabor zgodny z wymogami UIC  (Międzynarodowego Związku Kolei)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 w:ascii="Calibri" w:hAnsi="Calibri"/>
              </w:rPr>
              <w:t>Dotyczy:  zakupu lub modernizacji taboru (Warunek ten jest spełniony, jeśli zakupiony tabor  spełnia wymagania określone w Kartach UIC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ewnienie parametrów trakcyjnych zgodnie z wymogami UIC (Międzynarodowego Związku Kolei)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tyczy:  zakupu lub modernizacji TABORU </w:t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or dalekobieżny - warunek spełniony przy osiągnięciu prędkości dla taboru zmodernizowanego i dla taboru zakupionego nie mniejszej niż 120 km/h;</w:t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omotywy elektryczne – warunek spełniony przy osiągnięciu prędkości dla taboru zmodernizowanego i dla taboru zakupionego nie mniejszej niż 120 km/h;</w:t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komotywy spalinowe – warunek spełniony przy osiągnięciu prędkości dla taboru zmodernizowanego i dla taboru zakupionego nie mniejszej niż 90 km/h;</w:t>
            </w:r>
          </w:p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bor EZT – warunek spełniony, gdy parametry trakcyjne (przyspieszenie rozruchu i opóźnienie hamowania) są zgodne z normami UIC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pewnienie poprawy jakości taboru wykorzystywanego w przewozach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 w:ascii="Calibri" w:hAnsi="Calibri"/>
              </w:rPr>
              <w:t>Tabor będzie wykorzystywany do realizacji przewozów o charakterze użyteczności publicznej. W przypadku gdy tabor będzie wykorzystywany do przewozów komercyjnych, zostało wykazane, że bez dofinansowania przewoźnik nie zrealizowałby inwestycji w takim samym zakresie, a jest ona niezbędna dla osiągnięcia założonych celów w zakresie rozwoju regionalnego.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rojekt obejmuje tabor do realizacji: 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zewozów międzyregionalnych prowadzonych na liniach w sieci TEN-T (w przypadku Działania 5.1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 xml:space="preserve">, lub 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ozów międzyregionalnych prowadzonych na liniach poza TEN-T (w przypadku Działania 5.2), lub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wozów aglomeracyjnych (w przypadku Działania 5.2)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zgodnie z </w:t>
            </w:r>
            <w:r>
              <w:rPr>
                <w:rFonts w:cs="Calibri" w:ascii="Calibri" w:hAnsi="Calibri"/>
                <w:i/>
                <w:szCs w:val="20"/>
              </w:rPr>
              <w:t>Planem zrównoważonego rozwoju publicznego transportu zbiorowego w zakresie sieci komunikacyjnej w międzywojewódzkich i międzynarodowych przewozach pasażerskich w transporcie kolejowym</w:t>
            </w:r>
            <w:r>
              <w:rPr>
                <w:rFonts w:cs="Calibri" w:ascii="Calibri" w:hAnsi="Calibri"/>
                <w:szCs w:val="20"/>
              </w:rPr>
              <w:t xml:space="preserve"> albo zgodnie z planami transportowymi przygotowywanymi przez samorządy wojewódzkie.</w:t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 w:ascii="Calibri" w:hAnsi="Calibri"/>
              </w:rPr>
              <w:t>Kryterium uważa się za spełnione, jeżeli w każdym akapicie co najmniej jedno z powyższych twierdzeń jest prawdziwe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stosowanie do potrzeb osób niepełnosprawnych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bor jest zgodny z wymogami TSI PRM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Kryterium nie dotyczy projektów z zakresu zakupu lub modernizacji lokomotyw oraz urządzeń niezbędnych do przygotowania składów/pociągów dla ruchu pasażerskiego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ązanie projektu z infrastrukturą kolejową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dokumentacji aplikacyjnej wskazany został obszar, na którym będzie wykorzystywany dofinansowany tabor, a takż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zakupiony lub zmodernizowany tabor będzie poruszał się po </w:t>
            </w:r>
            <w:r>
              <w:rPr>
                <w:rFonts w:cs="Calibri" w:ascii="Calibri" w:hAnsi="Calibri"/>
              </w:rPr>
              <w:t>liniach kolejowych o parametrach technicznych umożliwiających optymalne wykorzystanie taboru, lub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up lub modernizacja taboru będzie powiązana z projektem infrastrukturalnym dotyczącym budowy, modernizacji lub rehabilitacji linii do parametrów eksploatacyjnych zgodnych z TEN-T (w przypadku Działania 5.1), lub zgodnych z kategorią tej linii (w przypadku Działania 5.2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6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4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Efektywn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>ć ekonomiczn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Wska</w:t>
            </w:r>
            <w:r>
              <w:rPr>
                <w:rFonts w:eastAsia="TimesNewRoman;Arial Unicode MS" w:cs="Calibri" w:ascii="Calibri" w:hAnsi="Calibri"/>
                <w:szCs w:val="20"/>
              </w:rPr>
              <w:t>ź</w:t>
            </w:r>
            <w:r>
              <w:rPr>
                <w:rFonts w:cs="Calibri" w:ascii="Calibri" w:hAnsi="Calibri"/>
                <w:szCs w:val="20"/>
              </w:rPr>
              <w:t>nik ekonomicznej bie</w:t>
            </w:r>
            <w:r>
              <w:rPr>
                <w:rFonts w:eastAsia="TimesNewRoman;Arial Unicode MS" w:cs="Calibri" w:ascii="Calibri" w:hAnsi="Calibri"/>
                <w:szCs w:val="20"/>
              </w:rPr>
              <w:t>żą</w:t>
            </w:r>
            <w:r>
              <w:rPr>
                <w:rFonts w:cs="Calibri" w:ascii="Calibri" w:hAnsi="Calibri"/>
                <w:szCs w:val="20"/>
              </w:rPr>
              <w:t>cej wart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>ci netto jest dodatni, ENPV &gt; 0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sz w:val="22"/>
          <w:szCs w:val="22"/>
        </w:rPr>
        <w:t>Kryteria merytoryczne I stopnia</w:t>
      </w:r>
    </w:p>
    <w:tbl>
      <w:tblPr>
        <w:tblW w:w="143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3031"/>
        <w:gridCol w:w="3175"/>
        <w:gridCol w:w="6237"/>
        <w:gridCol w:w="696"/>
        <w:gridCol w:w="709"/>
      </w:tblGrid>
      <w:tr>
        <w:trPr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Kryteria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Zasady oceny kryterium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Wa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Max. punktacj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Realizacja celów osi priorytetowych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Ocena projektu pod kątem poprawy standardów podróżowania taborem kolejow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/>
                <w:b/>
                <w:bCs/>
                <w:i/>
                <w:i/>
                <w:iCs/>
                <w:smallCaps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Cs w:val="20"/>
              </w:rPr>
              <w:t>3 pkt – zakup nowego taboru;</w:t>
            </w:r>
          </w:p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/>
                <w:b/>
                <w:bCs/>
                <w:i/>
                <w:i/>
                <w:iCs/>
                <w:smallCaps/>
                <w:szCs w:val="20"/>
                <w:u w:val="single"/>
              </w:rPr>
            </w:pPr>
            <w:r>
              <w:rPr>
                <w:rFonts w:cs="Calibri" w:ascii="Calibri" w:hAnsi="Calibri"/>
                <w:bCs/>
                <w:szCs w:val="20"/>
              </w:rPr>
              <w:t>2 pkt – modernizacja posiadanego taboru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2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.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Przygotowanie projektu do realizacji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Ocena stanu przygotowania projektu do realizacj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W przypadku, gdy któryś z wymienionych etapów przygotowania projektu nie jest konieczny, a projekt jest gotowy do realizacji otrzymuje maksymalną liczbę punktów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Calibri" w:ascii="Calibri" w:hAnsi="Calibri"/>
                <w:b/>
                <w:szCs w:val="20"/>
                <w:lang w:eastAsia="en-US"/>
              </w:rPr>
              <w:t>Budowa/rozbudowa infrastruktury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 (w rozumieniu art.2 pkt.8 ustawy z dnia 29 stycznia 2004 r. prawo zamówień publicznych Dz.U. 2010.113.759 j.t. z późniejszymi zmianami):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max 3  pkt - prawo do dysponowania gruntem na cele budowlane.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3 pkt - uregulowane w 100 %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2 pkt - uregulowane co najmniej w zakresie umożliwiającym uzyskanie pierwszego pozwolenia na budowę (w przypadku realizacji projektów w systemie „buduj”) / uregulowane co najmniej w 50 % (w przypadku realizacji projektów w systemie „zaprojektuj i wybuduj”).</w:t>
            </w:r>
          </w:p>
        </w:tc>
        <w:tc>
          <w:tcPr>
            <w:tcW w:w="69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1 pkt - projekt budowlany co najmniej w zakresie umożliwiającym uzyskanie pierwszego pozwolenia na budowę / program funkcjonalno-użytkowy.</w:t>
            </w:r>
          </w:p>
        </w:tc>
        <w:tc>
          <w:tcPr>
            <w:tcW w:w="69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1 pkt - decyzja o środowiskowych uwarunkowaniach obejmująca  wszystkie elementy projektu, które jej wymagają.</w:t>
            </w:r>
          </w:p>
        </w:tc>
        <w:tc>
          <w:tcPr>
            <w:tcW w:w="69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max 3  pkt - dokumentacja przetargowa (pełna dokumentacja niezbędna do wszczęcia postępowania o udzielnie zamówienia publicznego) posiadana w zakresie określonym współczynnikiem: szacunkowej wartości zamówienia w stosunku do całkowitej wartości zamówień w ramach projektu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3 pkt – współczynnik ≥ 50%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2 pkt – 50% &gt; współczynnik ≥ 30 %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1 pkt – 30% &gt; współczynnik ≥ 20 %</w:t>
            </w:r>
          </w:p>
        </w:tc>
        <w:tc>
          <w:tcPr>
            <w:tcW w:w="69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Calibri" w:hAnsi="Calibri" w:eastAsia="Calibri" w:cs="Calibri"/>
                <w:b/>
                <w:b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 xml:space="preserve">Zakup i/lub remont taboru, urządzeń </w:t>
            </w:r>
            <w:r>
              <w:rPr>
                <w:rFonts w:cs="Calibri" w:ascii="Calibri" w:hAnsi="Calibri"/>
                <w:szCs w:val="20"/>
              </w:rPr>
              <w:t xml:space="preserve">(w rozumieniu art.2 pkt.2 oraz pkt.10 ustawy z dnia 29 stycznia 2004 r. prawo zamówień publicznych Dz.U.2010.113.759 j.t. z późniejszymi zmianami).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ax 4 pkt: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 pkt - pełna dokumentacja niezbędna do wszczęcia postępowania o udzieleniu zamówienia publicznego (czyt. dokumentacja przetargowa).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pkt - Specyfikacje Istotnych Warunków Zamówienia obejmujące zakres całego projektu (dla przeprowadzenia poszczególnych postępowań).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 pkt - specyfikacje techniczne obejmujące zakres całego projektu (opis przedmiotu zamówienia dla przeprowadzenia poszczególnych postępowań).</w:t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3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Efektywność ekonomiczna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ERR - ekonomiczna wewnętrzna stopa zwrotu z inwestycji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szystkie oceniane projekty zostaną uszeregowane malejąco wg wartości ERR w przedziałach określonych jednokrotnie z datą zamknięcia oceny aplikacji konkursowych, przy zastosowaniu średnich harmonicznych wyliczonych na podstawie potwierdzonych wartości ERR, po odrzuceniu skrajnych wyników: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Calibri" w:hAnsi="Calibri"/>
                <w:szCs w:val="20"/>
                <w:lang w:val="en-US"/>
              </w:rPr>
              <w:t>4 pkt – H</w:t>
            </w:r>
            <w:r>
              <w:rPr>
                <w:rFonts w:cs="Calibri" w:ascii="Calibri" w:hAnsi="Calibri"/>
                <w:szCs w:val="20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Cs w:val="20"/>
                <w:lang w:val="en-US"/>
              </w:rPr>
              <w:t xml:space="preserve"> &lt; ERR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Calibri" w:hAnsi="Calibri"/>
                <w:szCs w:val="20"/>
                <w:lang w:val="en-US"/>
              </w:rPr>
              <w:t>3 pkt – H</w:t>
            </w:r>
            <w:r>
              <w:rPr>
                <w:rFonts w:cs="Calibri" w:ascii="Calibri" w:hAnsi="Calibri"/>
                <w:szCs w:val="20"/>
                <w:vertAlign w:val="subscript"/>
                <w:lang w:val="en-US"/>
              </w:rPr>
              <w:t>2 </w:t>
            </w:r>
            <w:r>
              <w:rPr>
                <w:rFonts w:cs="Calibri" w:ascii="Calibri" w:hAnsi="Calibri"/>
                <w:szCs w:val="20"/>
                <w:lang w:val="en-US"/>
              </w:rPr>
              <w:t>&lt; ERR &lt;= H</w:t>
            </w:r>
            <w:r>
              <w:rPr>
                <w:rFonts w:cs="Calibri" w:ascii="Calibri" w:hAnsi="Calibri"/>
                <w:szCs w:val="20"/>
                <w:vertAlign w:val="subscript"/>
                <w:lang w:val="en-US"/>
              </w:rPr>
              <w:t>3</w:t>
            </w:r>
            <w:r>
              <w:rPr>
                <w:rFonts w:cs="Calibri" w:ascii="Calibri" w:hAnsi="Calibri"/>
                <w:szCs w:val="20"/>
                <w:lang w:val="en-US"/>
              </w:rPr>
              <w:t>;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 pkt – H</w:t>
            </w:r>
            <w:r>
              <w:rPr>
                <w:rFonts w:cs="Calibri" w:ascii="Calibri" w:hAnsi="Calibri"/>
                <w:szCs w:val="20"/>
                <w:vertAlign w:val="subscript"/>
              </w:rPr>
              <w:t>1 </w:t>
            </w:r>
            <w:r>
              <w:rPr>
                <w:rFonts w:cs="Calibri" w:ascii="Calibri" w:hAnsi="Calibri"/>
                <w:szCs w:val="20"/>
              </w:rPr>
              <w:t>&lt; ERR &lt;= H</w:t>
            </w:r>
            <w:r>
              <w:rPr>
                <w:rFonts w:cs="Calibri" w:ascii="Calibri" w:hAnsi="Calibri"/>
                <w:szCs w:val="20"/>
                <w:vertAlign w:val="subscript"/>
              </w:rPr>
              <w:t>2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 pkt – i &lt; ERR &lt;= H</w:t>
            </w:r>
            <w:r>
              <w:rPr>
                <w:rFonts w:cs="Calibri" w:ascii="Calibri" w:hAnsi="Calibri"/>
                <w:szCs w:val="20"/>
                <w:vertAlign w:val="subscript"/>
              </w:rPr>
              <w:t>1</w:t>
            </w:r>
            <w:r>
              <w:rPr>
                <w:rFonts w:cs="Calibri" w:ascii="Calibri" w:hAnsi="Calibri"/>
                <w:szCs w:val="20"/>
              </w:rPr>
              <w:t>,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gdzie i to ekonomiczna stopa dyskontowa, H</w:t>
            </w:r>
            <w:r>
              <w:rPr>
                <w:rFonts w:cs="Calibri" w:ascii="Calibri" w:hAnsi="Calibri"/>
                <w:szCs w:val="20"/>
                <w:vertAlign w:val="subscript"/>
              </w:rPr>
              <w:t>2</w:t>
            </w:r>
            <w:r>
              <w:rPr>
                <w:rFonts w:cs="Calibri" w:ascii="Calibri" w:hAnsi="Calibri"/>
                <w:szCs w:val="20"/>
              </w:rPr>
              <w:t xml:space="preserve"> to średnia harmoniczna ERR projektów konkursowych po odrzuceniu dwóch skrajnych wyników, H1 to średnia harmoniczna drugiego najniższego wyniku ERR oraz H2, a H3 to średnia harmoniczna drugiego najwyższego wyniku ERR oraz H2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8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Wykorzystywanego taboru w przewozach o charakterze użyteczności publicznej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Ocena wykorzystania taboru w przewozach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2 pkt - tabor będzie wykorzystywany do realizacji przewozów o charakterze użyteczności publicznej;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kt - tabor będzie wykorzystywany do przewozów komercyjnych i  projekt posiada zgodę KE na udzielenie indywidualnej pomocy publicznej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/>
                <w:bCs/>
                <w:szCs w:val="20"/>
              </w:rPr>
              <w:t>4</w:t>
            </w:r>
          </w:p>
        </w:tc>
      </w:tr>
      <w:tr>
        <w:trPr/>
        <w:tc>
          <w:tcPr>
            <w:tcW w:w="1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a merytoryczne I stopnie (przyjęte uchwałą KM 3/2015)</w:t>
            </w:r>
            <w:r>
              <w:rPr>
                <w:rFonts w:cs="Calibri" w:ascii="Calibri" w:hAnsi="Calibri"/>
              </w:rPr>
              <w:t xml:space="preserve"> – nie są przedmiotem głosowania w ramach uchwały przyjmującej kryteria dla działania 5.1 oraz 5.2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onadregionalność projektu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Zakres projektu jest zgodny z przyjętą przez Radę Ministrów strategią ponadregionalną oraz jest to przedsięwzięcie o rzeczywistym potencjale ponadregionalnym, tj. cechujące się wartością dodaną wynikającą z koncentracji na zadaniach wykraczających poza obszar województwa, istotnych dla rozwoju na szerszym obszarze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 pkt – spełnienie co najmniej jednego z czterech  warunków będzie skutkowało przyznaniem 1 punktu przy ocenie projektu. Bez względu na to czy projekt spełnia jedno, czy więcej  z  przedmiotowych warunków, otrzyma zawsze tę samą liczbę punkt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" w:leader="none"/>
              </w:tabs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zedsięwzięcie wynika ze strategii ponadregionalnej (tj. strategii </w:t>
            </w:r>
            <w:r>
              <w:rPr>
                <w:rFonts w:cs="Calibri" w:ascii="Calibri" w:hAnsi="Calibri"/>
                <w:szCs w:val="20"/>
              </w:rPr>
              <w:t xml:space="preserve">przyjętej przez Radę Ministrów: Strategia rozwoju społeczno-gospodarczego Polski Wschodniej do 2020, Strategia Rozwoju Polski Południowej do roku 2020 Strategia Polski Zachodniej 2020, Strategia Rozwoju Polski Centralnej do roku 2020 z perspektywą 2030)  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lub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jekt realizowany jest w 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artnerstwie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z podmiotem z przynajmniej jednego innego województwa objętego strategią ponadregionalną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. 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Partnerstwo rozumiane jest zgodnie z art. 33 ustawy z dnia 11 lipca 2014 r. o zasadach realizacji programów w zakresie polityki spójności finansowanych w perspektywie finansowej 2014-2020 (Dz. U. 2014 poz. 1146).; 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ub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jekt realizowany jest na 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terenie więcej niż jednego województwa,</w:t>
            </w:r>
            <w:r>
              <w:rPr>
                <w:rFonts w:cs="Calibri" w:ascii="Calibri" w:hAnsi="Calibri"/>
                <w:bCs/>
                <w:color w:val="000000"/>
                <w:szCs w:val="20"/>
              </w:rPr>
              <w:t xml:space="preserve"> przy czym co najmniej jedno z województw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objęte jest  strategią ponadregionalną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Cs w:val="20"/>
              </w:rPr>
              <w:t>oraz jest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Cs w:val="20"/>
              </w:rPr>
              <w:t>zgodny z celami strategii ponadregionalnej,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ub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12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jekt jest 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komplementarny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z projektem wynikającym ze strategii ponadregionalnej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2 pkt - projekty, które mają status flagowych projektów w ramach SUE BSR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</w:tr>
      <w:tr>
        <w:trPr/>
        <w:tc>
          <w:tcPr>
            <w:tcW w:w="13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Max liczba punktów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39</w:t>
            </w:r>
          </w:p>
        </w:tc>
      </w:tr>
    </w:tbl>
    <w:p>
      <w:pPr>
        <w:pStyle w:val="Normal"/>
        <w:spacing w:lineRule="auto" w:line="360" w:before="240" w:after="0"/>
        <w:ind w:left="1560" w:hanging="1560"/>
        <w:rPr>
          <w:rFonts w:ascii="Arial" w:hAnsi="Arial" w:cs="Arial"/>
          <w:color w:val="008000"/>
          <w:spacing w:val="4"/>
          <w:sz w:val="24"/>
          <w:szCs w:val="46"/>
        </w:rPr>
      </w:pPr>
      <w:r>
        <w:br w:type="page"/>
      </w:r>
      <w:r>
        <w:rPr>
          <w:rFonts w:cs="Arial" w:ascii="Arial" w:hAnsi="Arial"/>
          <w:color w:val="008000"/>
          <w:spacing w:val="4"/>
          <w:sz w:val="24"/>
          <w:szCs w:val="46"/>
        </w:rPr>
        <w:t>Działanie 5.2</w:t>
      </w:r>
      <w:r>
        <w:rPr/>
        <w:t xml:space="preserve"> </w:t>
      </w:r>
      <w:r>
        <w:rPr>
          <w:rFonts w:cs="Arial" w:ascii="Arial" w:hAnsi="Arial"/>
          <w:color w:val="008000"/>
          <w:spacing w:val="4"/>
          <w:sz w:val="24"/>
          <w:szCs w:val="46"/>
        </w:rPr>
        <w:t>.</w:t>
      </w:r>
      <w:r>
        <w:rPr/>
        <w:t xml:space="preserve"> </w:t>
      </w:r>
      <w:r>
        <w:rPr>
          <w:rFonts w:cs="Arial" w:ascii="Arial" w:hAnsi="Arial"/>
          <w:color w:val="008000"/>
          <w:spacing w:val="4"/>
          <w:sz w:val="24"/>
          <w:szCs w:val="46"/>
        </w:rPr>
        <w:t>Rozwój transportu kolejowego poza TEN-T</w:t>
      </w:r>
    </w:p>
    <w:p>
      <w:pPr>
        <w:pStyle w:val="Akapitzlist"/>
        <w:spacing w:before="0" w:after="0"/>
        <w:ind w:left="1418" w:hanging="1418"/>
        <w:contextualSpacing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A: Kolej poza TEN-T</w:t>
      </w:r>
    </w:p>
    <w:p>
      <w:pPr>
        <w:pStyle w:val="Akapitzlist"/>
        <w:spacing w:before="0" w:after="0"/>
        <w:ind w:left="1418" w:hanging="1418"/>
        <w:contextualSpacing/>
        <w:jc w:val="both"/>
        <w:rPr/>
      </w:pPr>
      <w:r>
        <w:rPr>
          <w:rFonts w:cs="Calibri" w:ascii="Calibri" w:hAnsi="Calibri"/>
          <w:b/>
          <w:sz w:val="22"/>
        </w:rPr>
        <w:t xml:space="preserve">Typ projektu: </w:t>
        <w:tab/>
      </w:r>
      <w:r>
        <w:rPr>
          <w:rFonts w:cs="Calibri" w:ascii="Calibri" w:hAnsi="Calibri"/>
          <w:sz w:val="22"/>
          <w:szCs w:val="22"/>
        </w:rPr>
        <w:t>budowa, modernizacja i rehabilitacja linii kolejowych, w tym z możliwością: instalacji ERTMS, budowy i modernizacji przystanków kolejowych, systemów zasilania trakcyjnego, sterowania ruchem kolejowym, systemów usprawniających zarządzanie przewozami pasażerskimi i towarowymi oraz obiektów inżynieryjnych;</w:t>
      </w:r>
    </w:p>
    <w:p>
      <w:pPr>
        <w:pStyle w:val="Akapitzlist"/>
        <w:spacing w:before="0" w:after="0"/>
        <w:ind w:left="1418" w:hanging="1418"/>
        <w:contextualSpacing/>
        <w:jc w:val="both"/>
        <w:rPr/>
      </w:pPr>
      <w:r>
        <w:rPr>
          <w:rFonts w:cs="Calibri" w:ascii="Calibri" w:hAnsi="Calibri"/>
          <w:b/>
          <w:sz w:val="22"/>
        </w:rPr>
        <w:t xml:space="preserve">Typ projektu: </w:t>
        <w:tab/>
      </w:r>
      <w:r>
        <w:rPr>
          <w:rFonts w:cs="Calibri" w:ascii="Calibri" w:hAnsi="Calibri"/>
          <w:sz w:val="22"/>
          <w:szCs w:val="22"/>
        </w:rPr>
        <w:t>zabudowa ERTMS na liniach kolejowych,</w:t>
      </w:r>
    </w:p>
    <w:p>
      <w:pPr>
        <w:pStyle w:val="Normal"/>
        <w:widowControl/>
        <w:spacing w:before="240" w:after="200"/>
        <w:rPr/>
      </w:pPr>
      <w:r>
        <w:rPr/>
        <w:t xml:space="preserve">Dodatkowe kryteria formalne </w:t>
      </w:r>
    </w:p>
    <w:tbl>
      <w:tblPr>
        <w:tblW w:w="14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611"/>
        <w:gridCol w:w="6520"/>
        <w:gridCol w:w="963"/>
      </w:tblGrid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Gotow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 xml:space="preserve">ść 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projektu do funkcjonowania bezp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ś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ń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czeniu inwestycj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Projekt jest zdolny do funkcjonowania bezp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ś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ń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czeniu realizacji inwestycji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ramami wdrożenia ERTMS (Europejski System Zarządzania Ruchem Kolejowym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Rozwiązania przyjęte w projekcie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0"/>
              </w:rPr>
              <w:footnoteReference w:id="7"/>
            </w:r>
            <w:r>
              <w:rPr>
                <w:rFonts w:cs="Calibri" w:ascii="Calibri" w:hAnsi="Calibri"/>
                <w:szCs w:val="20"/>
              </w:rPr>
              <w:t xml:space="preserve"> obejmują lub umożliwiają w przyszłości wdrażanie systemu ERTMS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Dokumentem Implementacyjnym do SRT (Strategii Rozwoju Transportu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</w:rPr>
              <w:t xml:space="preserve">Ujęcie na liście projektów w DI. Kryterium uznaje się za spełnione dla projektów uprzednio ujętych na LPI PO IiŚ 2007-13, zgodnie z częścią opisową DI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TSI (Techniczne Specyfikacje Interoperacyjności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realizowany zgodnie z wymaganiami TSI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widowControl/>
        <w:spacing w:before="240" w:after="200"/>
        <w:rPr/>
      </w:pPr>
      <w:r>
        <w:rPr/>
        <w:t xml:space="preserve">Kryteria merytoryczne 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88"/>
        <w:gridCol w:w="3472"/>
        <w:gridCol w:w="5915"/>
        <w:gridCol w:w="851"/>
        <w:gridCol w:w="1560"/>
      </w:tblGrid>
      <w:tr>
        <w:trPr>
          <w:trHeight w:val="53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zwa kryterium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pis kryterium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sady oceny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Wa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ksymalna punktacja</w:t>
            </w:r>
          </w:p>
        </w:tc>
      </w:tr>
      <w:tr>
        <w:trPr>
          <w:trHeight w:val="5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Cs w:val="20"/>
              </w:rPr>
              <w:t>Rozwój połączeń z siecią TEN-T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Cs w:val="20"/>
              </w:rPr>
              <w:t xml:space="preserve">Projekt służy poprawie połączeń kolejowych z siecią TEN-T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Projekt dotyczy inwestycji na linii kolejowej, która stanowi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2 pkt – bezpośrednie połączenie z siecią (linią lub węzłem) TEN-T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kt – element ciągu łączącego się z siecią (linią lub  węzłem) TEN-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</w:tr>
      <w:tr>
        <w:trPr>
          <w:trHeight w:val="12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unkcja linii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wspiera rozwój przewozów towarów koleją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>Projekt dotyczy inwestycji na linii kolejowej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>2 pkt -  wykorzystywanej do ruchu towarowego lub mieszanego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 xml:space="preserve">1 pkt – wykorzystywanej do ruchu pasażerski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Funkcja linii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wspiera rozwój kolejowych połączeń z portami morskich, portami lotniczymi, ośrodkami przemysłowymi lub gospodarczymi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Projekt dotyczy inwestycji na linii kolejowej, która: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2 pkt – stanowi bezpośrednie połączenie do portów morskich, portów lotniczych, lub do ośrodków przemysłowych lub gospodarczych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1 pkt  – przyczynia się do lepszego  połączenia portów morskich, portów lotniczych lub  ośrodków przemysłowych lub gospodarczych z zapleczem gospodarczym w głębi kraj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14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um merytoryczne I stopnie (przyjęte uchwałą KM 3/2015)</w:t>
            </w:r>
            <w:r>
              <w:rPr>
                <w:rFonts w:cs="Calibri" w:ascii="Calibri" w:hAnsi="Calibri"/>
              </w:rPr>
              <w:t xml:space="preserve"> – nie jest przedmiotem głosowania w ramach uchwały przyjmującej kryteria dla działania 5.2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pkt - projekty, które mają status flagowych projektów w ramach SUE BSR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</w:rPr>
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Maksymalna liczba punkt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</w:t>
            </w:r>
          </w:p>
        </w:tc>
      </w:tr>
    </w:tbl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sz w:val="22"/>
          <w:szCs w:val="22"/>
        </w:rPr>
        <w:t>Kryteria merytoryczne II stop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02"/>
        <w:gridCol w:w="3119"/>
        <w:gridCol w:w="7087"/>
        <w:gridCol w:w="851"/>
      </w:tblGrid>
      <w:tr>
        <w:trPr>
          <w:trHeight w:val="592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zwa kryteriu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pis kryteriu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sady oceny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cena</w:t>
            </w:r>
          </w:p>
        </w:tc>
      </w:tr>
      <w:tr>
        <w:trPr>
          <w:trHeight w:val="5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zygotowanie projektu do realiz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stanu przygotowania projektu do realizacj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rojekt zostanie uznany za „dojrzały” gdy spełnione zostaną łącznie następujące warunki: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76"/>
              <w:ind w:left="317" w:hanging="284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opracowano studium wykonalności wraz z AKK,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76"/>
              <w:ind w:left="317" w:hanging="284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wydano wszystkie niezbędne decyzje o środowiskowych uwarunkowaniach,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lineRule="auto" w:line="276"/>
              <w:ind w:left="317" w:hanging="284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zygotowano szczegółowy harmonogram realizacji, obrazujący planowane procedury przetargowe i procedury pozyskania niezbędnych decyzji administracyjnych, których zaawansowanie pozwala na dotrzymanie planowanych terminów realizacji przedsięwzięc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12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mplementarn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jest powiązany z projektami już zrealizowanymi, będącymi w trakcie realizacji lub zaakceptowanymi do realizacji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 xml:space="preserve">Komplementarność z: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410" w:hanging="410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 xml:space="preserve">projektami z tej samej gałęzi transportu zrealizowanymi w ciągu ostatnich 5 lat poprzedzających rok złożenia wniosku, lub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410" w:hanging="410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równolegle realizowanymi projektami / z projektami z tej samej gałęzi transportu zaakceptowanymi do realizacji, lub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410" w:hanging="410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komplementarność międzygałęziowa  (z innymi gałęziami transportu) z istniejącą infrastrukturą transportową / z równolegle realizowanymi projektami transportowymi / z projektami transportowymi zaakceptowanymi do realiza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92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fektywność ekonomi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ie dotyczy projektów zabudowy ERTM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Wska</w:t>
            </w:r>
            <w:r>
              <w:rPr>
                <w:rFonts w:eastAsia="TimesNewRoman;Arial Unicode MS" w:cs="Calibri" w:ascii="Calibri" w:hAnsi="Calibri"/>
                <w:szCs w:val="20"/>
              </w:rPr>
              <w:t>ź</w:t>
            </w:r>
            <w:r>
              <w:rPr>
                <w:rFonts w:cs="Calibri" w:ascii="Calibri" w:hAnsi="Calibri"/>
                <w:szCs w:val="20"/>
              </w:rPr>
              <w:t>nik ekonomicznej bie</w:t>
            </w:r>
            <w:r>
              <w:rPr>
                <w:rFonts w:eastAsia="TimesNewRoman;Arial Unicode MS" w:cs="Calibri" w:ascii="Calibri" w:hAnsi="Calibri"/>
                <w:szCs w:val="20"/>
              </w:rPr>
              <w:t>żą</w:t>
            </w:r>
            <w:r>
              <w:rPr>
                <w:rFonts w:cs="Calibri" w:ascii="Calibri" w:hAnsi="Calibri"/>
                <w:szCs w:val="20"/>
              </w:rPr>
              <w:t>cej wart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>ci netto jest dodatni, ENPV &gt; 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Eliminacja „wąskich gardeł”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ryterium dotyczy wyłącznie projektów obejmujących inwestycje w modernizację i rehabilitację istniejących szlaków kolejow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projekcie przewiduje się likwidację punktowych ograniczeń prędkości i zwiększenie prędkości handlowej na odcinku linii kolejowej, na której w ramach projektu prowadzone będą prace modernizacyjne /  lub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Jeżeli na odcinku linii kolejowej, na której w ramach projektu prowadzone będą prace modernizacyjne występują punkty  lub odcinki o zmniejszonym dopuszczalnym nacisku na oś, w projekcie przewiduje się ich likwidację / lub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Projekt obejmuje modernizację systemów SR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</w:tbl>
    <w:p>
      <w:pPr>
        <w:pStyle w:val="Akapitzlist"/>
        <w:spacing w:before="0" w:after="0"/>
        <w:ind w:left="1418" w:hanging="1418"/>
        <w:contextualSpacing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A: Kolej poza TEN-T</w:t>
      </w:r>
    </w:p>
    <w:p>
      <w:pPr>
        <w:pStyle w:val="Normal"/>
        <w:ind w:left="1418" w:hanging="1418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Typ projektu: </w:t>
        <w:tab/>
      </w:r>
      <w:r>
        <w:rPr>
          <w:rFonts w:cs="Calibri" w:ascii="Calibri" w:hAnsi="Calibri"/>
          <w:sz w:val="22"/>
          <w:szCs w:val="22"/>
        </w:rPr>
        <w:t xml:space="preserve">horyzontalne projekty multilokalizacyjne mające na celu  zastosowanie systemowych rozwiązań prowadzących do poprawy konkurencyjności transportu kolejowego w Polsce. </w:t>
      </w:r>
    </w:p>
    <w:p>
      <w:pPr>
        <w:pStyle w:val="Normal"/>
        <w:widowControl/>
        <w:spacing w:before="240" w:after="200"/>
        <w:rPr/>
      </w:pPr>
      <w:r>
        <w:rPr/>
        <w:t xml:space="preserve">Dodatkowe kryteria formalne </w:t>
      </w:r>
    </w:p>
    <w:tbl>
      <w:tblPr>
        <w:tblW w:w="14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6611"/>
        <w:gridCol w:w="6520"/>
        <w:gridCol w:w="963"/>
      </w:tblGrid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Gotow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 xml:space="preserve">ść 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projektu do funkcjonowania bezp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ś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ń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czeniu inwestycj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Projekt jest zdolny do funkcjonowania bezp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ś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ń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czeniu realizacji inwestycji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ramami wdrożenia ERTMS (Europejski System Zarządzania Ruchem Kolejowym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Rozwiązania przyjęte w projekcie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0"/>
              </w:rPr>
              <w:footnoteReference w:id="8"/>
            </w:r>
            <w:r>
              <w:rPr>
                <w:rFonts w:cs="Calibri" w:ascii="Calibri" w:hAnsi="Calibri"/>
                <w:szCs w:val="20"/>
              </w:rPr>
              <w:t xml:space="preserve"> obejmują lub umożliwiają w przyszłości wdrażanie systemu ERTMS lub też są neutralne z tego punktu widzenia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Dokumentem Implementacyjnym do SRT (Strategii Rozwoju Transportu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</w:rPr>
              <w:t>Ujęcie typu projektu w części opisowej DI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TSI (Techniczne Specyfikacje Interoperacyjności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realizowany zgodnie z wymaganiami TSI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widowControl/>
        <w:spacing w:before="240" w:after="200"/>
        <w:rPr/>
      </w:pPr>
      <w:r>
        <w:rPr/>
        <w:t xml:space="preserve">Kryteria merytoryczne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88"/>
        <w:gridCol w:w="3472"/>
        <w:gridCol w:w="5632"/>
        <w:gridCol w:w="992"/>
        <w:gridCol w:w="1559"/>
      </w:tblGrid>
      <w:tr>
        <w:trPr>
          <w:trHeight w:val="53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zwa kryterium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pis kryterium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sady oceny kryt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Wa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ksymalna punktacja</w:t>
            </w:r>
          </w:p>
        </w:tc>
      </w:tr>
      <w:tr>
        <w:trPr>
          <w:trHeight w:val="5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Cs w:val="20"/>
              </w:rPr>
              <w:t>Rozwój połączeń z siecią TEN-T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szCs w:val="20"/>
              </w:rPr>
              <w:t xml:space="preserve">Projekt służy poprawie połączeń kolejowych z siecią TEN-T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Projekt dotyczy inwestycji na liniach kolejowych, które stanowią:</w:t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 pkt – bezpośrednie połączenie z siecią (linią lub węzłem) TEN-T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0"/>
              </w:rPr>
              <w:footnoteReference w:id="9"/>
            </w:r>
          </w:p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kt – element ciągu łączącego się z siecią (linią lub  węzłem) TEN-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</w:tr>
      <w:tr>
        <w:trPr>
          <w:trHeight w:val="12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Funkcja linii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wspiera rozwój przewozów towarów koleją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Cs w:val="20"/>
              </w:rPr>
              <w:t>Projekt dotyczy inwestycji na liniach kolejowych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>2 pkt -  wykorzystywanych do ruchu towarowego lub mieszanego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Cs w:val="20"/>
              </w:rPr>
              <w:footnoteReference w:id="10"/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Cs w:val="20"/>
              </w:rPr>
              <w:t xml:space="preserve">1 pkt – wykorzystywanych do ruchu pasażerskieg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Funkcja linii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wspiera rozwój kolejowych połączeń z portami morskich, portami lotniczymi, ośrodkami przemysłowymi lub gospodarczymi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Projekt dotyczy inwestycji na linii kolejowej, która: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2 pkt – stanowi bezpośrednie połączenie do portów morskich, portów lotniczych, lub do ośrodków przemysłowych lub gospodarczych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Cs/>
                <w:szCs w:val="20"/>
                <w:lang w:eastAsia="en-US"/>
              </w:rPr>
              <w:footnoteReference w:id="11"/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1 pkt  –przyczynia się do lepszego  połączenia portów morskich, portów lotniczych lub  ośrodków przemysłowych lub gospodarczych z zapleczem gospodarczym w głębi kra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</w:tr>
      <w:tr>
        <w:trPr>
          <w:trHeight w:val="541" w:hRule="atLeast"/>
        </w:trPr>
        <w:tc>
          <w:tcPr>
            <w:tcW w:w="14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um merytoryczne I stopnie (przyjęte uchwałą KM 3/2015)</w:t>
            </w:r>
            <w:r>
              <w:rPr>
                <w:rFonts w:cs="Calibri" w:ascii="Calibri" w:hAnsi="Calibri"/>
              </w:rPr>
              <w:t xml:space="preserve"> – nie jest przedmiotem głosowania w ramach uchwały przyjmującej kryteria dla działania 5.2</w:t>
            </w:r>
          </w:p>
        </w:tc>
      </w:tr>
      <w:tr>
        <w:trPr>
          <w:trHeight w:val="54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pkt - projekty, które mają status flagowych projektów w ramach SUE BSR 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</w:rPr>
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Maksymalna liczba punkt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</w:t>
            </w:r>
          </w:p>
        </w:tc>
      </w:tr>
    </w:tbl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sz w:val="22"/>
          <w:szCs w:val="22"/>
        </w:rPr>
        <w:t>Kryteria merytoryczne II stop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602"/>
        <w:gridCol w:w="3119"/>
        <w:gridCol w:w="7087"/>
        <w:gridCol w:w="851"/>
      </w:tblGrid>
      <w:tr>
        <w:trPr>
          <w:trHeight w:val="592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azwa kryteriu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pis kryterium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asady oceny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cena</w:t>
            </w:r>
          </w:p>
        </w:tc>
      </w:tr>
      <w:tr>
        <w:trPr>
          <w:trHeight w:val="5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zygotowanie projektu do realiza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stanu przygotowania projektu do realizacji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rojekt zostanie uznany za „dojrzały” gdy spełnione zostaną łącznie następujące warunki: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76"/>
              <w:ind w:left="459" w:hanging="426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opracowano studium wykonalności wraz z AKK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76"/>
              <w:ind w:left="459" w:hanging="426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 xml:space="preserve">wydano wszystkie niezbędne decyzje o środowiskowych uwarunkowaniach,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pacing w:lineRule="auto" w:line="276"/>
              <w:ind w:left="459" w:hanging="426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zygotowano szczegółowy harmonogram realizacji, obrazujący planowane procedury przetargowe i procedury pozyskania niezbędnych decyzji administracyjnych, których zaawansowanie pozwala na dotrzymanie planowanych terminów realizacji przedsięwzięci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126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mplementarnoś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jest powiązany z projektami już zrealizowanymi, będącymi w trakcie realizacji lub zaakceptowanymi do realizacji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 xml:space="preserve">Komplementarność z: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410" w:hanging="410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 xml:space="preserve">projektami z tej samej gałęzi transportu zrealizowanymi w ciągu ostatnich 5 lat poprzedzających rok złożenia wniosku, lub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410" w:hanging="410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równolegle realizowanymi projektami / z projektami z tej samej gałęzi transportu zaakceptowanymi do realizacji, lub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410" w:hanging="410"/>
              <w:contextualSpacing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eastAsia="en-US"/>
              </w:rPr>
              <w:t>komplementarność międzygałęziowa  (z innymi gałęziami transportu) z istniejącą infrastrukturą transportową / z równolegle realizowanymi projektami transportowymi / z projektami transportowymi zaakceptowanymi do realizacj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76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Efektywność ekonomicz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Nie dotyczy projektów zabudowy ERTM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Wska</w:t>
            </w:r>
            <w:r>
              <w:rPr>
                <w:rFonts w:eastAsia="TimesNewRoman;Arial Unicode MS" w:cs="Calibri" w:ascii="Calibri" w:hAnsi="Calibri"/>
                <w:szCs w:val="20"/>
              </w:rPr>
              <w:t>ź</w:t>
            </w:r>
            <w:r>
              <w:rPr>
                <w:rFonts w:cs="Calibri" w:ascii="Calibri" w:hAnsi="Calibri"/>
                <w:szCs w:val="20"/>
              </w:rPr>
              <w:t>nik ekonomicznej bie</w:t>
            </w:r>
            <w:r>
              <w:rPr>
                <w:rFonts w:eastAsia="TimesNewRoman;Arial Unicode MS" w:cs="Calibri" w:ascii="Calibri" w:hAnsi="Calibri"/>
                <w:szCs w:val="20"/>
              </w:rPr>
              <w:t>żą</w:t>
            </w:r>
            <w:r>
              <w:rPr>
                <w:rFonts w:cs="Calibri" w:ascii="Calibri" w:hAnsi="Calibri"/>
                <w:szCs w:val="20"/>
              </w:rPr>
              <w:t>cej wart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>ci netto jest dodatni, ENPV &gt; 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  <w:tr>
        <w:trPr>
          <w:trHeight w:val="85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Eliminacja „wąskich gardeł”</w:t>
            </w:r>
          </w:p>
          <w:p>
            <w:pPr>
              <w:pStyle w:val="Normal"/>
              <w:widowControl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ryterium dotyczy wyłącznie projektów obejmujących inwestycje w modernizację i rehabilitację istniejących szlaków kolejow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projekcie przewiduje się likwidację punktowych ograniczeń prędkości i zwiększenie prędkości handlowej na odcinku linii kolejowej, na której w ramach projektu prowadzone będą prace modernizacyjne /  lub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Jeżeli na odcinku linii kolejowej, na której w ramach projektu prowadzone będą prace modernizacyjne występują punkty  lub odcinki o zmniejszonym dopuszczalnym nacisku na oś, w projekcie przewiduje się ich likwidację / lub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Projekt obejmuje modernizację systemów SR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/1</w:t>
            </w:r>
          </w:p>
        </w:tc>
      </w:tr>
    </w:tbl>
    <w:p>
      <w:pPr>
        <w:pStyle w:val="Normal"/>
        <w:ind w:left="1276" w:hanging="1276"/>
        <w:rPr>
          <w:rFonts w:ascii="Calibri" w:hAnsi="Calibri" w:cs="Calibri"/>
          <w:b/>
          <w:b/>
          <w:sz w:val="22"/>
          <w:u w:val="single"/>
        </w:rPr>
      </w:pPr>
      <w:r>
        <w:br w:type="page"/>
      </w:r>
      <w:r>
        <w:rPr>
          <w:rFonts w:cs="Calibri" w:ascii="Calibri" w:hAnsi="Calibri"/>
          <w:b/>
          <w:sz w:val="22"/>
          <w:u w:val="single"/>
        </w:rPr>
        <w:t xml:space="preserve">B: Kolej miejska </w:t>
      </w:r>
    </w:p>
    <w:p>
      <w:pPr>
        <w:pStyle w:val="Normal"/>
        <w:ind w:left="1276" w:hanging="1276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Typ projektu: </w:t>
      </w:r>
      <w:r>
        <w:rPr>
          <w:rFonts w:cs="Calibri" w:ascii="Calibri" w:hAnsi="Calibri"/>
          <w:sz w:val="22"/>
        </w:rPr>
        <w:t>budowa, modernizacja i rehabilitacja linii kolejowych, w tym z możliwością: instalacji ERTMS, budowy i modernizacji przystanków kolejowych, systemów zasilania trakcyjnego, sterowania ruchem kolejowym, systemów usprawniających zarządzanie przewozami pasażerskimi oraz obiektów inżynieryjnych</w:t>
      </w:r>
    </w:p>
    <w:p>
      <w:pPr>
        <w:pStyle w:val="Normal"/>
        <w:widowControl/>
        <w:spacing w:before="240" w:after="200"/>
        <w:rPr/>
      </w:pPr>
      <w:r>
        <w:rPr/>
        <w:t xml:space="preserve">Dodatkowe kryteria formalne </w:t>
      </w:r>
    </w:p>
    <w:tbl>
      <w:tblPr>
        <w:tblW w:w="14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5817"/>
        <w:gridCol w:w="7159"/>
        <w:gridCol w:w="993"/>
      </w:tblGrid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Gotow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 xml:space="preserve">ść 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projektu do funkcjonowania bezp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ś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ń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czeniu inwestycji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Projekt jest zdolny do funkcjonowania bezp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ś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rednio po zak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ń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czeniu realizacji inwestycj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łożenie na obszarze funkcjonalnym miasta wojewódzkiego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/>
            </w:pPr>
            <w:r>
              <w:rPr>
                <w:rFonts w:cs="Calibri" w:ascii="Calibri" w:hAnsi="Calibri"/>
              </w:rPr>
              <w:t>Projekt dotyczy infrastruktury kolejowej położonej na obszarze funkcjonalny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2"/>
            </w:r>
            <w:r>
              <w:rPr>
                <w:rFonts w:cs="Calibri" w:ascii="Calibri" w:hAnsi="Calibri"/>
              </w:rPr>
              <w:t>, po której odbywa się ruch o charakterze aglomeracyjny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godność z TSI (Techniczne Specyfikacje Interoperacyjności)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jekt realizowany zgodnie z wymaganiami TSI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/>
            </w:pPr>
            <w:r>
              <w:rPr>
                <w:rFonts w:cs="Calibri" w:ascii="Calibri" w:hAnsi="Calibri"/>
                <w:szCs w:val="20"/>
              </w:rPr>
              <w:t>Efektywn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>ć ekonomiczna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0"/>
              </w:rPr>
              <w:t>Wska</w:t>
            </w:r>
            <w:r>
              <w:rPr>
                <w:rFonts w:eastAsia="TimesNewRoman;Arial Unicode MS" w:cs="Calibri" w:ascii="Calibri" w:hAnsi="Calibri"/>
                <w:szCs w:val="20"/>
              </w:rPr>
              <w:t>ź</w:t>
            </w:r>
            <w:r>
              <w:rPr>
                <w:rFonts w:cs="Calibri" w:ascii="Calibri" w:hAnsi="Calibri"/>
                <w:szCs w:val="20"/>
              </w:rPr>
              <w:t>nik ekonomicznej bie</w:t>
            </w:r>
            <w:r>
              <w:rPr>
                <w:rFonts w:eastAsia="TimesNewRoman;Arial Unicode MS" w:cs="Calibri" w:ascii="Calibri" w:hAnsi="Calibri"/>
                <w:szCs w:val="20"/>
              </w:rPr>
              <w:t>żą</w:t>
            </w:r>
            <w:r>
              <w:rPr>
                <w:rFonts w:cs="Calibri" w:ascii="Calibri" w:hAnsi="Calibri"/>
                <w:szCs w:val="20"/>
              </w:rPr>
              <w:t>cej warto</w:t>
            </w:r>
            <w:r>
              <w:rPr>
                <w:rFonts w:eastAsia="TimesNewRoman;Arial Unicode MS" w:cs="Calibri" w:ascii="Calibri" w:hAnsi="Calibri"/>
                <w:szCs w:val="20"/>
              </w:rPr>
              <w:t>ś</w:t>
            </w:r>
            <w:r>
              <w:rPr>
                <w:rFonts w:cs="Calibri" w:ascii="Calibri" w:hAnsi="Calibri"/>
                <w:szCs w:val="20"/>
              </w:rPr>
              <w:t>ci netto jest dodatni, ENPV &gt; 0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.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godność z Kontraktem Terytorialnym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ujęty w Kontrakcie Terytorialnym właściwym dla danego województw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widowControl/>
        <w:spacing w:before="24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a merytoryczne I stopnia</w:t>
      </w:r>
    </w:p>
    <w:tbl>
      <w:tblPr>
        <w:tblW w:w="14798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2980"/>
        <w:gridCol w:w="2717"/>
        <w:gridCol w:w="7371"/>
        <w:gridCol w:w="764"/>
        <w:gridCol w:w="567"/>
      </w:tblGrid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Kryteria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Zasady oceny kryteriu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Wa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Max. punktacja</w:t>
            </w:r>
          </w:p>
        </w:tc>
      </w:tr>
      <w:tr>
        <w:trPr/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.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zygotowanie projektu do realizacji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stanu przygotowania projektu do realizacji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 przypadku, gdy któryś z wymienionych etapów przygotowania projektu nie jest konieczny, a projekt jest gotowy do realizacji otrzymuje maksymalną liczbę punktów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max 3 pkt - prawo do dysponowania gruntem na cele budowlane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pkt - uregulowane w 100 %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 pkt - uregulowane co najmniej w zakresie umożliwiającym uzyskanie pierwszego pozwolenia na budowę (w przypadku realizacji projektów w systemie „buduj”) / uregulowane co najmniej w 50 % (w przypadku realizacji projektów w systemie „zaprojektuj i wybuduj”).</w:t>
            </w:r>
          </w:p>
        </w:tc>
        <w:tc>
          <w:tcPr>
            <w:tcW w:w="7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kt –  projekt budowlany co najmniej w zakresie umożliwiającym uzyskanie pierwszego pozwolenia na budowę / program funkcjonalno-użytkowy.</w:t>
            </w:r>
          </w:p>
        </w:tc>
        <w:tc>
          <w:tcPr>
            <w:tcW w:w="7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1 pkt - decyzja o środowiskowych uwarunkowaniach obejmująca  wszystkie elementy projektu, które jej wymagają.</w:t>
            </w:r>
          </w:p>
        </w:tc>
        <w:tc>
          <w:tcPr>
            <w:tcW w:w="76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max  3  pkt - dokumentacja przetargowa dot. zakresu rzeczowego (pełna dokumentacja niezbędna do wszczęcia postępowania o udzielnie zamówienia publicznego) posiadana w zakresie określonym współczynnikiem: szacunkowej wartości zamówienia w stosunku do całkowitej wartości zamówień w ramach projektu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3 pkt – współczynnik  ≥ 50%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 pkt – 50% &gt; współczynnik  ≥ 30 %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1 pkt – 30% &gt; współczynnik  ≥ 20 %</w:t>
            </w:r>
          </w:p>
        </w:tc>
        <w:tc>
          <w:tcPr>
            <w:tcW w:w="76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.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mplementarność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jest powiązany z projektami już zrealizowanymi, będącymi w trakcie realizacji lub zaakceptowanymi do realizacji.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Przyznane punkty sumują się  (max 6 pkt):</w:t>
            </w:r>
          </w:p>
        </w:tc>
        <w:tc>
          <w:tcPr>
            <w:tcW w:w="764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</w:t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2 pkt - projekt jest końcowym elementem docelowego rozwiązania kolejowego / projekt realizuje w całości docelowe rozwiązanie komunikacyjne.</w:t>
            </w:r>
          </w:p>
        </w:tc>
        <w:tc>
          <w:tcPr>
            <w:tcW w:w="76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2 pkt – komplementarność międzygałęziowa  (z innymi gałęziami transportu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Cs/>
                <w:szCs w:val="20"/>
                <w:lang w:eastAsia="en-US"/>
              </w:rPr>
              <w:footnoteReference w:id="13"/>
            </w: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) z istniejącą infrastrukturą transportową / z równolegle realizowanymi projektami transportowymi / z projektami transportowymi zaakceptowanymi do realizacji.</w:t>
            </w:r>
          </w:p>
        </w:tc>
        <w:tc>
          <w:tcPr>
            <w:tcW w:w="76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1 pkt - komplementarność z projektami z tej samej gałęzi transportu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bCs/>
                <w:szCs w:val="20"/>
                <w:lang w:eastAsia="en-US"/>
              </w:rPr>
              <w:footnoteReference w:id="14"/>
            </w: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 xml:space="preserve"> zrealizowanymi  w ciągu ostatnich 5 lat poprzedzających rok złożenia wniosku.</w:t>
            </w:r>
          </w:p>
        </w:tc>
        <w:tc>
          <w:tcPr>
            <w:tcW w:w="76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1 pkt - komplementarność z równolegle realizowanymi projektami / z projektami z tej samej gałęzi transportu  zaakceptowanymi do realizacji.</w:t>
            </w:r>
          </w:p>
        </w:tc>
        <w:tc>
          <w:tcPr>
            <w:tcW w:w="764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ozwój infrastruktury kolei miejskiej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ddzielenie ruchu aglomeracyjnego od towarowego lub pasażerskiego dalekobieżnego</w:t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Realizacja projektu poprawi separację ruchu aglomeracyjnego od dalekobieżnego, poprzez: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Cs w:val="20"/>
              </w:rPr>
              <w:t xml:space="preserve">2 pkt   - budowę na obszarze aglomeracji i/lub jej obszaru funkcjonalnego dodatkowych torów, w tym mijanek lub przystanków kolejowych 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1 pkt  - zastosowanie innych rozwiązań technicznych służących poprawie płynności ruchu kolejowego w obrębie aglomeracji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</w:tr>
      <w:tr>
        <w:trPr>
          <w:trHeight w:val="486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.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Spójn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 xml:space="preserve">ść 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z istniej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>ą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cymi zintegrowanymi planami rozwoju transportu publicznego/strategią ZIT 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Posiadanie przez beneficjenta planu wykonania projektu i jego spójn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 xml:space="preserve">ść 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ze zintegrowanym planem rozwoju transportu publicznego/strategią ZIT 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Przyznane punkty sumują się (max 4 pkt)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6</w:t>
            </w:r>
          </w:p>
        </w:tc>
      </w:tr>
      <w:tr>
        <w:trPr>
          <w:trHeight w:val="61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3 pkt – projekt został wskazany w strategii ZIT jako przedsięwzięcie komplementarne do inwestycji realizowanych w ramach strategii.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center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1</w:t>
            </w:r>
            <w:r>
              <w:rPr>
                <w:rFonts w:eastAsia="Calibri" w:cs="Calibri" w:ascii="Calibri" w:hAnsi="Calibri"/>
                <w:b/>
                <w:bCs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pkt - spójno</w:t>
            </w:r>
            <w:r>
              <w:rPr>
                <w:rFonts w:eastAsia="TimesNewRoman;Arial Unicode MS" w:cs="Calibri" w:ascii="Calibri" w:hAnsi="Calibri"/>
                <w:szCs w:val="20"/>
                <w:lang w:eastAsia="en-US"/>
              </w:rPr>
              <w:t xml:space="preserve">ść 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projektu ze zintegrowanym planem rozwoju transportu publicznego (zgodnie ze szczegółowym opisem priorytetu).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Cs w:val="20"/>
                <w:lang w:eastAsia="en-US"/>
              </w:rPr>
              <w:footnoteReference w:id="15"/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.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pływ na system transportowy aglomeracji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wpływu projektu na funkcjonowanie systemu transportowego, w tym transportu publicznego, na terenie aglomeracji/obszaru funkcjonalnego.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Przyznane punkty sumują się (max 4 pkt)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Realizacja projektu przyczyni się do: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8</w:t>
            </w:r>
          </w:p>
        </w:tc>
      </w:tr>
      <w:tr>
        <w:trPr>
          <w:trHeight w:val="667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 xml:space="preserve">2 pkt - zwiększenia ilości pasażerów kolei miejskiej/transportu publicznego  na obszarze aglomeracji 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737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2 pkt - ograniczenia ruchu samochodowego w obszarze aglomeracji -</w:t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eastAsia="Calibri" w:cs="Calibri"/>
                <w:bCs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40" w:after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Efektywność ekonomiczna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ERR - ekonomiczna wewnętrzna stopa zwrotu z inwestycji.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Wszystkie oceniane projekty zostaną uszeregowane malejąco wg wartości ERR w przedziałach określonych jednokrotnie  z datą zamknięcia oceny aplikacji konkursowych, przy zastosowaniu średnich harmonicznych wyliczonych na podstawie potwierdzonych wartości ERR, po odrzuceniu skrajnych wyników: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Calibri" w:ascii="Calibri" w:hAnsi="Calibri"/>
                <w:szCs w:val="20"/>
                <w:lang w:val="en-US" w:eastAsia="en-US"/>
              </w:rPr>
              <w:t xml:space="preserve">4 pkt </w:t>
            </w:r>
            <w:r>
              <w:rPr>
                <w:rFonts w:eastAsia="Calibri" w:cs="Calibri" w:ascii="Calibri" w:hAnsi="Calibri"/>
                <w:bCs/>
                <w:szCs w:val="20"/>
                <w:lang w:val="en-US" w:eastAsia="en-US"/>
              </w:rPr>
              <w:t>–</w:t>
            </w:r>
            <w:r>
              <w:rPr>
                <w:rFonts w:eastAsia="Calibri" w:cs="Calibri" w:ascii="Calibri" w:hAnsi="Calibri"/>
                <w:szCs w:val="20"/>
                <w:lang w:val="en-US" w:eastAsia="en-US"/>
              </w:rPr>
              <w:t xml:space="preserve"> H</w:t>
            </w:r>
            <w:r>
              <w:rPr>
                <w:rFonts w:eastAsia="Calibri" w:cs="Calibri" w:ascii="Calibri" w:hAnsi="Calibri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eastAsia="Calibri" w:cs="Calibri" w:ascii="Calibri" w:hAnsi="Calibri"/>
                <w:szCs w:val="20"/>
                <w:lang w:val="en-US" w:eastAsia="en-US"/>
              </w:rPr>
              <w:t xml:space="preserve"> &lt; ERR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Calibri" w:ascii="Calibri" w:hAnsi="Calibri"/>
                <w:szCs w:val="20"/>
                <w:lang w:val="en-US" w:eastAsia="en-US"/>
              </w:rPr>
              <w:t xml:space="preserve">3 pkt </w:t>
            </w:r>
            <w:r>
              <w:rPr>
                <w:rFonts w:eastAsia="Calibri" w:cs="Calibri" w:ascii="Calibri" w:hAnsi="Calibri"/>
                <w:bCs/>
                <w:szCs w:val="20"/>
                <w:lang w:val="en-US" w:eastAsia="en-US"/>
              </w:rPr>
              <w:t>–</w:t>
            </w:r>
            <w:r>
              <w:rPr>
                <w:rFonts w:eastAsia="Calibri" w:cs="Calibri" w:ascii="Calibri" w:hAnsi="Calibri"/>
                <w:szCs w:val="20"/>
                <w:lang w:val="en-US" w:eastAsia="en-US"/>
              </w:rPr>
              <w:t xml:space="preserve"> H</w:t>
            </w:r>
            <w:r>
              <w:rPr>
                <w:rFonts w:eastAsia="Calibri" w:cs="Calibri" w:ascii="Calibri" w:hAnsi="Calibri"/>
                <w:szCs w:val="20"/>
                <w:vertAlign w:val="subscript"/>
                <w:lang w:val="en-US" w:eastAsia="en-US"/>
              </w:rPr>
              <w:t>2 </w:t>
            </w:r>
            <w:r>
              <w:rPr>
                <w:rFonts w:eastAsia="Calibri" w:cs="Calibri" w:ascii="Calibri" w:hAnsi="Calibri"/>
                <w:szCs w:val="20"/>
                <w:lang w:val="en-US" w:eastAsia="en-US"/>
              </w:rPr>
              <w:t>&lt; ERR &lt;= H</w:t>
            </w:r>
            <w:r>
              <w:rPr>
                <w:rFonts w:eastAsia="Calibri" w:cs="Calibri" w:ascii="Calibri" w:hAnsi="Calibri"/>
                <w:szCs w:val="20"/>
                <w:vertAlign w:val="subscript"/>
                <w:lang w:val="en-US" w:eastAsia="en-US"/>
              </w:rPr>
              <w:t>3</w:t>
            </w:r>
            <w:r>
              <w:rPr>
                <w:rFonts w:eastAsia="Calibri" w:cs="Calibri" w:ascii="Calibri" w:hAnsi="Calibri"/>
                <w:szCs w:val="20"/>
                <w:lang w:val="en-US" w:eastAsia="en-US"/>
              </w:rPr>
              <w:t>;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2 pkt </w:t>
            </w: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 H</w:t>
            </w:r>
            <w:r>
              <w:rPr>
                <w:rFonts w:eastAsia="Calibri" w:cs="Calibri" w:ascii="Calibri" w:hAnsi="Calibri"/>
                <w:szCs w:val="20"/>
                <w:vertAlign w:val="subscript"/>
                <w:lang w:eastAsia="en-US"/>
              </w:rPr>
              <w:t>1 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&lt; ERR &lt;= H</w:t>
            </w:r>
            <w:r>
              <w:rPr>
                <w:rFonts w:eastAsia="Calibri" w:cs="Calibri" w:ascii="Calibri" w:hAnsi="Calibri"/>
                <w:szCs w:val="20"/>
                <w:vertAlign w:val="subscript"/>
                <w:lang w:eastAsia="en-US"/>
              </w:rPr>
              <w:t>2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1 pkt </w:t>
            </w:r>
            <w:r>
              <w:rPr>
                <w:rFonts w:eastAsia="Calibri" w:cs="Calibri" w:ascii="Calibri" w:hAnsi="Calibri"/>
                <w:bCs/>
                <w:szCs w:val="20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 i &lt; ERR &lt;= H</w:t>
            </w:r>
            <w:r>
              <w:rPr>
                <w:rFonts w:eastAsia="Calibri" w:cs="Calibri" w:ascii="Calibri" w:hAnsi="Calibri"/>
                <w:szCs w:val="20"/>
                <w:vertAlign w:val="subscript"/>
                <w:lang w:eastAsia="en-US"/>
              </w:rPr>
              <w:t>1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>,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eastAsia="Calibri" w:cs="Calibri" w:ascii="Calibri" w:hAnsi="Calibri"/>
                <w:szCs w:val="20"/>
                <w:lang w:eastAsia="en-US"/>
              </w:rPr>
              <w:t>gdzie i to ekonomiczna stopa dyskontowa, H</w:t>
            </w:r>
            <w:r>
              <w:rPr>
                <w:rFonts w:eastAsia="Calibri" w:cs="Calibri" w:ascii="Calibri" w:hAnsi="Calibri"/>
                <w:szCs w:val="20"/>
                <w:vertAlign w:val="subscript"/>
                <w:lang w:eastAsia="en-US"/>
              </w:rPr>
              <w:t>2</w:t>
            </w:r>
            <w:r>
              <w:rPr>
                <w:rFonts w:eastAsia="Calibri" w:cs="Calibri" w:ascii="Calibri" w:hAnsi="Calibri"/>
                <w:szCs w:val="20"/>
                <w:lang w:eastAsia="en-US"/>
              </w:rPr>
              <w:t xml:space="preserve"> to średnia harmoniczna ERR projektów konkursowych po odrzuceniu dwóch skrajnych wyników, H1 to średnia harmoniczna drugiego najniższego wyniku ERR oraz H2, a H3 to średnia harmoniczna drugiego najwyższego wyniku ERR oraz H2.</w:t>
            </w:r>
          </w:p>
        </w:tc>
        <w:tc>
          <w:tcPr>
            <w:tcW w:w="7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6</w:t>
            </w:r>
          </w:p>
        </w:tc>
      </w:tr>
      <w:tr>
        <w:trPr/>
        <w:tc>
          <w:tcPr>
            <w:tcW w:w="1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a merytoryczne I stopnie (przyjęte uchwałą KM 3/2015)</w:t>
            </w:r>
            <w:r>
              <w:rPr>
                <w:rFonts w:cs="Calibri" w:ascii="Calibri" w:hAnsi="Calibri"/>
              </w:rPr>
              <w:t xml:space="preserve"> – nie są przedmiotem głosowania w ramach uchwały przyjmującej kryteria dla działania 5.2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 xml:space="preserve">Ponadregionalność projektu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 xml:space="preserve">Zakres projektu jest zgodny z przyjętą przez Radę Ministrów strategią ponadregionalną oraz jest to przedsięwzięcie o rzeczywistym potencjale ponadregionalnym, tj. cechujące się wartością dodaną wynikającą z koncentracji na zadaniach wykraczających poza obszar województwa, istotnych dla rozwoju na szerszym obszarze. 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 pkt – spełnienie co najmniej jednego z czterech  warunków będzie skutkowało przyznaniem 1 punktu przy ocenie projektu. Bez względu na to czy projekt spełnia jedno, czy więcej  z  przedmiotowych warunków, otrzyma zawsze tę samą liczbę punktów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8" w:leader="none"/>
              </w:tabs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zedsięwzięcie wynika ze strategii ponadregionalnej (tj. strategii </w:t>
            </w:r>
            <w:r>
              <w:rPr>
                <w:rFonts w:cs="Calibri" w:ascii="Calibri" w:hAnsi="Calibri"/>
                <w:szCs w:val="20"/>
              </w:rPr>
              <w:t xml:space="preserve">przyjętej przez Radę Ministrów: Strategia rozwoju społeczno-gospodarczego Polski Wschodniej do 2020, Strategia Rozwoju Polski Południowej do roku 2020 Strategia Polski Zachodniej 2020, Strategia Rozwoju Polski Centralnej do roku 2020 z perspektywą 2030)  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lub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60" w:after="6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jekt realizowany jest w 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artnerstwie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z podmiotem z przynajmniej jednego innego województwa objętego strategią ponadregionalną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. 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Partnerstwo rozumiane jest zgodnie z art. 33 ustawy z dnia 11 lipca 2014 r. o zasadach realizacji programów w zakresie polityki spójności finansowanych w perspektywie finansowej 2014-2020 (Dz. U. 2014 poz. 1146).; 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ub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60" w:after="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jekt realizowany jest na 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terenie więcej niż jednego województwa,</w:t>
            </w:r>
            <w:r>
              <w:rPr>
                <w:rFonts w:cs="Calibri" w:ascii="Calibri" w:hAnsi="Calibri"/>
                <w:bCs/>
                <w:color w:val="000000"/>
                <w:szCs w:val="20"/>
              </w:rPr>
              <w:t xml:space="preserve"> przy czym co najmniej jedno z województw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objęte jest  strategią ponadregionalną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Cs w:val="20"/>
              </w:rPr>
              <w:t>oraz jest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Cs w:val="20"/>
              </w:rPr>
              <w:t>zgodny z celami strategii ponadregionalnej,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ub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8" w:leader="none"/>
              </w:tabs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jekt jest 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komplementarny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z projektem wynikającym ze strategii ponadregionalnej</w:t>
            </w:r>
          </w:p>
        </w:tc>
        <w:tc>
          <w:tcPr>
            <w:tcW w:w="7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</w:tr>
      <w:tr>
        <w:trPr/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240" w:after="24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8" w:leader="none"/>
              </w:tabs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24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737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zgodnie z następującą punktacją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2 pkt - projekty, które mają status flagowych projektów w ramach SUE BSR </w:t>
            </w:r>
          </w:p>
          <w:p>
            <w:pPr>
              <w:pStyle w:val="Normal"/>
              <w:autoSpaceDE w:val="false"/>
              <w:spacing w:before="60" w:after="60"/>
              <w:rPr>
                <w:rFonts w:ascii="Calibri" w:hAnsi="Calibri" w:eastAsia="Calibri" w:cs="Calibri"/>
                <w:szCs w:val="20"/>
                <w:lang w:eastAsia="en-US"/>
              </w:rPr>
            </w:pPr>
            <w:r>
              <w:rPr>
                <w:rFonts w:cs="Calibri" w:ascii="Calibri" w:hAnsi="Calibri"/>
                <w:szCs w:val="20"/>
              </w:rPr>
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</w:r>
          </w:p>
        </w:tc>
        <w:tc>
          <w:tcPr>
            <w:tcW w:w="7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24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</w:t>
            </w:r>
          </w:p>
        </w:tc>
      </w:tr>
      <w:tr>
        <w:trPr/>
        <w:tc>
          <w:tcPr>
            <w:tcW w:w="14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Max liczba pun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74</w:t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Co najmniej 60% obiektów lub km linii leży na liniach </w:t>
      </w:r>
      <w:r>
        <w:rPr>
          <w:rFonts w:cs="Calibri" w:ascii="Calibri" w:hAnsi="Calibri"/>
          <w:sz w:val="18"/>
          <w:szCs w:val="18"/>
          <w:lang w:val="pl-PL"/>
        </w:rPr>
        <w:t xml:space="preserve">stanowiących uzupełnienie  odcinka </w:t>
      </w:r>
      <w:r>
        <w:rPr>
          <w:rFonts w:cs="Calibri" w:ascii="Calibri" w:hAnsi="Calibri"/>
          <w:sz w:val="18"/>
          <w:szCs w:val="18"/>
        </w:rPr>
        <w:t>już zrealizowanego lub w trakcie realizacji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Co najmniej 60% obiektów lub km linii </w:t>
      </w:r>
      <w:r>
        <w:rPr>
          <w:rFonts w:cs="Calibri" w:ascii="Calibri" w:hAnsi="Calibri"/>
          <w:sz w:val="18"/>
          <w:szCs w:val="18"/>
          <w:lang w:val="pl-PL"/>
        </w:rPr>
        <w:t>stanowi element ciągu TEN-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Co najmniej 60% obiektów lub km linii leży na liniach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ykorzystywanych do ruchu towarowego lub mieszanego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 wyłączeniem projektów dotyczących zakupu lub modernizacji taboru przeznaczonego do zapewnienia bezpieczeństwa ruchu kolejow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Zakupiony lub zmodernizowany tabor porusza się po liniach kolejowych, wśród których minimum 60% ich długości leży w sieci TEN-T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Kryterium dotyczy elementów projektu leżących na sieci TEN-T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Kryterium dotyczy elementów projektu leżących na sieci TEN-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Co najmniej 60% obiektów lub km linii leży na liniach stanowiących bezpośrednie połączenie z siecią TEN-T (linia lub węzeł)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Co najmniej 60% obiektów lub km linii leży na liniach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ykorzystywanych do ruchu towarowego lub mieszaneg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Co najmniej 60% obiektów lub km linii leży na liniach stanowiących </w:t>
      </w:r>
      <w:r>
        <w:rPr>
          <w:rFonts w:eastAsia="Calibri" w:cs="Calibri" w:ascii="Calibri" w:hAnsi="Calibri"/>
          <w:bCs/>
          <w:sz w:val="18"/>
          <w:szCs w:val="18"/>
          <w:lang w:eastAsia="en-US"/>
        </w:rPr>
        <w:t>bezpośrednie połączenie do portów morskich, portów lotniczych, lub do ośrodków przemysłowych lub gospodarczych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Możliwa jest realizacja projektu, w ramach którego część infrastruktury leży poza granicami wyznaczonego obszaru funkcjonalnego miasta wojewódzkiego (np. węzły kolejowe), gdy wynika to z obiektywnych przyczyn technicznych i jest niezbędne dla prawidłowej realizacji projek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ako inną gałąź transportu rozumie się środki komunikacji nie obejmujące miejskiego transportu publicznego tj. dalekobieżny i regionalny transport kolejowy, transport samochodowy itd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Jako tę samą gałąź transportu rozumie się transport publiczny (kolej miejską, komunikację tramwajową, trolejbusową, autobusową miejską i podmiejską itd.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westycja odpowiada na wyzwania konkretnego obszaru problemowego opisane w zintegrowanym planie rozwoju transportu publicz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4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Object">
    <w:name w:val="object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MMTopic5Znak">
    <w:name w:val="MM Topic 5 Znak"/>
    <w:qFormat/>
    <w:rPr>
      <w:rFonts w:eastAsia="Times New Roman"/>
      <w:b/>
      <w:bCs/>
      <w:i/>
      <w:i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pacing w:before="280" w:after="280"/>
      <w:ind w:left="720" w:hanging="0"/>
      <w:contextualSpacing/>
    </w:pPr>
    <w:rPr>
      <w:rFonts w:eastAsia="Calibri"/>
      <w:sz w:val="24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pacing w:lineRule="auto" w:line="360" w:before="0" w:after="200"/>
      <w:jc w:val="both"/>
    </w:pPr>
    <w:rPr>
      <w:rFonts w:ascii="Verdana" w:hAnsi="Verdana" w:eastAsia="Calibri" w:cs="Verdana"/>
      <w:szCs w:val="20"/>
    </w:rPr>
  </w:style>
  <w:style w:type="paragraph" w:styleId="Cel1">
    <w:name w:val="cel 1"/>
    <w:basedOn w:val="Normal"/>
    <w:qFormat/>
    <w:p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jc w:val="both"/>
    </w:pPr>
    <w:rPr>
      <w:b/>
      <w:smallCaps/>
      <w:szCs w:val="20"/>
      <w:u w:val="single"/>
    </w:rPr>
  </w:style>
  <w:style w:type="paragraph" w:styleId="NormalnyWyjustowany">
    <w:name w:val="Normalny + Wyjustowany"/>
    <w:basedOn w:val="Normal"/>
    <w:qFormat/>
    <w:pPr>
      <w:widowControl/>
      <w:jc w:val="both"/>
    </w:pPr>
    <w:rPr>
      <w:bCs/>
      <w:szCs w:val="20"/>
    </w:rPr>
  </w:style>
  <w:style w:type="paragraph" w:styleId="NormalWeb2">
    <w:name w:val="Normal (Web)2"/>
    <w:basedOn w:val="Normal"/>
    <w:qFormat/>
    <w:pPr>
      <w:suppressAutoHyphens w:val="true"/>
      <w:overflowPunct w:val="false"/>
      <w:autoSpaceDE w:val="false"/>
      <w:spacing w:before="100" w:after="100"/>
      <w:ind w:firstLine="720"/>
      <w:jc w:val="both"/>
      <w:textAlignment w:val="baseline"/>
    </w:pPr>
    <w:rPr>
      <w:szCs w:val="20"/>
    </w:rPr>
  </w:style>
  <w:style w:type="paragraph" w:styleId="MMTopic5">
    <w:name w:val="MM Topic 5"/>
    <w:basedOn w:val="Heading5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19:00Z</dcterms:created>
  <dc:creator>Małgorzata Żelazko</dc:creator>
  <dc:description/>
  <cp:keywords/>
  <dc:language>en-US</dc:language>
  <cp:lastModifiedBy>Aldona Orlowska</cp:lastModifiedBy>
  <cp:lastPrinted>2015-02-13T14:54:00Z</cp:lastPrinted>
  <dcterms:modified xsi:type="dcterms:W3CDTF">2015-04-30T12:29:00Z</dcterms:modified>
  <cp:revision>4</cp:revision>
  <dc:subject/>
  <dc:title>1</dc:title>
</cp:coreProperties>
</file>